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Что такое осознанная необходимость иметь что-либо, материальное или духовно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К каким потребностям относятся алкоголь, курение, наркомания.</w:t>
      </w:r>
    </w:p>
    <w:p>
      <w:pPr>
        <w:pStyle w:val="Normal"/>
        <w:rPr/>
      </w:pPr>
      <w:r>
        <w:rPr>
          <w:sz w:val="32"/>
          <w:szCs w:val="32"/>
        </w:rPr>
        <w:t>3.К какой потребности относятся: еда, одежда, отд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Что такое разница между суммой денег от продажи товаров, услуг и затратами на их производст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К каким потребностям относятся: здоровье, наличие материальных, трудовых, денежных ресурсов, участие в общественном производстве.</w:t>
      </w:r>
    </w:p>
    <w:p>
      <w:pPr>
        <w:pStyle w:val="Normal"/>
        <w:rPr/>
      </w:pPr>
      <w:r>
        <w:rPr>
          <w:sz w:val="32"/>
          <w:szCs w:val="32"/>
        </w:rPr>
        <w:t>6.Что такое деятельность по обнаружению и подтверждению соответствию продукции установленным требовани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К каким потребностям относится: еда, одежда, воспроизведение р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К какой потребности относится: любовь, дружба, общение с людьми (имеющие те же интерес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К какой потребности относятся: культура, общение, знание, наслаждением искусств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Что выдаётся в определённый срок и на определённый объём деятельности, подлежит опла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8:07:00Z</dcterms:created>
  <dc:creator>Admin</dc:creator>
  <dc:description/>
  <cp:keywords/>
  <dc:language>en-US</dc:language>
  <cp:lastModifiedBy>Admin</cp:lastModifiedBy>
  <dcterms:modified xsi:type="dcterms:W3CDTF">2009-10-12T18:35:00Z</dcterms:modified>
  <cp:revision>2</cp:revision>
  <dc:subject/>
  <dc:title>1</dc:title>
</cp:coreProperties>
</file>