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6"/>
        <w:gridCol w:w="404"/>
        <w:gridCol w:w="404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976"/>
        <w:gridCol w:w="976"/>
        <w:gridCol w:w="976"/>
      </w:tblGrid>
      <w:tr>
        <w:trPr>
          <w:trHeight w:val="360" w:hRule="atLeast"/>
        </w:trPr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вертикали: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68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 Порядок взаимного расположения нитей в тканях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68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. Цельный, неразрывной пласт шерсти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. Насекомое. Из коконов которого получают шелковые нити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68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.Способность ткани противостоять разрыву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68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. Уменьшение размеров ткани под действием тепла и влаги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76" w:type="dxa"/>
            <w:gridSpan w:val="3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. Важнейшая характеристика гигиеничности материалов для одежды. </w:t>
            </w:r>
          </w:p>
        </w:tc>
      </w:tr>
      <w:tr>
        <w:trPr>
          <w:trHeight w:val="360" w:hRule="atLeast"/>
        </w:trPr>
        <w:tc>
          <w:tcPr>
            <w:tcW w:w="542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. Выпадение нитей по открытым срезам ткани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9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горизонтали: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68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. Повторяющийся рисунок переплетения нитей в ткани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68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. Натуральные нити, которые получают из коконов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68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.Способность ткани удерживать пыль и другие загрязнения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2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. Нити ткани более плотные, чем остальные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68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. Свойство ткани поглощать влагу из воздуха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68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.Минимальное число нитей в раппорте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224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. Способность ткани противостоять воздействию трения, растяжения, сжатия, солнца, температуры, стирки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00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.Способность ткани в подвешенном состоянии образовывать мягкие округлые складки.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. Подвижность одного слоя ткани относительно другого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248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. Способность ткани во время сжатия и давления на нее образовывать мелкие замины и складки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. Волосяной покров животных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веты: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 Переплетение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.Руно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. Гусеница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. Прочность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. Усадка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. Воздухопроницаемость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. Осыпаемость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. Раппорт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. Шелк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. Пылеемкость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. Гигроскопичность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. Утолщение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.Три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. Износостойкость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.Драпируемость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. Скольжение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. Сминаемость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. Шерсть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8:14:00Z</dcterms:created>
  <dc:creator>Admin</dc:creator>
  <dc:description/>
  <cp:keywords/>
  <dc:language>en-US</dc:language>
  <cp:lastModifiedBy>Admin</cp:lastModifiedBy>
  <dcterms:modified xsi:type="dcterms:W3CDTF">2011-12-14T19:00:00Z</dcterms:modified>
  <cp:revision>3</cp:revision>
  <dc:subject/>
  <dc:title/>
</cp:coreProperties>
</file>