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ЛАЙД №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одёжке встречают… Всем известно это выражени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яде психологических исследований  доказано, что первое впечатление о человеке формируется по его внешнему  виду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мы можем сказать, что внешний облик человека, его одежда – « визитная карточка личности»? 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нам может рассказать одежда человека?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ли мы с помощью одежды обмануть собеседника, скажем о своём социальном положении?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мы ещё можем умолчать с помощью одежды? Когда хотим сделать что ?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уть достоинства или скрыть недоста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ильно. Модельеры активно пользуются этими двумя методами. Первый – подчёркивание достоинств – называется французским, а второй – скрытие недостатков – русс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да – не только вечное стремление человека к переменам, но и постоянная погоня за идеалом. Мы готовы на любые хитрости, чтобы доказать, что в полной мере соответствуем ему, что несомненно обладаем «идеальной фигур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если рост можно прибавить высокими каблуками, то убавить его теми же методами нельзя. Худобу можно скрыть различными подкладками, но стянуть корсетом излишнюю полноту можно только в ограниченных предел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менно тогда, когда физически (или фактически) форму изменить не представляется возможным, имеют значение способы зрительного изменения фигур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№ 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так, тема урока: «Зрительные иллюзии в одежде» и наша цель  - познакомиться с некоторыми  законами  зрительных  иллюзий  и научиться  применять  эти  законы   в конструировании, моделировании и подборе одеж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успешной работы нам потребуются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ные конспек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практической ч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ы и письменные принадлеж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ходу урока мы будем записывать или зарисовывать в конспектах некоторые ключевые моменты урока. Если  сочтёте нужным,  вы можете делать любые  пометки для себ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№ 3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так, что же тако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е иллюзи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иллюзии – искажённое восприятие глазом действти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 на изображение на слайде. Как располагаются линии относительно друг друга?  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одятся - расходя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самом деле они параллельны, но наличие таких элементов, как черные и белые прямоугольники, искажают реальное положение 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изучения раздела «оптика» на уроках физики вы знаете, что человек воспринимает большую часть информации об окружающем мире благодаря зрению. Мозг "смотрит" на  картинку и "видит" все, что нас окружает. Однако не все так прост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ображение на сетчатке перевернуто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-за несовершенных оптических свойств глаза картинка на сетчатке расфокусирована или размазан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з совершает постоянные движения: скачки при рассматривании изображений и при зрительном поиске, мелкие непроизвольные колебания при фиксации на объекте, относительно медленные, плавные перемещения при слежении за движущимся объектом. Таким образом, изображение находится в постоянной динамике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 моргает приблизительно 15 раз в минуту, а это значит, что изображение через каждые 5-6 секунд перестает проецироваться на сетча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я определённое зрительное восприятие  фигуры, современный дизайнер использует различные способы и приёмы. С одной стороны он может придать фигуре определённый визуальный эффект  с помощью конструктивных и модельных линий, с другой стороны, того же  эффекта можно достичь за счёт использования свойств рисунка ткани. В этом случае конструктивные линии уходят на второ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элементом любого дизайна, в том числе и в мире создания одежды, является линия. Поэтому сегодня на уроке  наше внимание будет в основном сосредоточено на ли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м основные зрительные иллюзии, которые необходимо знать при моделировании и подборе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АЙД №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Оптико – геометрическая иллюзия Мюллера – Лай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 внимательно на представленные отрезки: какой по вашему мнению имеет большую дл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еперь проведём небольшой эксперимен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ервом листе опорного конспекта  под номером 1а начертите отрезок длиной 8 с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делите его попол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ключите первый отрезок между расходящимися лучами, а второй – межд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одя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вывод можно с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резок между расходящимися лучами зрительно кажется длиннее, чем равный ему по величине отрезок, находящийся между сходящимися лу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 эта иллюзия может быть представлена в одежде. (СМ.ФО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АЙД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ющая оптико – геометрическая иллюзия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ллюзия переоценки вертик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ьте два взаимно перпендикулярных отрезка, сравните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ртикальный отрезок кажется длин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тикальное всегда кажется нам больше, чем равное ему по величине горизонтальное. Расстояния, находящиеся в верхней части поля нашего зрения, кажутся больше, чем расстояния, находящиеся в его нижней части. Эта иллюзия наиболее характерна для определения пропорций верхней и нижней частей одежды. Равные по длине юбка и блуза не воспринимаются глазом как равные. Длина юбки зрительно сдвигается немного вверх, и эта малая разница вносит беспокойство, так как глаза начинают сравнивать: что больше, а что меньше. Разница должна быть более явной, чтобы модель легко читалась глазом. То есть необходимо удлинить блузу или юбку.(СМ.ФО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опорном конспекте  после изображения иллюзии переоценки вертикали вам дано утверждение. Вставьте в него пропущенное 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ертикальные линии кажу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ЛИННЕЕ</w:t>
      </w:r>
      <w:r>
        <w:rPr>
          <w:rFonts w:cs="Times New Roman" w:ascii="Times New Roman" w:hAnsi="Times New Roman"/>
          <w:sz w:val="24"/>
          <w:szCs w:val="24"/>
          <w:u w:val="single"/>
        </w:rPr>
        <w:t>, чем равные им по величине горизонт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годня на уроке мы будем понимать под стройностью фигуры не видимую разницу между талией и бёдрами, то есть не «фигуристость» силуэта, а его «прочтение» глазами по длине. Значит, если мы будем говорить «выше», то будем подразумевать  - «длиннее», «стройне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 – ДЛИННЕЕ – СТРОЙН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смотрим , какой эффект создают линии в одеж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.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кие оптико-геометрические иллюзии здесь используют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люзия переоценки вертикали и  иллюзия Мюллера – Лай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одельеры при  создании одежды используют эффект различных линий, с некоторыми из них мы познакомимся сего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ЛАЙД №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ртикальная линия в одеж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ртикальные линии идут сверху вниз, создавая оптическую иллюзию, основное | положение которой заключается в следующем; чем быстрее глаз скользит по линии, тем длиннее и уже кажется ему область, ею занимае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равните две фигуры на рисунке: целая площадь кажется больше и крупнее, чем целая площадь, разделённая отрезком вертикальной ли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тикальные линии в моде</w:t>
        <w:softHyphen/>
        <w:t>лировании одежды - это не только полосы на ткани, но и покрой одежды, отдельные детали, способ драпировки ткани, общий силуэт костюма и цвет. Это более тонкие проявления вертикалей, чем простые полоски на ткани, поэтому их значение легко недооценить, но как раз они активно работают, создавая оптическую иллюз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 как глаз скользит по вертикальной линии очень быстро, фигура кажется зрите</w:t>
        <w:softHyphen/>
        <w:t>лю более узкой и длинной, стройной и высокой именно тогда, когда на нее надета одежда, имеющая вертикальные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ртикаль может создать и одна цветовая гамма костюма. В опорных конспектах обведите фигуру в платье, не разделённом вертикальной линией, заштрихуйте платье  и  соедините фигуру стрелочкой с текстом  под буквой 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в некоторых случаях вертикали могут ока</w:t>
        <w:softHyphen/>
        <w:t xml:space="preserve">зать на фигуру прямо противоположное воздействие. На обтягивающей одежде вертикальные полосы могут изогнуться, подчеркивая округлости т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тикальные линии делают фигуру более изящной, если они расположены  ниже линии талии. Но когда вертикальные линии на талии, они значительно прибавляют шир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надо избегать широких вертикальных полос, расположенных на большом расстоянии друг от друга. Когда между полосами остается большое пространство, глаз начинает скользить по нему из стороны в сторону, а не только вверх и вниз. Поэтому фигура начинает казаться полной, а не строй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оризонтальная линия в одеж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оризонтальные линии всегда являются неотъемлемой частью и моды, и нашего тела: подол юбки и линия талии всегда горизонтальны, грудь и плечи - это естествен</w:t>
        <w:softHyphen/>
        <w:t>ные горизонтали нашего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ризонтальные линии привлекают внимание и расширяют фигуру, так как глаза дви</w:t>
        <w:softHyphen/>
        <w:t>гаются вдоль линии (из стороны в сторону), поэтому надо пользоваться такими линия</w:t>
        <w:softHyphen/>
        <w:t>-</w:t>
        <w:br/>
        <w:t>ми умело. Наши глаза любят лениво отдыхать на спокойных горизонтальных линиях,</w:t>
        <w:br/>
        <w:t>поэтому по горизонталям глаз пробирается очень медленно и, естественно, фигура</w:t>
        <w:br/>
        <w:t>кажется шире и короч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ное различие между приемлемыми и категорически отрицаемыми горизонталями – в их расположении. Ни в коем случае нельзя располагать горизонтальные линии на проблемных областях фиг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мотрите внимательно на силуэты на слайде. Как вы думаете, где должны быть расположены горизонтальные линии, чтобы зрительно делать фигуру выше – длиннее – стройне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метьте эти линии в консп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Горизонтальные линии, расположенные высоко или низко на фигуре, могут со</w:t>
        <w:softHyphen/>
        <w:t>здать более сильный эффект стройности, чем горизонтальные линии, делящие ее пополам. Так как, чем дольше взгляд перемещается вверх или вниз до горизонтали, тем выше и стройнее выглядит фиг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им фотографии  на слайде. Какими конструктивными линиями, расположенными по горизонтали , достигается эффект стройности фигур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гональная линия в одеж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ункция диагональных линий - отвлекать внимание. Это удивительные и волшеб-ные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дите через силуэты  в конспекте (рисунок 5А) вертикальные линии. Какой вывод вы можете сделать? В каком случае диагональ будет визуально делать силуэт выше, длиннее, стройн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Чем ближе диаго</w:t>
        <w:softHyphen/>
        <w:t>наль к вертикали, тем сильнее эффект строй</w:t>
        <w:softHyphen/>
        <w:t>ности. Диагональные ли</w:t>
        <w:softHyphen/>
        <w:t>нии пересекают тело под углом и также удлиняют фигуру и создают иллюзию стройности. Нужно только, чтобы угол диа</w:t>
        <w:softHyphen/>
        <w:t>гонали был максималь</w:t>
        <w:softHyphen/>
        <w:t>но близок к вертикаль</w:t>
        <w:softHyphen/>
        <w:t>ной линии, а не к горизон</w:t>
        <w:softHyphen/>
        <w:t>тали. Чем вертикальнее диагональ, тем сильнее она удлиняет и стройн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им фотографии  на слайде. Какими конструктивными линиями, расположенными по диагонали, достигается эффект стройности фигур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летчатые материалы состоят из вертикали и горизонтали, но, скроенные по косой ли</w:t>
        <w:softHyphen/>
        <w:t xml:space="preserve">нии, становятся диагоналями и больше украшают: снимают нагрузку с живота, груди и бед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воих конспектах вставьте пропущенные слов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етчатые материалы, скроенны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КОС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становя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иагоналю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рительно делают фигуру выше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ЛИННЕЕ, СТРОЙНЕЕ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черкните слово  </w:t>
      </w:r>
      <w:r>
        <w:rPr>
          <w:rFonts w:cs="Times New Roman" w:ascii="Times New Roman" w:hAnsi="Times New Roman"/>
          <w:b/>
          <w:sz w:val="24"/>
          <w:szCs w:val="24"/>
        </w:rPr>
        <w:t>ДИАГОНАЛ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ите фотографии и скажите,  с помощью каких  зрительных иллюзий достигается эффект строй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теперь выполните задание № 6 в своём опорном конспек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читайте утверждения. Если вы считаете утверждение  верным, то рядом в свободном столбце напишите – ВЕРНО, если найдёте ошибку – запишите верное слово, а в неверном утверждении это слово зачерк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проверим выполнен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16 – 17 – 18.    </w:t>
      </w:r>
      <w:r>
        <w:rPr>
          <w:rFonts w:cs="Times New Roman" w:ascii="Times New Roman" w:hAnsi="Times New Roman"/>
          <w:b/>
          <w:i/>
          <w:sz w:val="24"/>
          <w:szCs w:val="24"/>
        </w:rPr>
        <w:t>ВЕРНЫЕ 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19 – 20 – 21.    </w:t>
      </w:r>
      <w:r>
        <w:rPr>
          <w:rFonts w:cs="Times New Roman" w:ascii="Times New Roman" w:hAnsi="Times New Roman"/>
          <w:b/>
          <w:i/>
          <w:sz w:val="24"/>
          <w:szCs w:val="24"/>
        </w:rPr>
        <w:t>НЕВЕРНЫЕ  УТВЕР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бы вам более творчески подойти к выполнению задания № 7, я познакомлю вас ещё с некоторыми  зрительными иллюз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ЛАЙД №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ллюзия заполненного простран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огда случается так, что заполненное декором и деталями пространство костюма кажется больше, чем равное ему незаполненное. Поэтому лучше избежать нагромождения деталей в той части фигуры, размеры которой нежелательно увелич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авним два силуэта: постепенные плавные переходы содействуют впечатлению большей высоты, и наоборот, при запутанном и сложном соотношении промежутков, когда глазу нельзя двигаться с достаточной лёгкостью, высота как раз уменьш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ЛАЙД №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им фотографии. Найдите ошибки в комбинировании одежды.Как здесь «работает» иллюзия заполненного пространст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ЛАЙД №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вление  иррад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о состоит в том, что светлые предметы на темном фоне кажутся увеличенными против своих настоящих размеров и как бы захватывают часть темного фона. На рисунке за счет яркости цветов белый квадрат кажется значительно большим, чем черный квадрат на белом фоне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сторическая  справка</w:t>
      </w:r>
      <w:r>
        <w:rPr>
          <w:rFonts w:cs="Times New Roman" w:ascii="Times New Roman" w:hAnsi="Times New Roman"/>
          <w:i/>
          <w:sz w:val="24"/>
          <w:szCs w:val="24"/>
        </w:rPr>
        <w:br/>
        <w:t>Любопытно отметить, что, зная о данном свойстве черного цвета скрадывать размеры, дуэлянты в XIX веке предпочитали стреляться именно в черных костюмах в надежде на то, что противник промахнется при стрель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ЛАЙД №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тографии  с применением  явления ирради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ЛАЙД №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ллюзия  конт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Этот вид иллюзии рассмотрим на примере контраста форм, размеров и пластического рисунка. Маленькая форма рядом с большой еще больше уменьшается, а большая форма в окружении малых кажется еще больш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авните длину диаметра каждого круга, находящегося в центре. </w:t>
      </w:r>
      <w:r>
        <w:rPr>
          <w:rFonts w:cs="Times New Roman" w:ascii="Times New Roman" w:hAnsi="Times New Roman"/>
          <w:i/>
          <w:sz w:val="24"/>
          <w:szCs w:val="24"/>
        </w:rPr>
        <w:t>Они рав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дизайне костюма эта иллюзия используется очень широко. Например, в большой шляпе голова будет казаться меньше, чем в маленькой; тонкая шея, окруженная широким вырезом горловины, будет казаться еще тоньше, худая рука в широком рукаве - еще уже, а сильно затянутая талия при широких бедрах сделает их еще шире. а узкий и длинный, наоборот, расширя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АЙД №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графии с применением иллюзии конт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граниченностью времени, задание № 7 я предлагаю вам выполнить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№ 7. Практическая рабо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д вами изображение двух женских фигур.  Пользуясь законами зрительных иллюзий, подберите одежду так, чтобы в первом случае она визуально удлиняла силуэт, а во втором - визуально расширя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08:00Z</dcterms:created>
  <dc:creator>СВЕТЛАНА</dc:creator>
  <dc:description/>
  <cp:keywords/>
  <dc:language>en-US</dc:language>
  <cp:lastModifiedBy>СВЕТЛАНА</cp:lastModifiedBy>
  <dcterms:modified xsi:type="dcterms:W3CDTF">2010-03-01T19:08:00Z</dcterms:modified>
  <cp:revision>2</cp:revision>
  <dc:subject/>
  <dc:title/>
</cp:coreProperties>
</file>