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32"/>
              <w:gridCol w:w="388"/>
              <w:gridCol w:w="475"/>
              <w:gridCol w:w="720"/>
              <w:gridCol w:w="540"/>
              <w:gridCol w:w="415"/>
              <w:gridCol w:w="339"/>
              <w:gridCol w:w="562"/>
              <w:gridCol w:w="369"/>
              <w:gridCol w:w="540"/>
              <w:gridCol w:w="360"/>
              <w:gridCol w:w="595"/>
              <w:gridCol w:w="307"/>
              <w:gridCol w:w="413"/>
              <w:gridCol w:w="360"/>
              <w:gridCol w:w="360"/>
              <w:gridCol w:w="501"/>
              <w:gridCol w:w="579"/>
              <w:gridCol w:w="360"/>
              <w:gridCol w:w="360"/>
              <w:gridCol w:w="487"/>
              <w:gridCol w:w="498"/>
              <w:gridCol w:w="576"/>
              <w:gridCol w:w="378"/>
              <w:gridCol w:w="401"/>
              <w:gridCol w:w="456"/>
              <w:gridCol w:w="444"/>
              <w:gridCol w:w="478"/>
              <w:gridCol w:w="422"/>
              <w:gridCol w:w="484"/>
              <w:gridCol w:w="361"/>
              <w:gridCol w:w="55"/>
              <w:gridCol w:w="540"/>
              <w:gridCol w:w="360"/>
              <w:gridCol w:w="239"/>
              <w:gridCol w:w="239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ы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й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ы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ы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ю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й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40"/>
                      <w:szCs w:val="40"/>
                    </w:rPr>
                    <w:t>к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л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ю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ч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е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е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л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4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Т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Х</w:t>
                  </w:r>
                </w:p>
              </w:tc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Н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Л</w:t>
                  </w:r>
                </w:p>
              </w:tc>
              <w:tc>
                <w:tcPr>
                  <w:tcW w:w="4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</w:t>
                  </w:r>
                </w:p>
              </w:tc>
              <w:tc>
                <w:tcPr>
                  <w:tcW w:w="47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Г</w:t>
                  </w:r>
                </w:p>
              </w:tc>
              <w:tc>
                <w:tcPr>
                  <w:tcW w:w="42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И</w:t>
                  </w:r>
                </w:p>
              </w:tc>
              <w:tc>
                <w:tcPr>
                  <w:tcW w:w="48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Я</w:t>
                  </w:r>
                </w:p>
              </w:tc>
              <w:tc>
                <w:tcPr>
                  <w:tcW w:w="41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«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32"/>
          <w:szCs w:val="32"/>
        </w:rPr>
        <w:t>Кроссворд  составлен учащейся  6  «б»  класса  МБОУ  «Гимназия №9» г. Каза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АПОВОЙ  ДАШЕЙ  при участии ее бабушки  Потаповой Людмилы Ивановны.</w:t>
      </w:r>
    </w:p>
    <w:sectPr>
      <w:type w:val="nextPage"/>
      <w:pgSz w:orient="landscape" w:w="16838" w:h="11906"/>
      <w:pgMar w:left="567" w:right="73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2:00Z</dcterms:created>
  <dc:creator>Admin</dc:creator>
  <dc:description/>
  <cp:keywords/>
  <dc:language>en-US</dc:language>
  <cp:lastModifiedBy>all</cp:lastModifiedBy>
  <cp:lastPrinted>2011-11-24T02:02:00Z</cp:lastPrinted>
  <dcterms:modified xsi:type="dcterms:W3CDTF">2011-12-06T18:03:00Z</dcterms:modified>
  <cp:revision>43</cp:revision>
  <dc:subject/>
  <dc:title/>
</cp:coreProperties>
</file>