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/>
        <w:t>О Т В Е Т 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горизонтали. </w:t>
      </w:r>
      <w:r>
        <w:rPr/>
        <w:t xml:space="preserve">1.Аппликация.  2.Эшер.  3.Ушко.  4.Пряжа.  5 Воротничок.  6.Клеш. </w:t>
      </w:r>
    </w:p>
    <w:p>
      <w:pPr>
        <w:pStyle w:val="Normal"/>
        <w:jc w:val="both"/>
        <w:rPr/>
      </w:pPr>
      <w:r>
        <w:rPr/>
        <w:t>7.Кофта.  8.Сак.  9.Рукоделие.  10.Ярлык.  11.Бисер.  12.Челнок.  13.Дерга.  14.Тулуп. 15.Сари.  16 Нейлон.  17.Салон.  18.Вискоза.  19.Ателье.  20.Лен.  21 Мулине.  22.Мохер.</w:t>
      </w:r>
    </w:p>
    <w:p>
      <w:pPr>
        <w:pStyle w:val="Normal"/>
        <w:jc w:val="both"/>
        <w:rPr/>
      </w:pPr>
      <w:r>
        <w:rPr/>
        <w:t>23.Текстиль.  24.Шарф.  25.Шинель.  26 Простыня.  27.Хлопок.  28 Капюшон. 29.Скатерть.</w:t>
      </w:r>
    </w:p>
    <w:p>
      <w:pPr>
        <w:pStyle w:val="Normal"/>
        <w:jc w:val="both"/>
        <w:rPr/>
      </w:pPr>
      <w:r>
        <w:rPr/>
        <w:t>30.Бейка.  31.Стежок.  32.Ирис.  33.Наперсток.  34.Атлас.  35.Войлок.  36.Фланель.37.Шов.  38.Игла.  39.Белье.  40.Манекен.  41.Сукно.  42.Нитка.  43.Стеклярус.  44.Колодка. 45.Рондел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ертикали.</w:t>
      </w:r>
      <w:r>
        <w:rPr/>
        <w:t xml:space="preserve">  1.Пододеяльник.  2.Джерсе.  3.Уток.  4.Парнас.  5.Швея.  6.Акрил. 7.Пелерина.  8.Солома.  9.Шушпан.  10.Фибула.  11.Шило.  12.Чупрун.  13.Доломан. 14.Корова.  15.Оригами.  16.Янтарь. 17.Лель. 18.Махры. 19.Вышивка. 20.Египет.21.Моток.</w:t>
      </w:r>
    </w:p>
    <w:p>
      <w:pPr>
        <w:pStyle w:val="Normal"/>
        <w:jc w:val="both"/>
        <w:rPr/>
      </w:pPr>
      <w:r>
        <w:rPr/>
        <w:t>22.Барсетка.  23.Телогрейка.  24. Мантия.  25.Бостон.  26.Грежа.  27.Юбка.  28.Фанза. 29.Сарафан.  30.Канва.  31.Капот.  32.Эскиз.  33.Рубка.  34.Шелк . 35.Вата.  36.Лекало. 37.Лувр. 38.Лента.  40.Муар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евое слово          «ТЕХНОЛОГ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59:00Z</dcterms:created>
  <dc:creator>Admin</dc:creator>
  <dc:description/>
  <cp:keywords/>
  <dc:language>en-US</dc:language>
  <cp:lastModifiedBy>Ольга</cp:lastModifiedBy>
  <dcterms:modified xsi:type="dcterms:W3CDTF">2011-12-10T19:56:00Z</dcterms:modified>
  <cp:revision>3</cp:revision>
  <dc:subject/>
  <dc:title>                                                        О Т В Е Т Ы</dc:title>
</cp:coreProperties>
</file>