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ответы к кроссвор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крепление двух тканей(шов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цесс изготовления одежды из непрерывных нитей путём изгибания их в петли и соединения петель друг с другом вручную или на спец.машине.(вязание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ют женщину демонстрирующую модели одежды на показах.(манекенщиц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тер по производству меховых изделий, выделке мехов (скорня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яд повторяющихся на ткани стежков (строчк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устройство для обрезки и обработки краёв деталей швейных изделий, служит для обмётывания краёв одежды (оверл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процесс производства тканей (ткачество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называется основная нить ткани (долева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чём изготавливают ткань (станок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лемент бытовой техники для разглаживания заминов и складок на одежде (утюг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нурки, замки, пуговицы, кнопки одним словом называются (фурниту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Швейная фурнитура, название которой совпадает с названием природного явления (молния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ется образец, шаблон для раскроя ткани (выкрой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тки для вышивания и других видов рукоделия (мулин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пачок, надеваемый на палец с целью защиты от укола иглой (напёрсток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то изобрёл и запатентовал первую швейную машинку с челночным стежком (Хо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стежки предохраняют срезы тканей от осыпания (обмёточны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пособление для хранения игл (игольн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называется ВТО по уменьшению толщины шва (приутюжит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звание ткани, предназначенной для вышивки крестом (канв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способление для вышивания работ большой площади (пяльцы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делие изготавливаемое на татском станке (ткань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мое распространённое в мире растительное волокно, получаемое из коробочки кустарникового растения (хлопо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58:00Z</dcterms:created>
  <dc:creator>all</dc:creator>
  <dc:description/>
  <cp:keywords/>
  <dc:language>en-US</dc:language>
  <cp:lastModifiedBy>Ольга</cp:lastModifiedBy>
  <dcterms:modified xsi:type="dcterms:W3CDTF">2011-12-10T19:22:00Z</dcterms:modified>
  <cp:revision>4</cp:revision>
  <dc:subject/>
  <dc:title>Вопросы и ответы к кроссворду</dc:title>
</cp:coreProperties>
</file>