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beration Serif;Arial Unicode MS"/>
        </w:rPr>
        <w:t xml:space="preserve">                                     </w:t>
      </w:r>
      <w:r>
        <w:rPr>
          <w:rFonts w:cs="Liberation Serif;Arial Unicode MS"/>
          <w:color w:val="FF0000"/>
        </w:rPr>
        <w:t xml:space="preserve"> </w:t>
      </w:r>
      <w:r>
        <w:rPr>
          <w:rFonts w:cs="Liberation Serif;Arial Unicode MS"/>
          <w:b/>
          <w:color w:val="FF0000"/>
          <w:sz w:val="32"/>
        </w:rPr>
        <w:t xml:space="preserve"> </w:t>
      </w:r>
      <w:r>
        <w:rPr>
          <w:b/>
          <w:color w:val="FF0000"/>
          <w:sz w:val="32"/>
        </w:rPr>
        <w:t>КРОССВОРД «  СИБИРСКАЯ КУХНЯ».  (ответы)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От семи недуг? - ( ЛУК 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Сибирские булочки - ( Шаньги 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Растение завезённое  - ( Кукуруза 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Мясо коровы —( Говядина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Из какой крупы была каша из топора - ( Пшено 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Знаменитое , традиционное блюдо ,широко распространённое в Сибири по всей территории России- ( пельмени 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Продукт, символизирующий солнце, на протяжении многих  веков в Сибири- ( Блин 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Суп из рыбы - ( Уха 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Блюдо из « Щербы» ( Икрянка 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rFonts w:cs="Liberation Serif;Arial Unicode MS"/>
          <w:color w:val="800000"/>
          <w:sz w:val="32"/>
        </w:rPr>
        <w:t xml:space="preserve"> </w:t>
      </w:r>
      <w:r>
        <w:rPr>
          <w:color w:val="800000"/>
          <w:sz w:val="32"/>
        </w:rPr>
        <w:t>Рыба тушёная и заливная, запечёная на сковороде в сметане,сушёная на ветру , или в русской печи ( Сущик )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1.Один из самых известных деликатесов сибирской кухни- ( Омуль ).                                         12.С чем едят в Сибири огурцы - ( Мёд ).</w:t>
      </w:r>
    </w:p>
    <w:p>
      <w:pPr>
        <w:pStyle w:val="Normal"/>
        <w:ind w:left="330" w:hanging="0"/>
        <w:rPr/>
      </w:pPr>
      <w:r>
        <w:rPr>
          <w:color w:val="800000"/>
          <w:sz w:val="32"/>
        </w:rPr>
        <w:t>13.Какие блюда несвойственно Сибирской кухни - ( Салат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4.Самое распространённое блюдо в Сибирской кухни - ( Пирог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5.Какой продукт занимал первое место в Сибирской кухни? - ( Хлеб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6.Какое блюдо имело первенствующее значение в истории русской кухни? - ( Суп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7.Синоним к слову холодец - ( Студень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8.Мороженная сырая рыба - ( Строганина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9.Любимый и распространённый напиток в Сибири - ( Квас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0.Царица ягод - ( Земляника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1.Похожа на малину, отличить  можно по запаху и по размеру куста. Это ягода не более 10-15 см. высотой - ( Княженика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2.Ягода Богатая витаминами, особенно А и С . - ( Облепиха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3.Богатый источник лизина , метионина , триптофана - ( Кедр )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4.Каменистая малина - ( Костяника).</w:t>
      </w:r>
    </w:p>
    <w:p>
      <w:pPr>
        <w:pStyle w:val="Normal"/>
        <w:numPr>
          <w:ilvl w:val="0"/>
          <w:numId w:val="2"/>
        </w:numPr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rPr>
          <w:color w:val="800000"/>
          <w:sz w:val="32"/>
        </w:rPr>
      </w:pPr>
      <w:r>
        <w:rPr>
          <w:color w:val="800000"/>
          <w:sz w:val="32"/>
        </w:rPr>
      </w:r>
    </w:p>
    <w:sectPr>
      <w:type w:val="nextPage"/>
      <w:pgSz w:w="11906" w:h="16838"/>
      <w:pgMar w:left="885" w:right="7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Liberation Serif;Arial Unicode MS" w:hAnsi="Liberation Serif;Arial Unicode MS" w:eastAsia="Liberation Serif;Arial Unicode MS" w:cs="Times New Roman"/>
      <w:color w:val="auto"/>
      <w:kern w:val="2"/>
      <w:sz w:val="24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?????? ?????????"/>
    <w:qFormat/>
    <w:rPr/>
  </w:style>
  <w:style w:type="paragraph" w:styleId="Heading">
    <w:name w:val="Heading"/>
    <w:basedOn w:val="WW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/>
      <w:sz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25:00Z</dcterms:created>
  <dc:creator>Lesnaya_9_1 </dc:creator>
  <dc:description/>
  <cp:keywords/>
  <dc:language>en-US</dc:language>
  <cp:lastModifiedBy>Ольга</cp:lastModifiedBy>
  <cp:lastPrinted>2011-04-30T09:30:00Z</cp:lastPrinted>
  <dcterms:modified xsi:type="dcterms:W3CDTF">2011-11-16T22:04:00Z</dcterms:modified>
  <cp:revision>3</cp:revision>
  <dc:subject/>
  <dc:title/>
</cp:coreProperties>
</file>