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 по сварочному производств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41"/>
        <w:gridCol w:w="442"/>
        <w:gridCol w:w="441"/>
        <w:gridCol w:w="441"/>
        <w:gridCol w:w="442"/>
        <w:gridCol w:w="441"/>
        <w:gridCol w:w="441"/>
        <w:gridCol w:w="442"/>
        <w:gridCol w:w="441"/>
        <w:gridCol w:w="441"/>
        <w:gridCol w:w="442"/>
        <w:gridCol w:w="441"/>
        <w:gridCol w:w="441"/>
        <w:gridCol w:w="442"/>
        <w:gridCol w:w="441"/>
        <w:gridCol w:w="441"/>
        <w:gridCol w:w="442"/>
        <w:gridCol w:w="441"/>
        <w:gridCol w:w="441"/>
        <w:gridCol w:w="442"/>
      </w:tblGrid>
      <w:tr>
        <w:trPr>
          <w:trHeight w:val="3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горизонтали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Тип сварного соед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 Сжатая сварочная дуга температуры около 20 000° С.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Испускание электронов с раскаленного катода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трезок времени сварк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5. Тип сварного соединения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Одна из четырех функций угла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Процесс насыщения сварного шва при сварке элементами, улучшающими его свойства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Шланги  для подачи газа от баллона к месту сварки.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лупроводниковый материал, неметалл, применяющийся в выпрямительных блоках сварочных аппар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Устройство, повышающее частоту и напряжение промышленного тока, облегчающее зажигание и стабилизирующее дугу при сварке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Устройство для защиты от обратного удара при газовой сварке и резке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Стандартная деталь трубопровода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онтроль сварных швов невидимыми лучами, проходящими сквозь металл, засвечивающими фотобумагу, в результате чего при проявки образуется изображение ш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Геометрическая форма подкладки для надежного провара корня шва при сварке труб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9. Легирующий элемент, металл, повышающий красностойкость, упругость, прочность, коррозионностойкость сталей при высоких температурах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. Элемент газосварочного оборудования.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вертикали: 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ывает плавящийся и неплавящий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плав железа с углерод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Вредная примесь, неметалл, образущий холодные трещины при сварке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Вид покрытия электрода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Впервые сделанное изделие, служащее прототипом для его дальнейшего серийного производства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 Горючий газ, применяемый в газовой сварке и резке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 Легирующий элемент, металл, почти всегда присутствующий в сталях, чугунах, повышающий твердость, износоустойчивость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. Аппарат для получения ацетилена из карбида кальция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1. Сплав меди, при сварке которого необходима мощная вентиляция и дополнительные меры техники безопасности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 Место на производстве, где хранят материалы, запчасти и готовую продукцию.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3. Металл, входящий в состав одного из сплавов меди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 Устройство с двигателем для точения, резания, сверления и других видов обработки металлов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. Что идет по проводнику, нагревая его?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о горизонта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ыковое. 2. Плазма. 3. Эмиссия. 4. Час. 5. Угловое. 6. Танген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Легирование. 8. Рукава. 9. Селен. 10. Осциллятор. 11. Затвор. 12. Отв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Рентген. 15. Кольцо. 19. Молибден. 20. Горел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вертика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лектрод. 4. Чугун. 14. Фосфор. 16. Кислое. 17. Модель. 18. Ацетил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Марганец. 20. Генератор. 21. Латунь. 22. Склад. 23. Цинк. 24. Стан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 Т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оссворд по сварочному производству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96"/>
        <w:gridCol w:w="496"/>
        <w:gridCol w:w="496"/>
        <w:gridCol w:w="496"/>
        <w:gridCol w:w="437"/>
        <w:gridCol w:w="496"/>
        <w:gridCol w:w="437"/>
        <w:gridCol w:w="496"/>
        <w:gridCol w:w="496"/>
        <w:gridCol w:w="496"/>
        <w:gridCol w:w="496"/>
        <w:gridCol w:w="496"/>
        <w:gridCol w:w="496"/>
        <w:gridCol w:w="496"/>
        <w:gridCol w:w="438"/>
        <w:gridCol w:w="438"/>
        <w:gridCol w:w="438"/>
        <w:gridCol w:w="496"/>
        <w:gridCol w:w="438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горизонтал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Процесс получения неразъемных соединений путем установления межатомных связей между соединяемыми металлами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Реактивная катушка, устанавливаемая на сердечнике трансформатора для регулирования сварочного тока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Что выделяется при горении дуги, пламени и ведет к нагреву тел?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Источник питания дуги переменным током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Электрический разряд в среде газов, пар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Металл, который обладает высокой тепло- и электропроводностью, широко применяется для изготовления сварных изделий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Газ, который при попадании в сварочный шов при сварке приводит к образованию холодных трещин при свар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Процесс удаления во время сварки из металла шва вредных примесей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Газ, состоящий не из двух, а из трех атомов кислорода, входящий в состав сварочных аэрозо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Способ сварки, основанный на нагреве поверхностей движущихся и соприкасающихся друг с другом тел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Металл, токсичный как свинец, нежелательная примесь в сплавах, используется в батарейках в паре с никелем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Электрод, к которому подключен «+» источника питания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Легирующий элемент, неметалл, практически всегда присутствующий в сталях, чугунах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Покрытие, которое наносится на готовые металлические конструкции для предотвращения коррозии и увеличения срока службы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Вид покрытия электродов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Стандартная по диаметру деталь трубопровода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Инертный защитный газ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Процесс образования в газовой среде электрически заряженных частиц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вертикал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Неметалл, вредная примесь, образует горячие трещины при сварк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4.Тип сварного соединения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5. Очень твердое химическое соединение любого металла с углеродом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Природный абразивный материал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9.Газ, применяющийся как активный защитный газ при сварке меди, входящий в состав воздуха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.Аппарат для понижения до рабочего давления газа в баллоне и поддержания его на уровне во время газовой сварки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Электрод, к которому подключен «–» источника питания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Процесс получения стали или чугуна в печи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Отрезок рабочего времени на производстве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.Процесс взаимодействия кислорода с ацетиленом с выделением тепла, света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.Специальные порошкообразные гранулированные вещества для защиты и легирования сварочного шва во время сварки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8. Элемент газорезательного оборудования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9.Легирующий элемент, металл, повышает прочность, жаро- и красностойкость стал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0.Химическое соединение любого металла с азотом, очень твердо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1.Металл, применяемый в ракето- и самолетостроении, легкий, прочный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2.«Неисправность» сварного шва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3.Вид дефекта сварного шва, образующийся при выделении газов из сварочной ванны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горизонтал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Сварка. 2. Дроссель. 3. Тепло. 4. Трансформатор. 5. Дуга. 6. Мед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одород. 8. Рафинирование. 10. Озон. 11. Оксид. 12. Трением. 13. Кадмий. 14. Анод. 15.Кремний. 16. Краска. 17. Рутиловое. 18. Труба. 19. Арг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Ионизац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вертика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Сера. 4. Тавровое. 15. Карбид. 16. Корунд. 19. Азот. 21. Редуктор. 22. Катод. 23. Плавка. 24. Смена. 26. Горение. 27. Флюс. 28. Резак. 29. Ванадий. 30. Нитрид. 31. Титан. 32. Дефект. 33.Пор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9:38:00Z</dcterms:created>
  <dc:creator>10-19</dc:creator>
  <dc:description/>
  <cp:keywords/>
  <dc:language>en-US</dc:language>
  <cp:lastModifiedBy>user</cp:lastModifiedBy>
  <dcterms:modified xsi:type="dcterms:W3CDTF">2011-10-27T14:48:00Z</dcterms:modified>
  <cp:revision>3</cp:revision>
  <dc:subject/>
  <dc:title>Кроссворд по сварочному производству</dc:title>
</cp:coreProperties>
</file>