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ломка» в моей жизн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ппликацией из соломки я познакомилась, когда сама училась в школе. С пятого класса, в группе продленного дня, у нас был кружок «Аппликация из соломки». К великому сожалению время стерло из памяти имя-отчество учителя, который научил меня этому искусству. Это была учитель биологии школы №194 г. Москвы и именно этому учителю я благодарна за те знания, ту любовь, которые я испытываю занимаясь творческой деятельностью. С тех пор у меня сохранилась работа «Ветка каштана», именно её я показываю своим ученика на первом занятии, ведь работе более 30 лет, а она будто сделана вчера, только оборотная сторона выдает её возраст – бумага окрашена чернилами, тогда не было черной бархатной бумаг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е я работаю учителем технологии уже 28 лет, за все эти годы было многое, но занятия по аппликации из соломки проходили красной нитью в моей деятельност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достать соломку в Москве? В 90-у годы я покупала её на ВДНХ по 1 руб. 20 коп. за сноп и везла в метро!!! через всю Москву. Зато одного снопа хватало на год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соломку подмосковную не сравнить с южной. И вот в 80-х годах, будучи в свадебном путешествии, я отправляла вместе с мужем посылку из-под Одессы (он мне помнит это до сих пор). С чем? Конечно же, с соломкой, но с какой – золотистая, шелковистая, работать с ней одно удовольстви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мои ученики с удовольствием занимаются аппликацией из соломки, но не только аппликацией – мы делаем игрушки, подвески-украшения, переплетая соломенные полосы, делаем обложки для книжек, украшаем аппликацией салфетки, объемные детали и многое другое. И я надеюсь, что мои ученики через много лет тоже смогут применить те знания, которые они получили на моих уро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ие работы детей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83635" cy="22009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53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945130" cy="22091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54275" cy="3265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4297680" cy="32308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564255" cy="2921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84830" cy="2688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цветной соломк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25955" cy="2563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22780" cy="2560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33:00Z</dcterms:created>
  <dc:creator>1108</dc:creator>
  <dc:description/>
  <cp:keywords/>
  <dc:language>en-US</dc:language>
  <cp:lastModifiedBy>1108</cp:lastModifiedBy>
  <dcterms:modified xsi:type="dcterms:W3CDTF">2011-09-27T13:45:00Z</dcterms:modified>
  <cp:revision>3</cp:revision>
  <dc:subject/>
  <dc:title/>
</cp:coreProperties>
</file>