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ля оригинального оформления комнат в доме можно нарисовать «картины-панно» в стиле </w:t>
      </w:r>
      <w:r>
        <w:rPr>
          <w:i/>
        </w:rPr>
        <w:t>«БАТИК».</w:t>
      </w:r>
      <w:r>
        <w:rPr/>
        <w:t xml:space="preserve"> Технология очень кропотливая и требует внимания и аккуратности, немного фантазии и усидчивости. Рисунок можно нанести самому путем срисовывания с картины или нанести с помощью перерисовывания на кальку. Все зависит от умения рисовать. Картинки могут быть любыми, все идет от Вашего настроения, и то, как Вы хотите украсить свой интерьер в доме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</w:rPr>
        <w:t>Ход работы</w:t>
      </w:r>
      <w:r>
        <w:rPr>
          <w:b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Выбираем рисунок, который наносим на материал (я использовала шелк), можно использовать белый хлоп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Рисунок переносим на кальку с помощью простого карандаш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/>
      </w:pPr>
      <w:r>
        <w:rPr/>
        <w:drawing>
          <wp:inline distT="0" distB="0" distL="0" distR="0">
            <wp:extent cx="3309620" cy="248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Натягиваем ткань (шелк) на рамку, приготовленную  заранее по размеру панно, которое хотим получить на конечном этап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Под ткань подкладываем рисунок на каль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Берем краски (резерв) и трубочку, начинаем переводить рисунок с кальки на ткан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После  того, как высохнет резерв, начинаем раскрашивать рисунок красками для батика, краски можно разводить вод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Для придания шероховатости или декорирования картинки можно добавить соль, при растворении соли получается очень оригинальный оттен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Когда работа окончена, оформляем её в багет подходящий под интерьер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м на даче или комната в квартире становятся неповторимо оригинальны и привлекательны, уютны и всегда напоминают о чем-то приятном и добром.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106545" cy="2736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11003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Панно в технике «батик» в интерьере нашей квартиры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2691130" cy="3444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5941" r="12550" b="9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 xml:space="preserve">  </w:t>
      </w:r>
      <w:r>
        <w:rPr>
          <w:b/>
          <w:i/>
        </w:rPr>
        <w:drawing>
          <wp:inline distT="0" distB="0" distL="0" distR="0">
            <wp:extent cx="2383790" cy="3489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3155" r="1194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2662555" cy="2248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8191" t="7886" r="19156" b="21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2555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I Всероссийский Интернет-выставка-конкурс «Украшаем дом своими руками»</w:t>
    </w:r>
  </w:p>
  <w:p>
    <w:pPr>
      <w:pStyle w:val="Header"/>
      <w:jc w:val="center"/>
      <w:rPr/>
    </w:pPr>
    <w:r>
      <w:rPr>
        <w:b/>
        <w:i/>
        <w:sz w:val="22"/>
        <w:szCs w:val="22"/>
      </w:rPr>
      <w:t xml:space="preserve">«Картины, панно», «Мои картины», Овсеенко Лариса, </w:t>
    </w:r>
  </w:p>
  <w:p>
    <w:pPr>
      <w:pStyle w:val="Header"/>
      <w:jc w:val="center"/>
      <w:rPr/>
    </w:pPr>
    <w:r>
      <w:rPr>
        <w:b/>
        <w:i/>
        <w:sz w:val="22"/>
        <w:szCs w:val="22"/>
      </w:rPr>
      <w:t>наставники – Овсеенко И.Н. и Овсеенко О.Н., технология изготовления издел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1:08:00Z</dcterms:created>
  <dc:creator>Администратор</dc:creator>
  <dc:description/>
  <cp:keywords/>
  <dc:language>en-US</dc:language>
  <cp:lastModifiedBy>Ната</cp:lastModifiedBy>
  <dcterms:modified xsi:type="dcterms:W3CDTF">2011-05-30T14:33:00Z</dcterms:modified>
  <cp:revision>4</cp:revision>
  <dc:subject/>
  <dc:title>Для оригинального оформления комнат в доме можно нарисовать картины – панно в стиле «БАТИК»</dc:title>
</cp:coreProperties>
</file>