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 xml:space="preserve">Испокон веков наши предки отмечали праздник </w:t>
      </w:r>
      <w:r>
        <w:rPr>
          <w:i/>
        </w:rPr>
        <w:t xml:space="preserve">ВЕЛИКОЙ ПАСХИ!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традиции они христосовались оригинально украшенными яйцами и дарили подарки, сделанные своими руками внося в них частицу своей души, своего тепла и любви. Сохраняя традиции, я приготовила подарки, сделанные, из бросового материала и придала им вторую жизнь. Мне кажется, что получилось очень оригинально и по-настоящему душевн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812030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1178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Для изготовления пасхальных яиц я использова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нопла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йетки (блестк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нишные гвоздики (с маленькой шапочко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ки Святых отсканировала и распечат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множко фантазии – она понадобится для формирования рисунка при прикреплении блест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Технология изготовления пасхальных яиц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Берем пенопласт. Из него, с помощью канцелярского ножа вырезам прямоугольник. Затем, понемногу, начинаем отрезать уголки, придавая ему форму яйц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огда уже сформировалась форма яйца, обрезаем нижнюю часть, для того, чтобы яйцо могло стоять устойчи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Для того чтобы приклеить лик святого, обрезаем внешнюю выпуклую часть яйца, по размеру лика, который надо приклеи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леим лик Святого с помощью клея карандаш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Мысленно формируем рисунок и перекладываем его на яйцо с помощью блесток, прикрепляя их финишными гвоздик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Для выделения лика Святого, по краю картинки прикрепляем блестки другой формы и ц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асхальное яйцо готово! Их можно использовать как обереги или иконы, которым поклоняешься или как пасхальный сувенир-подарок!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75000" cy="237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557905" cy="2613660"/>
            <wp:effectExtent l="0" t="0" r="0" b="0"/>
            <wp:docPr id="3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 Всероссийский Интернет-выставка-конкурс «Украшаем дом своими руками»</w:t>
    </w:r>
  </w:p>
  <w:p>
    <w:pPr>
      <w:pStyle w:val="Header"/>
      <w:jc w:val="center"/>
      <w:rPr/>
    </w:pPr>
    <w:r>
      <w:rPr>
        <w:b/>
        <w:i/>
        <w:sz w:val="22"/>
        <w:szCs w:val="22"/>
      </w:rPr>
      <w:t xml:space="preserve">«Чудо рукотворное», композиция «Пасхальное яйцо-оберег», Овсеенко Лариса, </w:t>
    </w:r>
  </w:p>
  <w:p>
    <w:pPr>
      <w:pStyle w:val="Header"/>
      <w:jc w:val="center"/>
      <w:rPr/>
    </w:pPr>
    <w:r>
      <w:rPr>
        <w:b/>
        <w:i/>
        <w:sz w:val="22"/>
        <w:szCs w:val="22"/>
      </w:rPr>
      <w:t>наставники – Овсеенко И.Н. и Овсеенко О.Н., технология изготовления издел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m.img.com.ua/cards2/images/big/79/1479.jp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7:00Z</dcterms:created>
  <dc:creator>Администратор</dc:creator>
  <dc:description/>
  <cp:keywords/>
  <dc:language>en-US</dc:language>
  <cp:lastModifiedBy>Ната</cp:lastModifiedBy>
  <dcterms:modified xsi:type="dcterms:W3CDTF">2011-05-30T14:46:00Z</dcterms:modified>
  <cp:revision>7</cp:revision>
  <dc:subject/>
  <dc:title>Из покон веков наши предки отмечали праздник ПАСХИ</dc:title>
</cp:coreProperties>
</file>