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10:00Z</dcterms:created>
  <dc:creator>Администратор</dc:creator>
  <dc:description/>
  <cp:keywords/>
  <dc:language>en-US</dc:language>
  <cp:lastModifiedBy>Ната</cp:lastModifiedBy>
  <dcterms:modified xsi:type="dcterms:W3CDTF">2011-05-30T16:10:00Z</dcterms:modified>
  <cp:revision>3</cp:revision>
  <dc:subject/>
  <dc:title>Данная композиция «ВЕСЕННИЙ БУКЕТ - НАСТРОЕНИЕ» выполнена с исполь-зованием техники «КНИТТИНГ»</dc:title>
</cp:coreProperties>
</file>