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>участника I Всероссийской Интернет-выставки-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>«Украшаем дом своими руками», проводимой на порт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>«Непрерывная подготовка учителя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Печниковой Лидии Николаевны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8"/>
        </w:rPr>
        <w:t>учителя технологии МОБУ СОШ №2, г. Агидель, р. Башкортост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8"/>
        </w:rPr>
        <w:t>Обоснование изготовления изделия « Диванная подушка с «розам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не нравится заниматься техникой лоскутного шитья.</w:t>
      </w:r>
      <w:r>
        <w:rPr>
          <w:rStyle w:val="Title1"/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8"/>
        </w:rPr>
        <w:t xml:space="preserve">Техника </w:t>
      </w:r>
      <w:r>
        <w:rPr>
          <w:rStyle w:val="FontStyle12"/>
          <w:rFonts w:cs="Times New Roman" w:ascii="Times New Roman" w:hAnsi="Times New Roman"/>
          <w:b w:val="false"/>
          <w:sz w:val="24"/>
          <w:szCs w:val="28"/>
        </w:rPr>
        <w:t xml:space="preserve">лоскутного </w:t>
      </w:r>
      <w:r>
        <w:rPr>
          <w:rStyle w:val="FontStyle13"/>
          <w:rFonts w:cs="Times New Roman" w:ascii="Times New Roman" w:hAnsi="Times New Roman"/>
          <w:sz w:val="24"/>
          <w:szCs w:val="28"/>
        </w:rPr>
        <w:t>шитья позволяет создавать оригинальные по композиции и необыкновенные по цвету узоры. Этим занятием увлечены не только до</w:t>
        <w:softHyphen/>
        <w:t>машние хозяйки, но и художники-профессионалы, де</w:t>
        <w:softHyphen/>
        <w:t xml:space="preserve">монстрирующие своими замечательными работами неограниченные возможности данного вида ремесла. </w:t>
      </w:r>
      <w:r>
        <w:rPr>
          <w:rFonts w:cs="Times New Roman" w:ascii="Times New Roman" w:hAnsi="Times New Roman"/>
          <w:sz w:val="24"/>
          <w:szCs w:val="28"/>
        </w:rPr>
        <w:t>Лоскутное шитьё, которые так любили наши бабушки и мамы, сегодня снова вошли в моду. Изделия, выполненные в этой технике, хорошо вписываются в современный интерьер, придают ему уют и неповторимость</w:t>
      </w:r>
      <w:r>
        <w:rPr>
          <w:sz w:val="24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дежным «убежищем» после трудового дня является диван, кресло. И вот здесь просто необходима удобная и красивая диванная подушка. Диванную подушку решила я украсить « розами» из атласных лент. Когда я беру в руки атласную ленту, то чувствую исходящий от нее шарм, изысканность, иногда даже некую строгость, высокомерие. Мне нравится использовать атласную ленту для оформления различных изделий. Творите своими рука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изготовления издел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ванная подушка с « розами»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ройте 2 квадрата размером 40см * 40см (припуск на шов 1 см)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шаблон корзины и раскроите по нему ткань, прибавив по всем сторонам 0.5 см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подкрахмальте, отутюжьте и вырежьте корзинку. Наложите деталь корзинки на фон, прикрепите булавками (можно пришить вручную потайным швом)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ую оборку сшейте вкруг (ширина оборки 5 см)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рочите три слоя ткани, отступая от края на 0,5 см. Оставить небольшое отверстие для набивки, выверните через неё наволочку, набейте её и аккуратно зашейте отверстие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делайте розы и листья из атласных лент. Прикрепите розы в виде букета в корзинке. На ручку корзинки прикрепите бант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за из атласной ленты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ите ленту 1 м. От конца  ленты оставьте 15 см и перекидываем другую часть ленты,  теперь держа правым большим пальцем середину (где образовался сгиб) левую сторону ленты загибаем вниз, чтобы образовался треугольник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ую сторону ленты загибаем налево, чтобы образовался  квадратик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ц ленты, который оказался внизу сгибаем наверх, как бы покрывая этот квадратик.  И так поочерёдно до конц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й рукой зажмите два конца ленты между большим и указательным пальцами и отпустите квадратики.</w:t>
      </w:r>
      <w:r>
        <w:rPr/>
        <w:t xml:space="preserve">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полученной гирлянды будем формировать розу. Берите длинный конец ленты и тяните на себя, чтобы собрать розу. Делать это нужно медленно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чка сформировалась, ее нужно закрепить швом, как на концах, так и через серединку. Можно пришить в середину бисеринку. Осталось обрезать наискосок длинный конец ленты.</w:t>
      </w:r>
    </w:p>
    <w:p>
      <w:pPr>
        <w:pStyle w:val="Style17"/>
        <w:tabs>
          <w:tab w:val="clear" w:pos="708"/>
          <w:tab w:val="left" w:pos="2565" w:leader="none"/>
        </w:tabs>
        <w:spacing w:lineRule="auto" w:line="36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2565" w:leader="none"/>
        </w:tabs>
        <w:spacing w:lineRule="auto" w:line="36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очки из атласной лен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ерите зеленую ленту шириной 5 см, длиной 10 см. Сгибаем верхний правый и левый углы. Получаем равнобедренный треугольни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кладываем  нижние правый и левый углы к центру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метываем снизу срезы на нитку. Стягиваем. Получился листик.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b/>
      <w:bCs/>
      <w:smallCaps/>
      <w:sz w:val="10"/>
      <w:szCs w:val="10"/>
    </w:rPr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14"/>
      <w:szCs w:val="14"/>
    </w:rPr>
  </w:style>
  <w:style w:type="character" w:styleId="Title1">
    <w:name w:val="title1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51:00Z</dcterms:created>
  <dc:creator>Admin</dc:creator>
  <dc:description/>
  <cp:keywords/>
  <dc:language>en-US</dc:language>
  <cp:lastModifiedBy>Admin</cp:lastModifiedBy>
  <dcterms:modified xsi:type="dcterms:W3CDTF">2011-05-22T15:50:00Z</dcterms:modified>
  <cp:revision>10</cp:revision>
  <dc:subject/>
  <dc:title/>
</cp:coreProperties>
</file>