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ОУ Шолох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сельского района Костр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52"/>
          <w:szCs w:val="52"/>
        </w:rPr>
      </w:pPr>
      <w:r>
        <w:rPr>
          <w:rFonts w:cs="Times New Roman" w:ascii="Times New Roman" w:hAnsi="Times New Roman"/>
          <w:b/>
          <w:color w:val="943634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Всероссийская интернет-выставка-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.95pt;width:487.2pt;height:42.85pt;mso-wrap-style:none;v-text-anchor:middle;mso-position-vertical:top" type="_x0000_t136">
            <v:path textpathok="t"/>
            <v:textpath on="t" fitshape="t" string="&quot;Украшаем дом своими руками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минация – «Чудо рукотворн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72"/>
          <w:szCs w:val="72"/>
        </w:rPr>
      </w:pPr>
      <w:r>
        <w:rPr>
          <w:rFonts w:cs="Times New Roman" w:ascii="Times New Roman" w:hAnsi="Times New Roman"/>
          <w:b/>
          <w:color w:val="943634"/>
          <w:sz w:val="72"/>
          <w:szCs w:val="72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  <w:pict>
          <v:shape id="shape_0" fillcolor="#9400ed" stroked="t" o:allowincell="f" style="position:absolute;margin-left:0pt;margin-top:-51.05pt;width:176.2pt;height:50.95pt;mso-wrap-style:none;v-text-anchor:middle;mso-position-vertical:top" type="_x0000_t136">
            <v:path textpathok="t"/>
            <v:textpath on="t" fitshape="t" string="&quot;ЛАРЕЦ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48"/>
          <w:szCs w:val="48"/>
        </w:rPr>
      </w:pPr>
      <w:r>
        <w:rPr>
          <w:rFonts w:cs="Times New Roman" w:ascii="Times New Roman" w:hAnsi="Times New Roman"/>
          <w:b/>
          <w:color w:val="943634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втор проекта -  учитель технологии МОУ Шолоховской средней общеобразовательной школы Красносельского района Костромской области Баканов А.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олохово 2011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0" cy="514032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44"/>
          <w:szCs w:val="44"/>
        </w:rPr>
      </w:pPr>
      <w:r>
        <w:rPr>
          <w:rFonts w:cs="Times New Roman" w:ascii="Times New Roman" w:hAnsi="Times New Roman"/>
          <w:b/>
          <w:color w:val="365F91"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 w:val="44"/>
          <w:szCs w:val="44"/>
        </w:rPr>
      </w:pPr>
      <w:r>
        <w:rPr>
          <w:rFonts w:cs="Times New Roman" w:ascii="Times New Roman" w:hAnsi="Times New Roman"/>
          <w:b/>
          <w:color w:val="365F91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Из истории ларцов и шкатулок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Обоснование изготовления изделия   стр.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Функциональные особенности издел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</w:rPr>
        <w:t>Технология изготовления изделия     стр.4-7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- Описание технологического процесс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- Технологическая карт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</w:rPr>
        <w:t>Информационные ресурсы                  стр.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Из истории ларцов и шкату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тулки, табакерки, ларцы и ларчики – все милые коробочки, в которых так приятно хранить не только разные мелочи, но и драгоценности, имеют глубокие исторические корни. Если разбираться в определениях, «ларец – это дорогой, украшенный ящик для хранения разных вещей, главным образом, драгоценностей» (словарь Ушакова). Шкатулки и ларцы появились из глубины столетий, с Востока. А слово Ларец ведет свою историю от слова «Лар», - так этруски называли своего домашнего божка (домовой). Первоначально ларцом называли шкатулку для хранения изображений ла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ные ларцы были издавна распространены и в русском быту. До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 ларцы являлись необходимыми предметами в царских дворцах и домах бояр. В  крестьянском быту долго сохранялись ларцы, повторяющие форму старинных дорогих ларцов – теремков, но более скромные по материалу и отдел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первоначальная концепция практически не изменилась, но появились современные материалы и немного усовершенствовалась техника их созд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из старинных ларцов остаются подлинными шедеврами искус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Обоснование изготовления издел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ей семье и жена и внучка занимаются рукоделием: шьют, вышивают. Им для хранения инструмента, ниток и т.п. необходимо какое-либо отдельное место, где бы все это можно было хранить, не путая с другими вещами. Но для хранения материалов и инструментов, при помощи которых делаются красивые вещи, нужно и красивое приспособление. Учитывая, что я занимаюсь резьбой и для меня не составляет особого труда изготовить нечто подходящее, было решено сделать ларец. Именно ларец, а не шкатулку. Шкатулка обычно предназначена для хранения более мелких вещей. А в ларце, имеющем несколько «отсеков» можно разместить и необходимые инструменты и различные материалы для рукоде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Функциональные особенности издел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рец решено было изготовить двухсекционным. В нижней секции, представляющей выдвижной ящик с двумя отделами, можно хранить различные инструменты, а также мелкие материалы типа бисера, пуговиц и т.п. А в верхней секции, более вместительной, можно хранить нитки для вышивания, ткань и т.п. Верхняя секция закрывается крышкой на шарнир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Технология изготовления издел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890</wp:posOffset>
            </wp:positionH>
            <wp:positionV relativeFrom="paragraph">
              <wp:posOffset>49530</wp:posOffset>
            </wp:positionV>
            <wp:extent cx="1778000" cy="928370"/>
            <wp:effectExtent l="0" t="0" r="0" b="0"/>
            <wp:wrapTight wrapText="bothSides">
              <wp:wrapPolygon edited="0">
                <wp:start x="-129" y="0"/>
                <wp:lineTo x="-129" y="21323"/>
                <wp:lineTo x="21600" y="21323"/>
                <wp:lineTo x="21600" y="0"/>
                <wp:lineTo x="-129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изготовления ларца используется древесина липы, как наиболее приемлемый материал. Древесина должна быть сухой (8-15%), без поро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инструмента использовались разметочные инструменты, столярные инструменты, электроинструменты и инструменты резч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7375" cy="138557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9755" cy="137287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1190" cy="1386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6" r="-5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7240" cy="140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исание технологической последовательности изготовления ларц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оставления технического рисунка и эскизов деталей были подобраны и отстроганы материалы для заготовок. Далее была составлена технологическая  карта. Все дальнейшие операции по изготовлению ларца выполнялись в соответствии с технологической картой. Вначале  были подготовлены нижнее, среднее и верхнее основания ларца. Вырезав их по размеру, зашлифовав и отфрезеровав, я нанес на них по краю и вырезал узор из ноготков и сколышков. На верхнем основании было вырезано отверстие. На нижнем – просверлены глухие отверстия для ножек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5420</wp:posOffset>
            </wp:positionH>
            <wp:positionV relativeFrom="paragraph">
              <wp:posOffset>281940</wp:posOffset>
            </wp:positionV>
            <wp:extent cx="1886585" cy="822960"/>
            <wp:effectExtent l="0" t="0" r="0" b="0"/>
            <wp:wrapTight wrapText="bothSides">
              <wp:wrapPolygon edited="0">
                <wp:start x="-104" y="0"/>
                <wp:lineTo x="-104" y="21369"/>
                <wp:lineTo x="21599" y="21369"/>
                <wp:lineTo x="21599" y="0"/>
                <wp:lineTo x="-10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53640</wp:posOffset>
            </wp:positionH>
            <wp:positionV relativeFrom="paragraph">
              <wp:posOffset>280670</wp:posOffset>
            </wp:positionV>
            <wp:extent cx="3405505" cy="825500"/>
            <wp:effectExtent l="0" t="0" r="0" b="0"/>
            <wp:wrapTight wrapText="bothSides">
              <wp:wrapPolygon edited="0">
                <wp:start x="-54" y="0"/>
                <wp:lineTo x="-54" y="21380"/>
                <wp:lineTo x="21600" y="21380"/>
                <wp:lineTo x="21600" y="0"/>
                <wp:lineTo x="-5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8890</wp:posOffset>
            </wp:positionH>
            <wp:positionV relativeFrom="paragraph">
              <wp:posOffset>1443355</wp:posOffset>
            </wp:positionV>
            <wp:extent cx="3457575" cy="848995"/>
            <wp:effectExtent l="0" t="0" r="0" b="0"/>
            <wp:wrapTight wrapText="bothSides">
              <wp:wrapPolygon edited="0">
                <wp:start x="-61" y="0"/>
                <wp:lineTo x="-61" y="21330"/>
                <wp:lineTo x="21599" y="21330"/>
                <wp:lineTo x="21599" y="0"/>
                <wp:lineTo x="-61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ледующим этапом было изготовление боковых стенок первого яруса. Они были вырезаны по размеру, размечены и оформлены геометрической резьбой. В одной из длинных боковых стенок было вырезано отверстие под ящ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зготовления стенок они были склеены. К боковым коротким сторонам были приклеены направляющие для ящика. Далее нижнее и среднее основания и боковые стенки первого яруса были склеены в единое целое, получив первый ярус лар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выполнялось изготовление боковых стенок второго яруса.  Вырезав их по размеру, я разметил их и оформил резь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8495" cy="8978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41700" cy="9099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85420</wp:posOffset>
            </wp:positionH>
            <wp:positionV relativeFrom="paragraph">
              <wp:posOffset>139065</wp:posOffset>
            </wp:positionV>
            <wp:extent cx="2051685" cy="1080135"/>
            <wp:effectExtent l="0" t="0" r="0" b="0"/>
            <wp:wrapTight wrapText="bothSides">
              <wp:wrapPolygon edited="0">
                <wp:start x="-100" y="0"/>
                <wp:lineTo x="-100" y="21406"/>
                <wp:lineTo x="21599" y="21406"/>
                <wp:lineTo x="21599" y="0"/>
                <wp:lineTo x="-100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алее я их склеил между собой , а затем приклеил к первому ярусу, а сверху прикрепил верхнее основание с отверст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м этапом было изготовление крышки. Она состоит из нескольких деталей: трех фигурных досок и трех точеных наверший, которые используются в качестве ручек для открывания крышки. Нижняя и средняя доски изнутри вырезаны. Верхняя оформлена резьбой и к ней крепятся ручки. Все детали склеены между соб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3060" cy="8420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8660" cy="8572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2700</wp:posOffset>
            </wp:positionH>
            <wp:positionV relativeFrom="paragraph">
              <wp:posOffset>374650</wp:posOffset>
            </wp:positionV>
            <wp:extent cx="676910" cy="834390"/>
            <wp:effectExtent l="0" t="0" r="0" b="0"/>
            <wp:wrapTight wrapText="bothSides">
              <wp:wrapPolygon edited="0">
                <wp:start x="-235" y="0"/>
                <wp:lineTo x="-235" y="21406"/>
                <wp:lineTo x="21600" y="21406"/>
                <wp:lineTo x="21600" y="0"/>
                <wp:lineTo x="-235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рышка прикреплена к верхнему основанию ларца шарнир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жки выточены на токарном станке по дереву из осины и приклеены к нижнему основанию ларц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щик изготовлен из осиновых досок при помощи шиповых соединений на одинарный сквозной шип. На коротких боковых стенках сделан паз для направляющих. Спереди к ящику прикреплена резная наклад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3480" cy="69024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изготовления и сборки всех элементов ларца он был покрыт морилкой цвета «лимон», а затем на несколько слоев лаком П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на изготовление изделия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968"/>
        <w:gridCol w:w="24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хнологической оп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ки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а для заготовок и их строгани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471170</wp:posOffset>
                      </wp:positionV>
                      <wp:extent cx="914400" cy="863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5pt;margin-top:37.1pt;width:71.95pt;height: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55600</wp:posOffset>
                      </wp:positionV>
                      <wp:extent cx="158750" cy="116205"/>
                      <wp:effectExtent l="3175" t="444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12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5pt;margin-top:28pt;width:12.5pt;height:9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398780</wp:posOffset>
                      </wp:positionV>
                      <wp:extent cx="130175" cy="73025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0320" cy="73440"/>
                              </a:xfrm>
                              <a:prstGeom prst="curvedConnector5">
                                <a:avLst>
                                  <a:gd name="adj1" fmla="val 100277"/>
                                  <a:gd name="adj2" fmla="val 49753"/>
                                  <a:gd name="adj3" fmla="val 10027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7.95pt;margin-top:31.4pt;width:10.2pt;height:5.7pt;flip:y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льный станок ШУДС-2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ок для нижнего основания и вырезание его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8280" cy="102108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, сверлильный стан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и фрезерование нижнего основан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94310</wp:posOffset>
                  </wp:positionV>
                  <wp:extent cx="1720850" cy="194310"/>
                  <wp:effectExtent l="0" t="0" r="0" b="0"/>
                  <wp:wrapTight wrapText="bothSides">
                    <wp:wrapPolygon edited="0">
                      <wp:start x="-119" y="0"/>
                      <wp:lineTo x="-119" y="20496"/>
                      <wp:lineTo x="21599" y="20496"/>
                      <wp:lineTo x="21599" y="0"/>
                      <wp:lineTo x="-119" y="0"/>
                    </wp:wrapPolygon>
                  </wp:wrapTight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83" r="-21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. машинка, фрез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резьба узора покромке осн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6850" cy="35179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инструмент ре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ки для среднего основания и вырезание ее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0495" cy="89281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и фрезерование среднего осн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4945" cy="18605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92" r="-25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. машинка, фрез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резьба кромки среднего осн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6850" cy="35179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инструмент ре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заготовки для верхнего основания и вырезание ее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57020" cy="103314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и фрезерование заготов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. машинка, фрез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коротких боковых стенок первого яруса и вырезание их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7005" cy="78930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узора и оформление боковых стенок резьб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4905" cy="36957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98" r="-3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инструмент ре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линных стенок первого яруса и вырезание их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41755" cy="122047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узора и оформление длинных боковых стенок резьб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3675" cy="39433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инструмент ре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йка боковых стенок первого ярус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83665" cy="9099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клей, зажи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ование угл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5715" cy="882015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езер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направляющих для ящи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к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йка стенок первого яруса с нижним и средним основания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48105" cy="77660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кисть, гру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стенок второго яруса и вырезание их по размер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1580" cy="1178560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оформление стенок второго яруса резьб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95120" cy="417195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7" r="-2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38530" cy="436880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82" r="-3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на клею первого и второго ярусов ларц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59535" cy="1117600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, кисть, гру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и вырезание по размерам элементов крыш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1930" cy="2310130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лобз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ка и фрезерование элементов крыш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.машинка, фрез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элементов крышки резьб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38580" cy="694690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51" r="-2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очный инструмент, инструмент ре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йка элементов крыш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8445" cy="374650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96" r="-2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к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уче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7160" cy="113474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 по дере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ручек к крышк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83335" cy="556260"/>
                  <wp:effectExtent l="0" t="0" r="0" b="0"/>
                  <wp:docPr id="4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клей, кия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же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63930" cy="1104900"/>
                  <wp:effectExtent l="0" t="0" r="0" b="0"/>
                  <wp:docPr id="4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 по дере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ножек к нижнему основанию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клей, кия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рышки к ларц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, саморезы, отвертка, стамес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ларца морилк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морил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ытие ларца лако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ь, лак ПФ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32"/>
          <w:szCs w:val="32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>Информационные ресурсы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 А.Ф. Резьба по дереву. –М.:Культура и традиции, 2001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Е.И., Бургунова Е.М. Резьба по дереву домовая и художественная. - Москва.: Аделант, 2005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чева Л.А. Основы мастерства резчика по дереву.- М.: Народное творчество, 2002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revest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ublic</w:t>
      </w:r>
      <w:r>
        <w:rPr/>
        <w:t>_</w:t>
      </w:r>
      <w:r>
        <w:rPr>
          <w:lang w:val="en-US"/>
        </w:rPr>
        <w:t>card</w:t>
      </w:r>
      <w:r>
        <w:rPr/>
        <w:t>/1028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hyperlink r:id="rId4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eyhe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log</w:t>
        </w:r>
        <w:r>
          <w:rPr>
            <w:rStyle w:val="InternetLink"/>
          </w:rPr>
          <w:t>/90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hyperlink r:id="rId4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verti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t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hkatulki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</w:hyperlink>
      <w:r>
        <w:rPr/>
        <w:t xml:space="preserve"> </w:t>
      </w:r>
    </w:p>
    <w:p>
      <w:pPr>
        <w:pStyle w:val="Normal"/>
        <w:spacing w:lineRule="auto" w:line="360" w:before="0" w:after="0"/>
        <w:ind w:left="360" w:hanging="0"/>
        <w:rPr/>
      </w:pPr>
      <w:r>
        <w:rPr/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</w:r>
    </w:p>
    <w:sectPr>
      <w:footerReference w:type="default" r:id="rId44"/>
      <w:type w:val="nextPage"/>
      <w:pgSz w:w="11906" w:h="16838"/>
      <w:pgMar w:left="1080" w:right="1080" w:gutter="0" w:header="0" w:top="1440" w:footer="708" w:bottom="1440"/>
      <w:pgBorders w:display="allPages" w:offsetFrom="page">
        <w:top w:val="thickThinSmallGap" w:sz="24" w:space="24" w:color="365F91"/>
        <w:left w:val="thickThinSmallGap" w:sz="24" w:space="24" w:color="365F91"/>
        <w:bottom w:val="thickThinSmallGap" w:sz="24" w:space="24" w:color="365F91"/>
        <w:right w:val="thickThin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9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hyperlink" Target="http://www.heyhey.ru/blog/902.html" TargetMode="External"/><Relationship Id="rId43" Type="http://schemas.openxmlformats.org/officeDocument/2006/relationships/hyperlink" Target="http://www.rovertime.ru/data/catalog/shkatulki/docs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34:00Z</dcterms:created>
  <dc:creator>Админ</dc:creator>
  <dc:description/>
  <cp:keywords/>
  <dc:language>en-US</dc:language>
  <cp:lastModifiedBy>Админ</cp:lastModifiedBy>
  <dcterms:modified xsi:type="dcterms:W3CDTF">2011-05-21T17:55:00Z</dcterms:modified>
  <cp:revision>5</cp:revision>
  <dc:subject/>
  <dc:title/>
</cp:coreProperties>
</file>