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«Непрерывная подготовка учителей технологии»</w:t>
        <w:br/>
        <w:t xml:space="preserve">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tehnologiya</w:t>
      </w:r>
      <w:r>
        <w:rPr>
          <w:b/>
        </w:rPr>
        <w:t>.</w:t>
      </w:r>
      <w:r>
        <w:rPr>
          <w:b/>
          <w:lang w:val="en-US"/>
        </w:rPr>
        <w:t>ucoz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  <w:br/>
        <w:t xml:space="preserve">КОНКУРС МАСТЕР-КЛАССОВ </w:t>
        <w:br/>
        <w:t xml:space="preserve">«ПРЕКРАСНОЕ – СВОИМИ РУКАМ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«ВИТРАЖИ ИЗ ЛОСКУТА»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Автор: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трелкова Ирина Александровна</w:t>
        <w:br/>
        <w:t xml:space="preserve">   учитель технологии</w:t>
        <w:br/>
        <w:t xml:space="preserve">   Муниципальное общеобразовательное   учреждение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«Средняя общеобразовательная школа № 1»</w:t>
        <w:br/>
        <w:t xml:space="preserve">   г. Верещагино Пермский кра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очень популярен такой вид рукоделия как лоскутное шитье. И это не случайно. Создание изделий из лоскута – это возможность выразить свое настроение, отношение к окружающему миру, передать свои ощущения, эмоции.  А еще </w:t>
        <w:softHyphen/>
        <w:t>- лоскуточки лечат. Наверное, вы замечали, что при работе с разноцветным лоскутом, улучшается настроение. Такое рукоделие помогает при стрессах, переутомлении. И, конечно, используя лоскут, мы экономим средства в семейном бюджете. Рукодельницы, владеющие техникой лоскутного шитья, способны выполнить самый изысканный подарок для родных и знакомых, декорировать интерьер, разнообразить свой гардероб, аксессуары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ческая справ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тра́ж (фр. vitre — оконное стекло, от лат. vitrum — стекло) — произведение декоративного искусства изобразительного или орнаментального характера из цветного стекла, рассчитанное на сквозное освещение и предназначенное для заполнения проёма, чаще всего оконного, в каком-либо архитектурном соору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авних пор витраж использовался в храмах. В раннехристианском храме окна заполнялись тонкими прозрачными пластинами камня (алебастра, селенита), из которых составляли орнам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оманских храмах (Франция, Германия) появились сюжетные витражи. Многоцветные, большие по размеру витражи из разнообразных по форме стёкол, скреплённых свинцовыми перемычками, являлись особенностью готических соборов. Чаще всего готические витражи изображали религиозные и бытовые сцены. Они размещались в огромных стрельчатых окнах, так называемых «розах». В эпоху Возрождения витраж существовал как живопись на стекле, применялась техника выскабливания по специально покрашенному разноцветному стек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52593B"/>
        </w:rPr>
        <w:t xml:space="preserve"> </w:t>
      </w:r>
      <w:r>
        <w:rPr>
          <w:color w:val="52593B"/>
        </w:rPr>
        <w:t xml:space="preserve">В настоящее время витражи вошли и в лоскутный мир. Существуют разные техники создания изделий из лоскута. Одна из самых привлекательных – «витраж». </w:t>
      </w:r>
      <w:r>
        <w:rPr/>
        <w:t>«Кафедральные окна» или  «Церковные окна» - восхитительный узор, который можно использовать для создания различных изделий из лоскута. Готовое полотно напоминает клумбу с цветами или окна собора. Поверхность может быть объемной и плоской в зависимости от способа работ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Цель участия в мастер-класс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мен опытом, приобретения опыта участия в мастер-кла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ланируемый образовательный результат:</w:t>
      </w:r>
      <w:r>
        <w:rPr/>
        <w:t xml:space="preserve"> ознакомление с новыми приемами художественной обработк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атериалах мастер-класса по теме « Витражи из лоскута» предлагаю вариант изготовления декоративного чехла для подушки в витражной технике «Кафедральные окн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способов работы в этой технике. Некоторые отдают предпочтение машинному способу обработки деталей и соединения полотна. Кому-то больше нравится работать ручным способом.  Считаю целесообразным сочетание разных приемов, так как обработка модулей (конвертиков) на швейной машине позволяет сэкономить время, а  «лепестки», обработанные потайным стежком, будут выглядеть объем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площая свой замысел, использовала полотно, оставшееся после пошива занавесей. Можно воспользоваться лоскутом не двух, а трех и более цветов. Только не забывайте правило: должны сочетаться ткани, различные по отделке (гладкокрашеные и пестротканые или с напечатанным рисунком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альнейшее развитие идеи.</w:t>
      </w:r>
      <w:r>
        <w:rPr/>
        <w:t xml:space="preserve"> Почему бы не использовать бросовый материал? Моя следующая идея заключается в изготовлении шкатулки в технике «витраж». Основа – коробочка от мороженого. Для оформления использую шелковый лоскут. У меня – свой вариант создания шкатулки! А у вас? Придумайте свой! Фантазируйте и подарите себе радость творчества! (прил.)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</w:rPr>
      </w:pPr>
      <w:r>
        <w:rPr>
          <w:b/>
        </w:rPr>
        <w:t>Используемые источники</w:t>
      </w:r>
    </w:p>
    <w:p>
      <w:pPr>
        <w:pStyle w:val="Normal"/>
        <w:spacing w:lineRule="auto" w:line="360"/>
        <w:ind w:left="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гель О.И. Художественное лоскутное шитье (Основы лоскутного шитья и традиции народного лоскутного лоскута): Учебно-методическое пособие для учителя. - М.: Школа-Пресс, 2000. - 96с.: ил. (Б-ка журнала «Школа и производство"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2">
        <w:r>
          <w:rPr>
            <w:rStyle w:val="InternetLink"/>
          </w:rPr>
          <w:t>http://ru.wikipedia.org/wiki/Витраж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hyperlink r:id="rId3">
        <w:r>
          <w:rPr>
            <w:rStyle w:val="InternetLink"/>
          </w:rPr>
          <w:t>http://www.homeestet.ru/tehnologiya/tehnika-loskutnogo-shitya-vitrazhnaya-tehnika-i-tehnika-kreyzi.html</w:t>
        </w:r>
      </w:hyperlink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90;&#1088;&#1072;&#1078;" TargetMode="External"/><Relationship Id="rId3" Type="http://schemas.openxmlformats.org/officeDocument/2006/relationships/hyperlink" Target="http://www.homeestet.ru/tehnologiya/tehnika-loskutnogo-shitya-vitrazhnaya-tehnika-i-tehnika-kreyz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14:00Z</dcterms:created>
  <dc:creator>User</dc:creator>
  <dc:description/>
  <dc:language>en-US</dc:language>
  <cp:lastModifiedBy>сош1</cp:lastModifiedBy>
  <dcterms:modified xsi:type="dcterms:W3CDTF">2011-04-23T09:14:00Z</dcterms:modified>
  <cp:revision>2</cp:revision>
  <dc:subject/>
  <dc:title>Пояснительная записка</dc:title>
</cp:coreProperties>
</file>