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Дополнительный материал</w:t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rPr/>
      </w:pPr>
      <w:r>
        <w:rPr>
          <w:rStyle w:val="Emphasis"/>
          <w:b/>
          <w:bCs/>
          <w:i w:val="false"/>
        </w:rPr>
        <w:t>Виды бумаги которую можно использовать в работе:</w:t>
      </w:r>
      <w:r>
        <w:rPr>
          <w:rStyle w:val="Emphasis"/>
          <w:b/>
          <w:bCs/>
        </w:rPr>
        <w:t xml:space="preserve"> </w:t>
      </w:r>
      <w:r>
        <w:rPr/>
        <w:t xml:space="preserve">чертежная,  калька, писчая, гофрированная, бархатная, оберточная. </w:t>
      </w:r>
    </w:p>
    <w:p>
      <w:pPr>
        <w:pStyle w:val="Style15"/>
        <w:spacing w:lineRule="auto" w:line="360"/>
        <w:rPr/>
      </w:pPr>
      <w:r>
        <w:rPr/>
        <w:t>Чтобы освоить азбуку бумагопластики необходимо изучить  следующие приемы работы;</w:t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</w:rPr>
        <w:t>Приёмы работы</w:t>
      </w:r>
      <w:r>
        <w:rPr/>
        <w:t xml:space="preserve"> </w:t>
      </w:r>
    </w:p>
    <w:tbl>
      <w:tblPr>
        <w:tblW w:w="93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63"/>
        <w:gridCol w:w="2206"/>
      </w:tblGrid>
      <w:tr>
        <w:trPr/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Название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 xml:space="preserve">Изображение </w:t>
            </w:r>
          </w:p>
        </w:tc>
      </w:tr>
      <w:tr>
        <w:trPr/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витки. Нарезать полоски шириной 0,5-1,5 см и накрутить на карандаш или спицу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04215" cy="437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128" r="-80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04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344" r="-10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араллельные складки. Продавить линии на нужном расстоянии и прогнуть детали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523875" cy="485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7" t="-116" r="-10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3812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19" r="-23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Криволинейные линии. Начертить произвольные линии и продавить поочерёдно с разных сторон. 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51840" cy="762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5" t="-74" r="-7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8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руглые детали. Начертить несколько окружностей и продавить поочерёдно в разные стороны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90575" cy="5524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89940" cy="361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56" r="-7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lineRule="auto" w:line="360"/>
        <w:jc w:val="center"/>
        <w:rPr/>
      </w:pPr>
      <w:r>
        <w:rPr>
          <w:rStyle w:val="StrongEmphasis"/>
        </w:rPr>
        <w:t xml:space="preserve">Технология выполнения  простейших приемов </w:t>
      </w:r>
    </w:p>
    <w:tbl>
      <w:tblPr>
        <w:tblW w:w="936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3"/>
        <w:gridCol w:w="3759"/>
        <w:gridCol w:w="2995"/>
        <w:gridCol w:w="2282"/>
      </w:tblGrid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Описание операции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Изображение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Style w:val="StrongEmphasis"/>
              </w:rPr>
              <w:t>Инструменты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ить детали лягушки: лапы, глаза, голову. Форма деталей – сектор круга. Продавить по окружностям поочерёдно с двух сторон.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90575" cy="5524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95350" cy="685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ожницы, линейка, циркуль 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единить детали лягушки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885825" cy="7905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лей 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полнить две лягушки разных размеров для композиции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42695" cy="927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69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жницы, линейка, циркуль, кле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резать лист кувшинки и загнуть концы. Вырезать лепестки кувшинки в форме цифры 8 и загнуть концы. Соединить детали цветка.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012825" cy="7505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6" t="-48" r="-3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90600" cy="9620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жницы, линейка, кле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резать детали куклы:-основа юбки и воротника- сектор круга;- основа туловища, головы, шляпы – конус;- волосы- полоски бумаги завить на карандаш.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790575" cy="552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65" r="-46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7865" cy="1158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31" r="-5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2900" cy="104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5" t="-344" r="-10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жницы, линейка, циркуль, клей</w:t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</w:rPr>
              <w:t>Плоские элементы</w:t>
            </w:r>
            <w:r>
              <w:rPr>
                <w:bCs/>
              </w:rPr>
              <w:t xml:space="preserve"> растительного мира кусты и ели,  выполняются по шаблону и состоят из 2 одинаковых деталей, которые по центру разрезаются  до середины и вставляются одна в одну, создавая объем. Одна сторона детали насекается ножницами под углом, и загибается , имитируя ветки, а вторая высекается резаком и отгибается , создавая крону.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drawing>
                <wp:inline distT="0" distB="0" distL="0" distR="0">
                  <wp:extent cx="1636395" cy="19951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drawing>
                <wp:inline distT="0" distB="0" distL="0" distR="0">
                  <wp:extent cx="1323975" cy="18751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ырезать основу (70х100), нарезать полоски шириной 20мм, разрезать их ножницами, до середины,  поочередно наклеить полоски, на основу. Это может быть имитацией травы, крыши. Полоски можно скрутить в «цветы».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831340" cy="18954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926" w:gutter="0" w:header="0" w:top="54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6.jpeg"/><Relationship Id="rId16" Type="http://schemas.openxmlformats.org/officeDocument/2006/relationships/image" Target="media/image13.jpeg"/><Relationship Id="rId17" Type="http://schemas.openxmlformats.org/officeDocument/2006/relationships/image" Target="media/image2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1:54:00Z</dcterms:created>
  <dc:creator>Admin</dc:creator>
  <dc:description/>
  <cp:keywords/>
  <dc:language>en-US</dc:language>
  <cp:lastModifiedBy>Admin</cp:lastModifiedBy>
  <dcterms:modified xsi:type="dcterms:W3CDTF">2011-04-23T18:20:00Z</dcterms:modified>
  <cp:revision>4</cp:revision>
  <dc:subject/>
  <dc:title/>
</cp:coreProperties>
</file>