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Непрерывная подготовка учителя технологии    </w:t>
      </w:r>
      <w:hyperlink r:id="rId2">
        <w:r>
          <w:rPr>
            <w:rStyle w:val="InternetLink"/>
            <w:rFonts w:cs="Times New Roman" w:ascii="Times New Roman" w:hAnsi="Times New Roman"/>
            <w:b/>
            <w:spacing w:val="-4"/>
            <w:sz w:val="24"/>
            <w:szCs w:val="24"/>
          </w:rPr>
          <w:t>http://tehnologiya.ucoz.ru/</w:t>
        </w:r>
      </w:hyperlink>
    </w:p>
    <w:p>
      <w:pPr>
        <w:pStyle w:val="Normal"/>
        <w:shd w:fill="FFFFFF" w:val="clear"/>
        <w:spacing w:lineRule="auto" w:line="360"/>
        <w:ind w:left="5" w:hanging="0"/>
        <w:jc w:val="center"/>
        <w:rPr>
          <w:rFonts w:ascii="Bookman Old Style" w:hAnsi="Bookman Old Style" w:cs="Bookman Old Style"/>
          <w:b/>
          <w:b/>
          <w:color w:val="000000"/>
          <w:spacing w:val="-4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pacing w:val="-4"/>
          <w:sz w:val="24"/>
          <w:szCs w:val="24"/>
        </w:rPr>
        <w:t xml:space="preserve">Конкурс  </w:t>
      </w:r>
      <w:r>
        <w:rPr>
          <w:rFonts w:cs="Bookman Old Style" w:ascii="Bookman Old Style" w:hAnsi="Bookman Old Style"/>
          <w:b/>
          <w:color w:val="FF0000"/>
          <w:spacing w:val="-4"/>
          <w:sz w:val="24"/>
          <w:szCs w:val="24"/>
        </w:rPr>
        <w:t>«Прекрасное своими руками»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Тема мастер-класса  «Рождественский сапожок» 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дготовила учитель технологии высшей категории МОУ СОШ № 44, г. Сургут, Тюменской области.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Пояснительная записк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Cs/>
        </w:rPr>
        <w:t>изготовить оригинальную упаковку для  подарка «Рождественский сапожок»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>Задачи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1. Заинтересовать  участников мастер-класса в изготовлении упаковки к подарку своими руками на Новый год  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</w:rPr>
        <w:t>2. Показать доступность, простоту  и быстроту изготовления  «Рождественского сапожка»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овый год – праздник чудесный, яркий, веселый, счастливый! Он приходит в каждый дом, и все ему рады, все его встречают, все друг друга поздравляют – и в детском саду, и в школе, и на работе. Новый год называют домашним праздником, и больше всего нам нравиться встречать его дома. Пахнет елочкой и свечой, конфетами и мандаринами. </w:t>
      </w:r>
    </w:p>
    <w:p>
      <w:pPr>
        <w:pStyle w:val="Style15"/>
        <w:spacing w:lineRule="auto" w:line="276"/>
        <w:jc w:val="both"/>
        <w:rPr/>
      </w:pPr>
      <w:r>
        <w:rPr/>
        <w:t xml:space="preserve">                      </w:t>
      </w:r>
      <w:r>
        <w:rPr/>
        <w:t>Что является самым приятным и ожидаемым на каждом празднике? Ну, конечно же, подарки, презенты, сюрпризы. Но мало просто подарить подарок, сказать несколько приятных слов и пожелать счастья в Новом Году, необходимо постараться, чтобы подарок был оригинальным и необычным. Конечно, легко дарить подарок, когда знаешь, что человеку нужно, особенно просто дело обстоит с детьми – написали они письмо Деду Морозу, Вы сказали, что ему обязательно передадите, и следуете прямо по списку милых каракулей, которые начиркал Ваш малыш. Но попробуйте заставить написать письмо Деду Морозу взрослого человека…</w:t>
      </w:r>
    </w:p>
    <w:p>
      <w:pPr>
        <w:pStyle w:val="Style15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Пусть даже неизвестно кто и почему придумал преподносить подарки в Новый год, эта традиция прижилась. И сегодня, как подсчитали ученые, большинство людей тратят около 5% своего бюджета на подарки. И внушительная часть эти «процентов» идет именно на рождественские и новогодние подарки.</w:t>
      </w:r>
    </w:p>
    <w:p>
      <w:pPr>
        <w:pStyle w:val="Style15"/>
        <w:spacing w:lineRule="auto" w:line="276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Но почти никто не задумывается над тем, что может быть иначе. Подарки на Новый год – это так же естественно, как восход солнца утром и закат – вечером.</w:t>
      </w:r>
    </w:p>
    <w:p>
      <w:pPr>
        <w:pStyle w:val="Style15"/>
        <w:spacing w:lineRule="auto" w:line="276"/>
        <w:jc w:val="both"/>
        <w:rPr>
          <w:color w:val="000000"/>
        </w:rPr>
      </w:pPr>
      <w:r>
        <w:rPr>
          <w:color w:val="000000"/>
        </w:rPr>
        <w:t>Историки утверждают, что обычай класть подарки в чулки ввели немцы.</w:t>
      </w:r>
    </w:p>
    <w:p>
      <w:pPr>
        <w:pStyle w:val="Style15"/>
        <w:spacing w:lineRule="auto" w:line="276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Как бы там ни было, традиция прижилась и среди европейцев, и среди американцев.</w:t>
      </w:r>
    </w:p>
    <w:p>
      <w:pPr>
        <w:pStyle w:val="Style15"/>
        <w:spacing w:lineRule="auto" w:line="276"/>
        <w:jc w:val="both"/>
        <w:rPr/>
      </w:pPr>
      <w:r>
        <w:rPr/>
        <w:t xml:space="preserve">Традиция на Рождество или Новый год вывешивать вот такие сапожки на Западе существует давно. Обычно их вешают над камином. Но это необязательно, можно и на дверную ручку, на шкаф и т.д. Главное, чтобы в нем был подарок! </w:t>
      </w:r>
    </w:p>
    <w:p>
      <w:pPr>
        <w:pStyle w:val="Style15"/>
        <w:spacing w:lineRule="auto" w:line="276"/>
        <w:jc w:val="both"/>
        <w:rPr>
          <w:color w:val="000000"/>
        </w:rPr>
      </w:pPr>
      <w:r>
        <w:rPr>
          <w:color w:val="000000"/>
        </w:rPr>
        <w:t>И популярность рождественских сапожков выросла небывалым образом: даже именитые дизайнеры стали шить сапожки для подар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под Рождество и Новый год следует загадать желание, написать на бумажке и положить в рождественский сапожок или носок. И оно обязательно сбудется.</w:t>
        <w:br/>
        <w:t>Ну а если Вы не верите в чудеса, то рождественский сапожок может быть просто милым украшением дома на Нового года.</w:t>
      </w:r>
    </w:p>
    <w:p>
      <w:pPr>
        <w:pStyle w:val="Normal"/>
        <w:shd w:fill="FFFFFF" w:val="clear"/>
        <w:ind w:left="14" w:right="10" w:firstLine="7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вы не чужды прекрасного, то, наверное, умилялись, глядя на изящные сапожки, наполненные конфетами и сувенирами. Но если вам нужен не просто универсальный подарок, как выход из положения, а подарок, который удивит и покорит того, «у которого все есть», то стоит его изготовить своими ру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делать оригинальный подарок не так сложно, как это может показаться, необходимо только немного напрячь воображение и дать волю фантазии, и обязательно в голове родятся какие-нибудь интересные мысл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Новогодний сапожок - отличный подарок, который можно сделать своими руками, чтоб порадовать себя и своих близких  в канун праздника. К тому же такой сапожок - это отличная </w:t>
      </w:r>
      <w:r>
        <w:rPr>
          <w:rStyle w:val="StrongEmphasis"/>
          <w:rFonts w:cs="Times New Roman" w:ascii="Times New Roman" w:hAnsi="Times New Roman"/>
          <w:color w:val="333377"/>
          <w:sz w:val="24"/>
          <w:szCs w:val="24"/>
        </w:rPr>
        <w:t>упаковка</w:t>
      </w:r>
      <w:r>
        <w:rPr>
          <w:rFonts w:cs="Times New Roman" w:ascii="Times New Roman" w:hAnsi="Times New Roman"/>
          <w:sz w:val="24"/>
          <w:szCs w:val="24"/>
        </w:rPr>
        <w:t xml:space="preserve"> для маленького</w:t>
      </w:r>
      <w:r>
        <w:rPr>
          <w:rStyle w:val="StrongEmphasis"/>
          <w:rFonts w:cs="Times New Roman" w:ascii="Times New Roman" w:hAnsi="Times New Roman"/>
          <w:color w:val="333377"/>
          <w:sz w:val="24"/>
          <w:szCs w:val="24"/>
        </w:rPr>
        <w:t xml:space="preserve"> подарка</w:t>
      </w:r>
      <w:r>
        <w:rPr>
          <w:rFonts w:cs="Times New Roman" w:ascii="Times New Roman" w:hAnsi="Times New Roman"/>
          <w:sz w:val="24"/>
          <w:szCs w:val="24"/>
        </w:rPr>
        <w:t xml:space="preserve">, который не совсем удобно дарить просто так. А положенная в него любая мелочь (например, шоколадка) станет ярким и запоминающимся </w:t>
      </w:r>
      <w:r>
        <w:rPr>
          <w:rStyle w:val="StrongEmphasis"/>
          <w:rFonts w:cs="Times New Roman" w:ascii="Times New Roman" w:hAnsi="Times New Roman"/>
          <w:color w:val="333377"/>
          <w:sz w:val="24"/>
          <w:szCs w:val="24"/>
        </w:rPr>
        <w:t>подарком</w:t>
      </w:r>
      <w:r>
        <w:rPr>
          <w:rFonts w:cs="Times New Roman" w:ascii="Times New Roman" w:hAnsi="Times New Roman"/>
          <w:sz w:val="24"/>
          <w:szCs w:val="24"/>
        </w:rPr>
        <w:t xml:space="preserve">, проверено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редлагаемый мастер класс входит: разработка, презентация, инструкционная карта  по изготовлению сапожков.  Надеюсь, что вы сможете почерпнуть идеи  новогоднего подарка и придумать что-то своё, или просто сделать копию одного из предлагаемых сапож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54:00Z</dcterms:created>
  <dc:creator>Admin</dc:creator>
  <dc:description/>
  <cp:keywords/>
  <dc:language>en-US</dc:language>
  <cp:lastModifiedBy>Admin</cp:lastModifiedBy>
  <dcterms:modified xsi:type="dcterms:W3CDTF">2011-04-23T06:00:00Z</dcterms:modified>
  <cp:revision>15</cp:revision>
  <dc:subject/>
  <dc:title/>
</cp:coreProperties>
</file>