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aps/>
          <w:color w:val="17365D"/>
          <w:sz w:val="28"/>
          <w:szCs w:val="28"/>
          <w:lang w:eastAsia="ru-RU"/>
        </w:rPr>
        <w:t>Правила Техники безопасности  при работе с иголками и булавк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38250" cy="14763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Храните иголки и булавки в игольнице. 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Не берите иголки  и булавки в рот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Не пользуйтесь при работе ржавыми  иглами и булавка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 xml:space="preserve">Во время работы не вкалывайте иголки и булавки в одежд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Не перекусывайте нитку зубами — можно испортить эмаль и поранить губ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 xml:space="preserve">До и после работы проверь количество игл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Игла всегда должна быть с ниткой для того, чтобы ее легче было найти, если она потеряетс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Сломанную иглу надо завернуть в плотную бумагу и выброс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aps/>
          <w:color w:val="17365D"/>
          <w:sz w:val="28"/>
          <w:szCs w:val="28"/>
          <w:lang w:eastAsia="ru-RU"/>
        </w:rPr>
        <w:t>Правила техники безопасности при работе с ножницам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38250" cy="9239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Во время работы быть внимательным, не отвлекаться и не отвлекать других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 xml:space="preserve">Храните ножницы в определенном   месте, кладите их сомкнутыми   острыми концами от себ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Передавайте ножницы нужно кольцами вперед с сомкнутыми лезвиям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Нельзя резать на ходу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 xml:space="preserve">При работе с ножницами необходимо следить за движением и положением лезвий во время работ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aps/>
          <w:color w:val="17365D"/>
          <w:sz w:val="28"/>
          <w:szCs w:val="28"/>
          <w:lang w:eastAsia="ru-RU"/>
        </w:rPr>
        <w:t>Правила Техники безопасности  при работе с шилом, циркулем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38250" cy="97155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Игла шила должна хорошо держаться в ручк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Во время работы быть внимательным, не отвлекаться и не отвлекать других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Передавать колющие и режущие предметы ручкой от себя, располагать их на столе острым концом от себ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При работе с циркулем не оставлять циркуль в раскрытом виде, не держать циркуль вверх конц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При работе шило направлять острием от себ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aps/>
          <w:color w:val="17365D"/>
          <w:sz w:val="28"/>
          <w:szCs w:val="28"/>
          <w:lang w:eastAsia="ru-RU"/>
        </w:rPr>
        <w:t>Правила Техники безопасности  при работе с клеем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38250" cy="93345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Не допускайте попадания клея в глаза, в рот, на слизистые нос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Клей храните в плотно закрытой упаковке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При работе с клеем пользуйтесь кисточкой, если это требуе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Излишки клея убирайте мягкой тряпочкой или салфеткой, осторожно прижимая её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Кисточку и руки после работы хорошо вымойте с мыл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17365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caps/>
          <w:color w:val="17365D"/>
          <w:sz w:val="28"/>
          <w:szCs w:val="28"/>
          <w:lang w:eastAsia="ru-RU"/>
        </w:rPr>
        <w:t>Охрана труда. Правильная посадка во время работы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38250" cy="1171575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Ноги должны твердо опираться всей подошвой об пол, так как при другом положении ног нарушается кровообращение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Свет должен падать слева или сперед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Нельзя опираться грудью на стол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Руки должны быть согнуты в локтях и отставать от корпуса более чем на 10 см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Расстояние от глаз до изделия или детали должно быть 30-40 с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  <w:t>В процессе работы следует периодически менять положение корпуса (из слегка согнутого к выпрямленному и обратно)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b/>
      <w:bCs/>
      <w:i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ofimova Natalia pravi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8:49:00Z</dcterms:created>
  <dc:creator>1</dc:creator>
  <dc:description/>
  <dc:language>en-US</dc:language>
  <cp:lastModifiedBy>1</cp:lastModifiedBy>
  <dcterms:modified xsi:type="dcterms:W3CDTF">2012-12-26T18:49:00Z</dcterms:modified>
  <cp:revision>1</cp:revision>
  <dc:subject/>
  <dc:title/>
</cp:coreProperties>
</file>