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28"/>
          <w:szCs w:val="28"/>
          <w:lang w:eastAsia="ru-RU"/>
        </w:rPr>
        <w:t>Правила безопасности при работе иглой, булавками и ножни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eastAsia="ru-RU"/>
        </w:rPr>
        <w:t>Иглы и була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1. Иглы хранить в подушечке или игольнице, обвив их ниткой. Булавки хранить в коробке с плотно закрывающейся крышкой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ломанную иглу не бросать, а класть в специально отведенную для этого коробку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нать количество иголок, булавок, взятых для работы. В конце работы проверить их наличие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о время работы иголки и булавки вкалывать в подушечку, нельзя брать в рот, не вкалывать в одежду, мягкие предметы, стены, занавески. не оставлять иголку в изделии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е шить ржавой иглой. Она плохо проходит в ткань, оставляет пятна и может сломаться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икреплять выкройки к ткани острыми концами булавок в направлении от себя, чтобы при движении рук вперед или в стороны не наколоться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еред примеркой проверить, не остались ли в изделии булавки или иголки. 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eastAsia="ru-RU"/>
        </w:rPr>
        <w:t>Ножницы</w:t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color w:val="4B008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ожницы хранить в определенном месте - в подставке или рабочей коробку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ласть ножницы сомкнутыми лезвиями от работающего; передавая, держать их за сомкнутые лезвия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ботать хорошо отрегулированными и заточенными ножницами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е оставлять ножницы раскрытыми лезвиями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ледить за движением и положением лезвий во время работы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Использовать ножницы только по назначению</w:t>
      </w: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80"/>
          <w:sz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25095</wp:posOffset>
            </wp:positionV>
            <wp:extent cx="1247775" cy="1104900"/>
            <wp:effectExtent l="0" t="0" r="0" b="0"/>
            <wp:wrapTight wrapText="bothSides">
              <wp:wrapPolygon edited="0">
                <wp:start x="6979" y="0"/>
                <wp:lineTo x="3823" y="915"/>
                <wp:lineTo x="2161" y="2014"/>
                <wp:lineTo x="2161" y="3663"/>
                <wp:lineTo x="2660" y="5862"/>
                <wp:lineTo x="4487" y="8793"/>
                <wp:lineTo x="500" y="11908"/>
                <wp:lineTo x="-164" y="14839"/>
                <wp:lineTo x="-164" y="15572"/>
                <wp:lineTo x="167" y="17771"/>
                <wp:lineTo x="1165" y="21252"/>
                <wp:lineTo x="1330" y="21252"/>
                <wp:lineTo x="3490" y="21252"/>
                <wp:lineTo x="8640" y="20702"/>
                <wp:lineTo x="21101" y="18687"/>
                <wp:lineTo x="21600" y="15572"/>
                <wp:lineTo x="21600" y="13007"/>
                <wp:lineTo x="21433" y="12824"/>
                <wp:lineTo x="19439" y="11908"/>
                <wp:lineTo x="20104" y="8793"/>
                <wp:lineTo x="19273" y="5862"/>
                <wp:lineTo x="19772" y="2014"/>
                <wp:lineTo x="18774" y="1648"/>
                <wp:lineTo x="7976" y="0"/>
                <wp:lineTo x="697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28"/>
          <w:szCs w:val="28"/>
          <w:lang w:eastAsia="ru-RU"/>
        </w:rPr>
        <w:t xml:space="preserve">Санитарно-гигиенические требования и </w:t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28"/>
          <w:szCs w:val="28"/>
          <w:lang w:eastAsia="ru-RU"/>
        </w:rPr>
        <w:t>правила безопасности при работе на швейной маш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4"/>
          <w:szCs w:val="24"/>
          <w:lang w:eastAsia="ru-RU"/>
        </w:rPr>
        <w:t>Санитарно-гигиенические требования</w:t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0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вет должен падать на рабочую поверхность с левой стороны или спереди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идеть за машиной надо прямо, на всей поверхности стула, слегка наклонив корпус и голову вперед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тул должен стоять против иглы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асстояние между работающим и машиной должно быть 10-15 см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оги должны опираться всей ступней на пол или подста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4"/>
          <w:szCs w:val="24"/>
          <w:lang w:eastAsia="ru-RU"/>
        </w:rPr>
        <w:t>Правила безопас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Волосы спрятать под косынку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 швейную машину не класть посторонние предметы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д работой проверять, не осталось ли в изделии булавок или игл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е наклоняться близко к движущимся и вращающимся частям швейной машины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ледить за правильным положением рук, ног, корпуса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Перед работой проверять исправность электрического шнура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ри включении электродвигателя машины в электрическую сеть и выключении ее браться только за корпус штепселя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Осторожно обращаться с пускорегулирующей педалью, нажимать на нее плавно, без рыв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4"/>
          <w:szCs w:val="24"/>
          <w:lang w:eastAsia="ru-RU"/>
        </w:rPr>
        <w:t>Правила работы на швейной маш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аховое колесо вращать только на себя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Толщину нитей и иглы подбирать в соответствии с тканью. 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оверять степень натяжения верхней нити, величину стежка, вид машинной строчки. 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Заправлять нити в точном соответствии с инструкцией к швейной машине (нити верхней и нижней заправки должны быть одного номера и желательно одного цвета)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мнить, что при шитье деталь изделия должна находиться с левой стороны от работающего, а припуски на швы — с правой стороны. 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д лапку подкладывать ткань, делать прокол иглой, опускать лапку, выводить нити за лапку с концами длиной 8—10 см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о окончании работы поднимать иглу и лапку, отодвигать ткань в сторону, подтягивать нити и обрезать их, используя нож, расположенный на рукаве швейной машины. 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Не допускать работу швейной машины, когда ткань сошла с зубцов ее рей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о окончании работы подложить кусочек ткани под лапку и выключить электрическую швейную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ашин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28"/>
          <w:szCs w:val="28"/>
          <w:lang w:eastAsia="ru-RU"/>
        </w:rPr>
        <w:t>Правила безопасности при работе электрическим утюгом</w:t>
      </w:r>
    </w:p>
    <w:p>
      <w:pPr>
        <w:pStyle w:val="Normal"/>
        <w:spacing w:lineRule="auto" w:line="240" w:before="0" w:after="0"/>
        <w:ind w:firstLine="20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еред работой утюгом проверить исправность шнура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тюг включать и выключать сухими руками, берясь за корпус вилк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тавить утюг на подставку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ледить за тем, чтобы подошва утюга не касалась шнура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 окончании работы утюг выключ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salka-7.ucoz.ru/index/tekhnika_bezopasnosti/0-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  <w:t>используемый ресурс</w:t>
      </w:r>
    </w:p>
    <w:p>
      <w:pPr>
        <w:pStyle w:val="Normal"/>
        <w:spacing w:before="0" w:after="200"/>
        <w:rPr>
          <w:rFonts w:ascii="Times New Roman" w:hAnsi="Times New Roman" w:cs="Times New Roman"/>
          <w:color w:val="4B008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B0082"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rusalka-7.ucoz.ru/index/tekhnika_bezopasnosti/0-7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27:00Z</dcterms:created>
  <dc:creator>Учитель</dc:creator>
  <dc:description/>
  <cp:keywords/>
  <dc:language>en-US</dc:language>
  <cp:lastModifiedBy>work</cp:lastModifiedBy>
  <dcterms:modified xsi:type="dcterms:W3CDTF">2014-11-20T18:32:00Z</dcterms:modified>
  <cp:revision>5</cp:revision>
  <dc:subject/>
  <dc:title/>
</cp:coreProperties>
</file>