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color w:val="5D4B00"/>
          <w:sz w:val="16"/>
          <w:szCs w:val="16"/>
          <w:lang w:val="en-US" w:eastAsia="en-US"/>
        </w:rPr>
        <w:drawing>
          <wp:inline distT="0" distB="0" distL="0" distR="0">
            <wp:extent cx="455168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635" cy="786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3366FF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 Всероссийские зимние  интернет –мастерск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color w:val="3366FF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«Новогодняя сказка» (зима 2014-2015гг.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tehnologi.su/index/4_zimnie_masterskie/0-648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color w:val="3366FF"/>
          <w:sz w:val="28"/>
          <w:szCs w:val="28"/>
          <w:shd w:fill="FFFFFF" w:val="clear"/>
        </w:rPr>
        <w:t>"Рождественский сувенир "Ангел"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3366F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66FF"/>
          <w:sz w:val="24"/>
          <w:szCs w:val="24"/>
          <w:shd w:fill="FFFFFF" w:val="clear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ит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 Всероссийской зимней  интернет – мастерской  «Новогодняя сказка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,  учителей технологии, педагогов дополнительного образования, родителей,  проводимого на портале «Непрерывная подготовка учителя технологии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  Имя, отчество и фамилия участника:</w:t>
      </w:r>
      <w:r>
        <w:rPr>
          <w:rFonts w:cs="Times New Roman" w:ascii="Times New Roman" w:hAnsi="Times New Roman"/>
          <w:sz w:val="28"/>
          <w:szCs w:val="28"/>
        </w:rPr>
        <w:t xml:space="preserve">  Шустрова Наталия Николаевн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Должность, квалификационная категория участника, полное название место работы, стаж педагогической работы по специальности:</w:t>
      </w:r>
      <w:r>
        <w:rPr>
          <w:rFonts w:cs="Times New Roman" w:ascii="Times New Roman" w:hAnsi="Times New Roman"/>
          <w:sz w:val="28"/>
          <w:szCs w:val="28"/>
        </w:rPr>
        <w:t xml:space="preserve"> учитель технологии высшей квалификационной категории  МБОУ «СОШ №9» г.Сосновый Бор, стаж 20 лет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Место жительства участника (поселок, город, область, край) с почтовым индексом:</w:t>
      </w:r>
      <w:r>
        <w:rPr>
          <w:rFonts w:cs="Times New Roman" w:ascii="Times New Roman" w:hAnsi="Times New Roman"/>
          <w:sz w:val="28"/>
          <w:szCs w:val="28"/>
        </w:rPr>
        <w:t xml:space="preserve">  188541,г.Сосновый Бор, Ленинградской  области, ул. Парковая, д. 36, кв. 57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 Адрес учреждения с почтовым индексо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8541,г.Сосновый Бор, Ленинградской  области, Липовский проезд, д.13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 Краткая информация в свободной форме об участник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81" w:firstLine="181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лю обучаться всему новому и привлекаю к этому своих учениц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81" w:firstLine="18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Мой девиз – чтобы иметь право учить, необходимо  постоянно учиться  самому</w:t>
      </w:r>
      <w:r>
        <w:rPr>
          <w:rFonts w:cs="Times New Roman" w:ascii="Times New Roman" w:hAnsi="Times New Roman"/>
          <w:sz w:val="28"/>
          <w:szCs w:val="28"/>
        </w:rPr>
        <w:t>. Делаю всё возможное для успеха своих учениц 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начала удивление: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«Неужели этому можно научиться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том восхищение 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«Как здорово, красиво сделан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!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, наконец, восторг: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«И я так могу!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, личные достиж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ётной грамотой Министерства образования Российской Федерации науки и образования приказ от 23 апреля 2013 г. № 282 /к-н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бедитель ПНПО</w:t>
      </w:r>
      <w:r>
        <w:rPr>
          <w:rFonts w:cs="Times New Roman" w:ascii="Times New Roman" w:hAnsi="Times New Roman"/>
          <w:sz w:val="28"/>
          <w:szCs w:val="28"/>
        </w:rPr>
        <w:t xml:space="preserve"> – 2014г., приказ № 1012 от 15.08. 2014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гиона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курс «</w:t>
      </w:r>
      <w:r>
        <w:rPr>
          <w:rFonts w:cs="Times New Roman" w:ascii="Times New Roman" w:hAnsi="Times New Roman"/>
          <w:sz w:val="28"/>
          <w:szCs w:val="28"/>
        </w:rPr>
        <w:t>Современный урок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-  призёр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бед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конкурса-фестиваля педагогического мастерства «Времён связующая нить», 2012г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конкурса методических разработок «Сетевые технологии в помощь педагогу» 2013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ант Х Всероссийского конкурса «Сердце отдаю детям» (областной этап) 2012г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я ученик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и ученицы участвуют и побеждают в конкурсах  различного уровня (окружных, региональных, всероссийских и международных)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. Имя (логин) пользователя, под которым вы зарегистрированы на сайте:        </w:t>
      </w:r>
      <w:r>
        <w:rPr>
          <w:rFonts w:cs="Times New Roman" w:ascii="Times New Roman" w:hAnsi="Times New Roman"/>
          <w:sz w:val="28"/>
          <w:szCs w:val="28"/>
          <w:lang w:val="en-US"/>
        </w:rPr>
        <w:t>Natalijka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7.Электронная почта, которая указана при регистрации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ustrow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tehnologi.su/index/4_zimnie_masterskie/0-648" TargetMode="External"/><Relationship Id="rId5" Type="http://schemas.openxmlformats.org/officeDocument/2006/relationships/hyperlink" Target="mailto:schustrowa.n@yandex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8:08:00Z</dcterms:created>
  <dc:creator>Виркова Т.М.</dc:creator>
  <dc:description/>
  <cp:keywords/>
  <dc:language>en-US</dc:language>
  <cp:lastModifiedBy>work</cp:lastModifiedBy>
  <dcterms:modified xsi:type="dcterms:W3CDTF">2014-11-20T18:25:00Z</dcterms:modified>
  <cp:revision>13</cp:revision>
  <dc:subject/>
  <dc:title>Визитка</dc:title>
</cp:coreProperties>
</file>