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4551680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1342390" cy="581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center"/>
        <w:rPr/>
      </w:pPr>
      <w:hyperlink r:id="rId4">
        <w:r>
          <w:rPr>
            <w:rStyle w:val="InternetLink"/>
            <w:rFonts w:cs="Times New Roman" w:ascii="Times New Roman" w:hAnsi="Times New Roman"/>
            <w:b/>
          </w:rPr>
          <w:t>http://tehnologi.su</w:t>
        </w:r>
      </w:hyperlink>
      <w:r>
        <w:rPr>
          <w:rFonts w:cs="Times New Roman" w:ascii="Times New Roman" w:hAnsi="Times New Roman"/>
          <w:b/>
        </w:rPr>
        <w:t xml:space="preserve">    </w:t>
      </w:r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 Всероссийская летняя  интернет-мастерская  «Сказка рукотворчества-2014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,  учителей технологии, педагогов дополнительного образования, родителей,  проводимого на портале «Непрерывная подготовка учителя технологии»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Style15"/>
        <w:jc w:val="center"/>
        <w:rPr>
          <w:rFonts w:ascii="Monotype Corsiva" w:hAnsi="Monotype Corsiva" w:cs="Monotype Corsiva"/>
          <w:b/>
          <w:b/>
          <w:color w:val="425222"/>
          <w:sz w:val="44"/>
          <w:szCs w:val="44"/>
        </w:rPr>
      </w:pPr>
      <w:r>
        <w:rPr>
          <w:rFonts w:cs="Monotype Corsiva" w:ascii="Monotype Corsiva" w:hAnsi="Monotype Corsiva"/>
          <w:b/>
          <w:color w:val="425222"/>
          <w:sz w:val="44"/>
          <w:szCs w:val="44"/>
        </w:rPr>
        <w:t>Тема: «Шоколадница» (поздравляю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425222"/>
          <w:sz w:val="24"/>
          <w:szCs w:val="24"/>
        </w:rPr>
      </w:pPr>
      <w:r>
        <w:rPr>
          <w:rFonts w:cs="Times New Roman" w:ascii="Times New Roman" w:hAnsi="Times New Roman"/>
          <w:b/>
          <w:color w:val="425222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Трофимова Наталия Олеговна, учитель технологии высшей               квалификационной категории МАОУ СОШ № 4 им.И.С.Черных  г. Томск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color w:val="425222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color w:val="425222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color w:val="425222"/>
          <w:sz w:val="24"/>
          <w:szCs w:val="24"/>
        </w:rPr>
        <w:t>Приложение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425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caps/>
          <w:color w:val="425222"/>
          <w:sz w:val="28"/>
          <w:szCs w:val="28"/>
          <w:lang w:eastAsia="ru-RU"/>
        </w:rPr>
        <w:t xml:space="preserve">Охрана </w:t>
      </w:r>
      <w:r>
        <w:rPr>
          <w:rFonts w:eastAsia="Times New Roman" w:cs="Times New Roman" w:ascii="Times New Roman" w:hAnsi="Times New Roman"/>
          <w:i w:val="false"/>
          <w:caps/>
          <w:color w:val="425222"/>
          <w:sz w:val="24"/>
          <w:szCs w:val="24"/>
          <w:lang w:eastAsia="ru-RU"/>
        </w:rPr>
        <w:t>труда. Правильная посадка во время работы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38250" cy="1171575"/>
            <wp:effectExtent l="0" t="0" r="0" b="0"/>
            <wp:wrapSquare wrapText="bothSides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Ноги должны твердо опираться всей подошвой об пол, так как при другом положении ног нарушается кровообращени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Свет должен падать слева или спереди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Нельзя опираться грудью на стол.</w:t>
      </w:r>
    </w:p>
    <w:p>
      <w:pPr>
        <w:pStyle w:val="Normal"/>
        <w:numPr>
          <w:ilvl w:val="0"/>
          <w:numId w:val="20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Руки должны быть согнуты в локтях и отставать от корпуса более чем на 10 с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Расстояние от глаз до изделия или детали должно быть 30-40 с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В процессе работы следует периодически менять положение корпуса (из слегка согнутого к выпрямленному и обратно)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425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caps/>
          <w:color w:val="425222"/>
          <w:sz w:val="24"/>
          <w:szCs w:val="24"/>
          <w:lang w:eastAsia="ru-RU"/>
        </w:rPr>
        <w:t>Правила Техники безопасности  при работе с клеем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38250" cy="93345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Не допускайте попадания клея в глаза, в рот, на слизистые носа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Клей храните в плотно закрытой упаковке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При работе с клеем пользуйтесь кисточкой, если это требуетс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Излишки клея убирайте мягкой тряпочкой или салфеткой, осторожно прижимая её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Кисточку и руки после работы хорошо вымойте с мыл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42522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caps/>
          <w:color w:val="425222"/>
          <w:sz w:val="24"/>
          <w:szCs w:val="24"/>
          <w:lang w:eastAsia="ru-RU"/>
        </w:rPr>
        <w:t>Правила техники безопасности при работе с ножницами.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38250" cy="923925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Во время работы быть внимательным, не отвлекаться и не отвлекать других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 xml:space="preserve">Храните ножницы в определенном   месте, кладите их сомкнутыми   острыми концами от себя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Передавайте ножницы нужно кольцами вперед с сомкнутыми лезвиями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Нельзя резать на ходу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 xml:space="preserve">При работе с ножницами необходимо следить за движением и положением лезвий во время работы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olor w:val="17365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 w:val="false"/>
          <w:caps/>
          <w:color w:val="425222"/>
          <w:sz w:val="24"/>
          <w:szCs w:val="24"/>
          <w:lang w:eastAsia="ru-RU"/>
        </w:rPr>
        <w:t>Правила Техники безопасности  при работе с шилом</w:t>
      </w:r>
      <w:r>
        <w:rPr>
          <w:rFonts w:eastAsia="Times New Roman" w:cs="Times New Roman" w:ascii="Times New Roman" w:hAnsi="Times New Roman"/>
          <w:i w:val="false"/>
          <w:caps/>
          <w:color w:val="17365D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238250" cy="97155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Игла шила должна хорошо держаться в ручке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Во время работы быть внимательным, не отвлекаться и не отвлекать других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Передавать колющие и режущие предметы ручкой от себя, располагать их на столе острым концом от себя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При работе шило направлять острием от себ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  <w:t>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b/>
      <w:bCs/>
      <w:i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ofimova Natalia pravil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8:49:00Z</dcterms:created>
  <dc:creator>1</dc:creator>
  <dc:description/>
  <cp:keywords/>
  <dc:language>en-US</dc:language>
  <cp:lastModifiedBy>1</cp:lastModifiedBy>
  <dcterms:modified xsi:type="dcterms:W3CDTF">2014-08-17T04:16:00Z</dcterms:modified>
  <cp:revision>4</cp:revision>
  <dc:subject/>
  <dc:title/>
</cp:coreProperties>
</file>