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tehnologi.s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сероссийские летние интернет-мастерские                                                 «Сказка рукотворчества-2014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Интерьерная композиция: Букет-сно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летней интернет-мастерской «Сказка рукотворчества»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ого на портал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Виркова Татьяна Михайлов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лжность, квалификационная категория участника, полное название место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высшей квалификационной категории  МОУ  СОШ № 2,               г. Малоярославца  им. А.Н. Радищева  Калужской  области, стаж 21г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 249091 г. Малоярославец,   Калужской области,          ул. Российских газовиков  д. 33, кв. 4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096  г. Малоярославец,  Калужской области, ул. Радищева, д.2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ю многими  видами декоративно-прикладного искусства, увлекаюсь  народным творчеством, люблю работать с природным материалом. С удовольствием учусь всему новому.  Большое внимание уделяю развитию творческого потенциала у каждого ребенка, не оставляя в стороне и воспитание высоких моральных качеств лич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юсь воспитывать неравнодушных  и  увлеченных детей,  прививая им любовь к творчеству и окружающей природ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 работы подтверждают победы учеников на олимпиадах, творческих конкурсах и выставках различного уровня. Руковожу районным методическим кабинетом учителей технолог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Имя (логин) пользователя, под которым вы зарегистрированы на сайте: </w:t>
      </w:r>
      <w:r>
        <w:rPr>
          <w:rFonts w:cs="Times New Roman" w:ascii="Times New Roman" w:hAnsi="Times New Roman"/>
          <w:sz w:val="28"/>
          <w:szCs w:val="28"/>
        </w:rPr>
        <w:t>батик</w:t>
      </w:r>
    </w:p>
    <w:p>
      <w:pPr>
        <w:pStyle w:val="Style16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нная почта, которая указана при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tami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eastAsia="Calibri" w:cs="Times New Roman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7:08:00Z</dcterms:created>
  <dc:creator>Виркова Т.М.</dc:creator>
  <dc:description/>
  <cp:keywords/>
  <dc:language>en-US</dc:language>
  <cp:lastModifiedBy>Home</cp:lastModifiedBy>
  <dcterms:modified xsi:type="dcterms:W3CDTF">2014-09-01T20:58:00Z</dcterms:modified>
  <cp:revision>6</cp:revision>
  <dc:subject/>
  <dc:title>Визитка</dc:title>
</cp:coreProperties>
</file>