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02150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1362710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http://tehnologi.su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Всероссийская летняя  интернет-мастерская  «Сказка рукотворчества-2014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,  учителей технологии, педагогов дополнительного образования, родителей,  проводимого на портале «Непрерывная подготовка учителя технологи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Интерьерная композиция: Букет-сноп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втор: Виркова Татьяна Михайловна, учитель технологии высшей               квалификационной категории МОУ СОШ № 2  г. Малоярославца имени А.Н. Радищ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Работа с природным материалом увлекательна и взрослым и  детям. Композиции из сухоцветов использовались для украшения интерьера с античных времен. На сегодняшний день дизайнеры всего мира уделяют экологическому стилю большое внимание, а флористические композиции из сухоцветов находятся на пике популярности. Кроме того, что композиции из сухих цветов обладают особым стилем и являются модным элементом дизайна интерьера, они также способствуют восстановлению энергетической связи с природой, расширяют представления  об окружающем мире, знакомят со свойствами различных материа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композиций из природного материала способствует развитию у детей и взрослых произвольного внимания, наблюдательности, памяти, смекалки, сообразительности, а также  развивает координацию движений, глазомер, художественный вкус и уважение к окружающей природе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хоцветы обладают рядом преимуществ: это доступный материал - можно использовать растения собранные в лесу и</w:t>
      </w:r>
      <w:r>
        <w:rPr>
          <w:rFonts w:cs="Times New Roman" w:ascii="Times New Roman" w:hAnsi="Times New Roman"/>
          <w:sz w:val="24"/>
          <w:szCs w:val="17"/>
        </w:rPr>
        <w:t xml:space="preserve"> на даче;</w:t>
      </w:r>
      <w:r>
        <w:rPr>
          <w:rFonts w:cs="Times New Roman" w:ascii="Times New Roman" w:hAnsi="Times New Roman"/>
          <w:sz w:val="24"/>
        </w:rPr>
        <w:t xml:space="preserve"> сохраняют свою природную красоту длительное время</w:t>
      </w:r>
      <w:r>
        <w:rPr>
          <w:rFonts w:cs="Times New Roman" w:ascii="Times New Roman" w:hAnsi="Times New Roman"/>
          <w:sz w:val="24"/>
          <w:szCs w:val="17"/>
        </w:rPr>
        <w:t>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7"/>
        </w:rPr>
        <w:t>после высушивания многие растения продолжают выделять антисептические вещества и фитонциды, что очень полезно для человека; широко применяются в  различных аранжировках</w:t>
      </w:r>
      <w:r>
        <w:rPr>
          <w:rFonts w:cs="Times New Roman" w:ascii="Times New Roman" w:hAnsi="Times New Roman"/>
          <w:sz w:val="24"/>
        </w:rPr>
        <w:t>. Композиция из сухоцветов - это отличный оригинальный  подарок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ухоцветы в строгом понимании этого термина – это не просто засушенные цветы, а цветы, специально выращенные или высушенные по разной технологии. С информацией по правилам сборки и способам сушки цветов можно познакомиться в приложении 1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Букеты «снопы» и «снопики» известны давно и  актуальны на сегодняшний день,  пользуются большой популярностью и  имеют символическое значение. Так, например, итальянцы дарят букеты-снопы как символ благополучия и удачи. У многих народов мира, в том числе и у славянских,  популярны снопики  из пшеничных колосков, символизирующие достаток и плодородие. Такие композиции дарят друг другу на Рождество с пожеланиями благополучия и счастья в Новом году. В технологии сборки таких букетов используется тот же метод  связывания  пучков, скрученных вокруг своей оси. Стебли при этом разводятся в разные стороны, и это позволяет букету относительно устойчиво стоять без вазы.                                                        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роведения занятий предлагается  авторский мастер-класс по изготовлению двух композиций: букет-сноп из колосков и роз. Отличие от традиционной сборки букета-снопа состоит в том, что основой букета является усеченный конус, который позволяет букету устойчиво стоять на плоскости, не падать и не заваливаться при перемещении – что очень важно для сохранности композиции из хрупкого природного материала. Использование дополнительно каркасного элемента позволяет легко собрать нужную композицию. По сути – это оригинальная форма имитации букета-снопа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боты может быть использован любой доступный  природный материал (не только колоски и розы): луговые злаки, тысячелистник, пижма, шишки и плоды, семенные коробочки и т.д..</w:t>
      </w:r>
    </w:p>
    <w:p>
      <w:pPr>
        <w:pStyle w:val="Style16"/>
        <w:spacing w:lineRule="auto" w:line="276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 занятия предлагается, ознакомившись со всеми методическими материалами, самостоятельно подобрать природный материал для своей работы, руководствуясь доступностью и собственным желанием. Участник может выбрать способ создания (оплетения) основы букета из предложенных в мастер-классе вариантов или придумать свой. Букет-сноп может быть любого размера – и миниатюрным и большим. Можно создать коллекцию работ. Желаю удачи в творчестве!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Для проведения занятия подготовлены методические материалы:</w:t>
      </w:r>
    </w:p>
    <w:p>
      <w:pPr>
        <w:pStyle w:val="Style16"/>
        <w:spacing w:lineRule="auto" w:line="276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Style16"/>
        <w:numPr>
          <w:ilvl w:val="0"/>
          <w:numId w:val="1"/>
        </w:numPr>
        <w:spacing w:lineRule="auto" w:line="276"/>
        <w:ind w:left="284" w:hanging="284"/>
        <w:jc w:val="both"/>
        <w:rPr>
          <w:rStyle w:val="Appleconvertedspace"/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Презентация. Интерьерная композиция: Букет-сноп. Работа с природным материалом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Гиперссылки на приложения работают после перемещения папки из архива на рабочий стол (после разархивирования)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Использование гиперссылок позволяет легко перейти   на приложения к презентации.</w:t>
      </w:r>
    </w:p>
    <w:p>
      <w:pPr>
        <w:pStyle w:val="Style16"/>
        <w:numPr>
          <w:ilvl w:val="0"/>
          <w:numId w:val="1"/>
        </w:numPr>
        <w:spacing w:lineRule="auto" w:line="276"/>
        <w:ind w:left="284" w:hanging="284"/>
        <w:rPr>
          <w:rStyle w:val="Appleconvertedspace"/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 xml:space="preserve">Приложения к презентации:                                                                                                             </w:t>
      </w:r>
      <w:r>
        <w:rPr>
          <w:rStyle w:val="Appleconvertedspace"/>
          <w:rFonts w:cs="Times New Roman" w:ascii="Times New Roman" w:hAnsi="Times New Roman"/>
          <w:sz w:val="24"/>
          <w:u w:val="single"/>
          <w:shd w:fill="FFFFFF" w:val="clear"/>
        </w:rPr>
        <w:t>Приложение 1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 xml:space="preserve"> – Правила сборки и способы сушки растений</w:t>
      </w:r>
    </w:p>
    <w:p>
      <w:pPr>
        <w:pStyle w:val="Style16"/>
        <w:spacing w:lineRule="auto" w:line="276"/>
        <w:ind w:left="284" w:hanging="0"/>
        <w:jc w:val="both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u w:val="single"/>
          <w:shd w:fill="FFFFFF" w:val="clear"/>
        </w:rPr>
        <w:t>Приложение  2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 xml:space="preserve"> – Организация рабочего места и соблюдение техники безопасности и санитарно-гигиенических требований. </w:t>
      </w:r>
    </w:p>
    <w:p>
      <w:pPr>
        <w:pStyle w:val="Style16"/>
        <w:spacing w:lineRule="auto" w:line="276"/>
        <w:ind w:left="284" w:hanging="0"/>
        <w:jc w:val="both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u w:val="single"/>
          <w:shd w:fill="FFFFFF" w:val="clear"/>
        </w:rPr>
        <w:t xml:space="preserve">Приложение 3 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– Шаблоны конусов</w:t>
      </w:r>
    </w:p>
    <w:p>
      <w:pPr>
        <w:pStyle w:val="Style16"/>
        <w:spacing w:lineRule="auto" w:line="276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 xml:space="preserve">3. Пояснительная записка </w:t>
      </w:r>
    </w:p>
    <w:p>
      <w:pPr>
        <w:pStyle w:val="Style16"/>
        <w:spacing w:lineRule="auto" w:line="276"/>
        <w:jc w:val="both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 xml:space="preserve">4. Визитка </w:t>
      </w:r>
    </w:p>
    <w:p>
      <w:pPr>
        <w:pStyle w:val="Style16"/>
        <w:spacing w:lineRule="auto" w:line="276"/>
        <w:ind w:left="284" w:hanging="0"/>
        <w:jc w:val="both"/>
        <w:rPr>
          <w:rStyle w:val="Appleconvertedspace"/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Style16"/>
        <w:spacing w:lineRule="auto" w:line="276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Основные критерии оценки работы:</w:t>
      </w:r>
    </w:p>
    <w:p>
      <w:pPr>
        <w:pStyle w:val="Style16"/>
        <w:spacing w:lineRule="auto" w:line="276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Style16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ответствие теме занятий.</w:t>
      </w:r>
    </w:p>
    <w:p>
      <w:pPr>
        <w:pStyle w:val="Style16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чество готовой работы.</w:t>
      </w:r>
    </w:p>
    <w:p>
      <w:pPr>
        <w:pStyle w:val="Style16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игинальность оформления.</w:t>
      </w:r>
    </w:p>
    <w:p>
      <w:pPr>
        <w:pStyle w:val="Style16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стетичность (в т.ч. цветовое решение).</w:t>
      </w:r>
    </w:p>
    <w:p>
      <w:pPr>
        <w:pStyle w:val="Style16"/>
        <w:spacing w:lineRule="auto" w:line="276"/>
        <w:jc w:val="both"/>
        <w:rPr>
          <w:rFonts w:ascii="Tahoma" w:hAnsi="Tahoma" w:cs="Tahoma"/>
          <w:color w:val="000000"/>
          <w:sz w:val="20"/>
          <w:szCs w:val="20"/>
          <w:shd w:fill="FFFFFF" w:val="clear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Источники информации: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5">
        <w:r>
          <w:rPr>
            <w:rStyle w:val="InternetLink"/>
          </w:rPr>
          <w:t>https://ru.wikipedia.org/wiki/%D4%E8%F2%EE%ED%F6%E8%E4%FB</w:t>
        </w:r>
      </w:hyperlink>
      <w:r>
        <w:rPr/>
        <w:t xml:space="preserve">  - фитонциды                                    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oman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bb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loristik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vadebnyj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uke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mpozici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uxocvet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voim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ukami</w:t>
        </w:r>
        <w:r>
          <w:rPr>
            <w:rStyle w:val="InternetLink"/>
          </w:rPr>
          <w:t>/</w:t>
        </w:r>
      </w:hyperlink>
      <w:r>
        <w:rPr/>
        <w:t xml:space="preserve"> - свадебный букет из засушенных растений и сухоцветов                                                            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journa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ee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hem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r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uhotsvety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ntere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- сухоцветы в интерьере 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Виркова Татьяна Михайловна, МОУ СОШ № 2 г. Малоярославца им. А.Н. Радищева</w:t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basedOn w:val="Style14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" TargetMode="External"/><Relationship Id="rId5" Type="http://schemas.openxmlformats.org/officeDocument/2006/relationships/hyperlink" Target="https://ru.wikipedia.org/wiki/%D4%E8%F2%EE%ED%F6%E8%E4%FB" TargetMode="External"/><Relationship Id="rId6" Type="http://schemas.openxmlformats.org/officeDocument/2006/relationships/hyperlink" Target="http://womans-hobby.ru/floristika/svadebnyj-buket-kompozicii-iz-suxocvetov-svoimi-rukami/" TargetMode="External"/><Relationship Id="rId7" Type="http://schemas.openxmlformats.org/officeDocument/2006/relationships/hyperlink" Target="http://www.ikirov.ru/journal/week-theme-art-suhotsvetyi-v-interere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7:02:00Z</dcterms:created>
  <dc:creator>Виркова Т.М.</dc:creator>
  <dc:description/>
  <cp:keywords/>
  <dc:language>en-US</dc:language>
  <cp:lastModifiedBy>Home</cp:lastModifiedBy>
  <dcterms:modified xsi:type="dcterms:W3CDTF">2014-09-01T20:56:00Z</dcterms:modified>
  <cp:revision>15</cp:revision>
  <dc:subject/>
  <dc:title>Фитоткачество. Пояснительная записка</dc:title>
</cp:coreProperties>
</file>