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ору  Интернет-проектов, организуемых дл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технологических специальност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м средстве массовой информации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ельный порта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епрерывная подготовка учителя технологии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ауловой О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taulova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ip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нять меня  в число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ой Интернет-выставки-кокурса прикладного творчества, посвященной 200-летию Отечественной войны 18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12 года: Слава и Память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методического материала/работы/сай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Сюжетная композиция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адрес   (для Интернет-проектов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tehnolog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 конкурсного матери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 конкурс представляется композиция, выполненная из пластилин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южетная композиция исторических событий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(Ф.И.О. полностью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Ершова Рина, ученица 3-Б класса школы №1253 г.Москвы(наставник Дмитриева Елена Владимировн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ий и сотовый телефон (для оперативной связи с участником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905569415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http://tehnologiya.ucoz.ru/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рамках вышеназванного Интернет-проекта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тправки заявки-анкеты «28» ноября  2012 г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4:00Z</dcterms:created>
  <dc:creator>Shevlyagina</dc:creator>
  <dc:description/>
  <cp:keywords/>
  <dc:language>en-US</dc:language>
  <cp:lastModifiedBy>Admin</cp:lastModifiedBy>
  <cp:lastPrinted>2012-11-22T12:47:00Z</cp:lastPrinted>
  <dcterms:modified xsi:type="dcterms:W3CDTF">2012-11-28T19:18:00Z</dcterms:modified>
  <cp:revision>5</cp:revision>
  <dc:subject/>
  <dc:title/>
</cp:coreProperties>
</file>