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Интернет-выставка-конкурс прикладного творчества, посвященная 200-летию Отечественной войны 18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812 год: Слава и Память»</w:t>
      </w:r>
    </w:p>
    <w:p>
      <w:pPr>
        <w:pStyle w:val="Normal"/>
        <w:spacing w:before="280" w:after="0"/>
        <w:ind w:firstLine="180"/>
        <w:jc w:val="center"/>
        <w:rPr/>
      </w:pPr>
      <w:r>
        <w:rPr/>
        <w:t xml:space="preserve"> </w:t>
      </w:r>
      <w:r>
        <w:rPr/>
        <w:t>«Образовательный  портал «Непрерывная подготовка учителя технологии»</w:t>
      </w:r>
    </w:p>
    <w:p>
      <w:pPr>
        <w:pStyle w:val="Normal"/>
        <w:spacing w:before="280" w:after="0"/>
        <w:ind w:firstLine="180"/>
        <w:jc w:val="center"/>
        <w:rPr/>
      </w:pPr>
      <w:hyperlink r:id="rId2">
        <w:r>
          <w:rPr>
            <w:rStyle w:val="InternetLink"/>
          </w:rPr>
          <w:t>http://tehnologi.su/index/konkurs_1812/0-515</w:t>
        </w:r>
      </w:hyperlink>
      <w:r>
        <w:rPr>
          <w:u w:val="single"/>
        </w:rPr>
        <w:t xml:space="preserve"> </w:t>
      </w:r>
    </w:p>
    <w:p>
      <w:pPr>
        <w:pStyle w:val="Normal"/>
        <w:spacing w:before="28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оминация «Кукл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ий проект «Приглашение на бал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ученица 7 класса</w:t>
      </w:r>
      <w:r>
        <w:rPr>
          <w:b/>
          <w:iCs/>
          <w:sz w:val="28"/>
          <w:szCs w:val="28"/>
        </w:rPr>
        <w:t xml:space="preserve"> Герасимова Ан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учитель технологии первой категории, почётный работник общего образования РФ</w:t>
      </w:r>
      <w:r>
        <w:rPr>
          <w:b/>
          <w:iCs/>
          <w:sz w:val="28"/>
          <w:szCs w:val="28"/>
        </w:rPr>
        <w:t xml:space="preserve"> Савикова Галина Ивановна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БОУ ООШ №13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 Новокуйбышевск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арской области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12 год</w:t>
      </w:r>
    </w:p>
    <w:p>
      <w:pPr>
        <w:pStyle w:val="Normal"/>
        <w:spacing w:lineRule="auto" w:line="360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  <w:t>Наша школа является апробационной площадкой по патриотическому воспитанию учащихся.  Школа находится в посёлке Липяги вблизи города Новокуйбышевска. Этот посёлок был у истоков  строительства молодого города нефтяников.</w:t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школе имеется историко – краеведческий  музей. На протяжении многих лет ребята вместе с родителями и учителями собирали экспонаты и документальные материалы для будущего музея. </w:t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территории нашего посёлка проходили бои гражданской войны, мы гордимся своим историческим прошлым и связываем историю нашей малой родины с историей нашей страны.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Юбилейная дата – 200 лет Отечественной войны 1812 года не осталась и у нас  без  внимания. </w:t>
      </w:r>
      <w:r>
        <w:rPr/>
        <w:t xml:space="preserve">Отечественная война 1812 г. – образец героизма и мужества нашей Родины. </w:t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школьном музее прошло открытое мероприятие «Тайна бородинского хлеба», прошли тематические уроки, на уроках технологии было предложено выполнить проект, посвященный историческим событиям 18 века.</w:t>
      </w:r>
    </w:p>
    <w:p>
      <w:pPr>
        <w:pStyle w:val="Normal"/>
        <w:spacing w:lineRule="auto" w:line="360"/>
        <w:ind w:firstLine="53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тот век привлекает внимание не только </w:t>
      </w:r>
      <w:r>
        <w:rPr/>
        <w:t>величайшими событиями в русской истории, благородными мужчинами, но и элегантными, красивыми  женщинами в изумительных платьях. Светские балы 18 века до сих пор приводят  в трепет сердца и современных девушек.  Мне захотелось окунуться в эпоху того времени и своими руками изготовить наряды для бала из отходов нашего времени.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/>
        <w:t>Вашему вниманию предлагается экологический проект «Приглашение на бал»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/>
        <w:t xml:space="preserve">В нашем городе остро стоит проблема с экологией.  Кроме загрязнения атмосферы, наши жители ещё загрязняют и землю. 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/>
        <w:t xml:space="preserve">    </w:t>
      </w:r>
      <w:r>
        <w:rPr/>
        <w:t>Я живу в поселке Липяги. Летом мы с друзьями ходим отдыхать на реку Кривушу. Больно смотреть, когда после отдыхающих остаются на берегу реки,  горы мусора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/>
        <w:t xml:space="preserve"> </w:t>
      </w:r>
      <w:r>
        <w:rPr/>
        <w:t>( бутылки, одноразовая посуда, пакеты и т.д.)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/>
        <w:t xml:space="preserve">Иногда мы берем большие мешки, собираем все это и относим в контейнеры. Но за всеми нам убрать невозможно. Каждый человек должен сам за собой убирать. Ведь бывает чисто не там, где убирают, а там, где не мусорят. Переполненные контейнеры с мусором тоже надо вывозить. Возникает вопрос: кто и куда будет его вывозить? Для этого надо специально отведенное место для свалки, огромное количество техники и рабочих на ней,  завод для переработки отходов.  Все это очень дорого. 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/>
        <w:t xml:space="preserve">    </w:t>
      </w:r>
      <w:r>
        <w:rPr/>
        <w:t>А может быть, можно дать вторую жизнь твердым бытовым отходам?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/>
        <w:t>Я предлагаю проект по использованию упаковочного материала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/>
        <w:t xml:space="preserve">    </w:t>
      </w:r>
      <w:r>
        <w:rPr/>
        <w:t>Моя экспозиция называется « Приглашение на бал», я посвящаю её эпохе 18 века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/>
        <w:t>Наряды для барышень сделаны из овощных и цветочных сеток,  а фигурой служат пластмассовые бутылки из – под минеральной воды.</w:t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кологическом движении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 почете словопрения,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нам тот лишь друг и брат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реальный вносит вклад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Список использованн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Технология – Метод проектов в технологическом образовании школьников – И.А. Сасова, М.: Вентана Граф, 2003 г.</w:t>
      </w:r>
    </w:p>
    <w:p>
      <w:pPr>
        <w:pStyle w:val="Normal"/>
        <w:numPr>
          <w:ilvl w:val="0"/>
          <w:numId w:val="1"/>
        </w:numPr>
        <w:rPr/>
      </w:pPr>
      <w:r>
        <w:rPr/>
        <w:t>Учимся работать самостоятельно. Дидактический материал к урокам труда. Е.А. Лутцева, И.И. Колисниченко. ИЗД. «Аркти»</w:t>
      </w:r>
    </w:p>
    <w:p>
      <w:pPr>
        <w:pStyle w:val="Normal"/>
        <w:ind w:left="720" w:hanging="0"/>
        <w:rPr/>
      </w:pPr>
      <w:r>
        <w:rPr/>
        <w:t>Москва 2000 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удеса для детей из ненужных вещей. Популярное пособие для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родителей и педагогов. М.И. Нагибина. Ярославль «Академия </w:t>
      </w:r>
    </w:p>
    <w:p>
      <w:pPr>
        <w:pStyle w:val="Normal"/>
        <w:rPr/>
      </w:pPr>
      <w:r>
        <w:rPr/>
        <w:t xml:space="preserve">          </w:t>
      </w:r>
      <w:r>
        <w:rPr/>
        <w:t>развития», 1997 г.</w:t>
      </w:r>
    </w:p>
    <w:p>
      <w:pPr>
        <w:pStyle w:val="Normal"/>
        <w:numPr>
          <w:ilvl w:val="0"/>
          <w:numId w:val="1"/>
        </w:numPr>
        <w:rPr/>
      </w:pPr>
      <w:r>
        <w:rPr/>
        <w:t>Статьи из периодической печати на экологические темы.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я в интернете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Calibri"/>
      <w:color w:val="3333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index/konkurs_1812/0-5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6:22:00Z</dcterms:created>
  <dc:creator>Admin</dc:creator>
  <dc:description/>
  <cp:keywords/>
  <dc:language>en-US</dc:language>
  <cp:lastModifiedBy>Admin</cp:lastModifiedBy>
  <dcterms:modified xsi:type="dcterms:W3CDTF">2012-11-23T22:47:00Z</dcterms:modified>
  <cp:revision>29</cp:revision>
  <dc:subject/>
  <dc:title/>
</cp:coreProperties>
</file>