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ору  Интернет-проектов, организуемых для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ов технологических специальност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м средстве массовой информации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разовательный порта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епрерывная подготовка учителя технологии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ауловой О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taulovao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ip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инять меня  в число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ой Интернет-выставки-кокурса прикладного творчества, посвященной 200-летию Отечественной войны 18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812 года: Слава и Память»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методического материала/работы/сай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Панорама Бородинской битвы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б-адрес   (для Интернет-проектов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tehnolog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u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е описание конкурсного матери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0"/>
          <w:u w:val="single"/>
          <w:shd w:fill="FFFFFF" w:val="clear"/>
        </w:rPr>
        <w:t>Сюжетная композиция батального сражения периода Отечественной войны 1812 год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инация </w:t>
      </w:r>
      <w:r>
        <w:rPr>
          <w:rFonts w:cs="Times New Roman" w:ascii="Times New Roman" w:hAnsi="Times New Roman"/>
          <w:sz w:val="24"/>
          <w:szCs w:val="20"/>
          <w:u w:val="single"/>
          <w:shd w:fill="FFFFFF" w:val="clear"/>
        </w:rPr>
        <w:t>Сюжетная композиция исторических событий (бытовых, батальных и др.) периода Отечественной войны 1812 год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(Ф.И.О. полностью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Ревякина Елена Евгеньевна, ученица 2-Б класса школы №1253 (наставник Горина Марина Михайловн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ий и сотовый телефон (для оперативной связи с участником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9039669872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http://tehnologiya.ucoz.ru/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 рамках вышеназванного Интернет-проекта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тправки заявки-анкеты «22» ноября  2012 г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57:00Z</dcterms:created>
  <dc:creator>Shevlyagina</dc:creator>
  <dc:description/>
  <dc:language>en-US</dc:language>
  <cp:lastModifiedBy>Kust</cp:lastModifiedBy>
  <dcterms:modified xsi:type="dcterms:W3CDTF">2012-11-22T17:57:00Z</dcterms:modified>
  <cp:revision>2</cp:revision>
  <dc:subject/>
  <dc:title/>
</cp:coreProperties>
</file>