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зитка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стника  Интернет-проекта Всероссийской Интернет-выставки-конкурса прикладного творчества, посвященной 200-летию Отечественной войны 1812 года  «1812 год: Слава и Память», проводимого электронным   СМИ</w:t>
      </w:r>
    </w:p>
    <w:p>
      <w:pPr>
        <w:pStyle w:val="Normal"/>
        <w:spacing w:lineRule="auto" w:line="360" w:before="280" w:after="0"/>
        <w:ind w:firstLine="1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разовательный  портале «Непрерывная подготовка учителя технологии»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 «</w:t>
      </w:r>
      <w:r>
        <w:rPr>
          <w:rFonts w:cs="Times New Roman" w:ascii="Times New Roman" w:hAnsi="Times New Roman"/>
          <w:b/>
          <w:sz w:val="24"/>
          <w:szCs w:val="20"/>
          <w:shd w:fill="FFFFFF" w:val="clear"/>
        </w:rPr>
        <w:t>Сюжетная композиция исторических событий (бытовых, батальных и др.) периода Отечественной войны 1812 год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работы «Панорама Бородинской битвы»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drawing>
          <wp:inline distT="0" distB="0" distL="0" distR="0">
            <wp:extent cx="4064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лена Евгеньевна Ревякин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 сентября 2004 г.р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лжнос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ца 2 «Б»  </w:t>
      </w:r>
      <w:r>
        <w:rPr>
          <w:rFonts w:cs="Times New Roman" w:ascii="Times New Roman" w:hAnsi="Times New Roman"/>
          <w:sz w:val="24"/>
          <w:szCs w:val="24"/>
        </w:rPr>
        <w:t>ГБОУ города Москвы средней общеобразовательной школы с углубленным изучением иностранного языка № 125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г. Москва, 119021, Зубовский бульвар, д.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ткая информация в свободной форме об участник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юбит рисовать, танцевать, занимается в музыкальной школ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я (логин) пользовате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n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орина Марина Михайловна педагог-наставник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ая почта, которая указана при регист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rin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53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7:32:00Z</dcterms:created>
  <dc:creator>Shevlyagina</dc:creator>
  <dc:description/>
  <dc:language>en-US</dc:language>
  <cp:lastModifiedBy>Kust</cp:lastModifiedBy>
  <dcterms:modified xsi:type="dcterms:W3CDTF">2012-11-24T17:32:00Z</dcterms:modified>
  <cp:revision>2</cp:revision>
  <dc:subject/>
  <dc:title/>
</cp:coreProperties>
</file>