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ординатору  Интернет-проектов, организуемых для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ов технологических специальностей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лектронном средстве массовой информации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разовательный порта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епрерывная подготовка учителя технологии»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тауловой О.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taulovao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uip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принять меня  в число участнико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российской Интернет-выставки-кокурса прикладного творчества, посвященной 200-летию Отечественной войны 1812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1812 года: Слава и Память»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ание методического материала/работы/сайт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Гренадёр»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б-адрес   (для Интернет-проектов)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tehnologi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su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ое описание конкурсного материал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а конкурс представляется пластмассовая мозаик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инац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озаик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(Ф.И.О. полностью 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пылов Андрей Максимович, ученик 2-Г класса школы №1253 г.Москвы(наставник Мусатова Нина Ивановна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ашний и сотовый телефон (для оперативной связи с участником)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89055694153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соответствии 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http://tehnologiya.ucoz.ru/</w:t>
        </w:r>
      </w:hyperlink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в рамках вышеназванного Интернет-проекта.</w:t>
      </w:r>
    </w:p>
    <w:p>
      <w:pPr>
        <w:pStyle w:val="Normal"/>
        <w:pBdr>
          <w:bottom w:val="single" w:sz="6" w:space="1" w:color="000000"/>
        </w:pBdr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отправки заявки-анкеты «22» ноября  2012 г.</w:t>
      </w:r>
    </w:p>
    <w:p>
      <w:pPr>
        <w:pStyle w:val="Normal"/>
        <w:pBdr>
          <w:bottom w:val="single" w:sz="6" w:space="1" w:color="000000"/>
        </w:pBdr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34:00Z</dcterms:created>
  <dc:creator>Shevlyagina</dc:creator>
  <dc:description/>
  <cp:keywords/>
  <dc:language>en-US</dc:language>
  <cp:lastModifiedBy>Admin</cp:lastModifiedBy>
  <cp:lastPrinted>2012-11-22T12:47:00Z</cp:lastPrinted>
  <dcterms:modified xsi:type="dcterms:W3CDTF">2012-11-22T17:21:00Z</dcterms:modified>
  <cp:revision>4</cp:revision>
  <dc:subject/>
  <dc:title/>
</cp:coreProperties>
</file>