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изитка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а  Интернет-проекта Всероссийской Интернет-выставки-конкурса прикладного творчества, посвященной 200-летию Отечественной войны 1812 года  «1812 год: Слава и Память», проводимого электронным   СМИ</w:t>
      </w:r>
    </w:p>
    <w:p>
      <w:pPr>
        <w:pStyle w:val="Normal"/>
        <w:spacing w:lineRule="auto" w:line="360" w:before="280" w:after="0"/>
        <w:ind w:firstLine="1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бразовательный  портале «Непрерывная подготовка учителя технологии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 «Мозаика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вание работы «Гусарский  кивер»</w:t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2103120" cy="2633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Гришковец Аглая Андреевна (30.01.2004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Должност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ница 3 «Б»  </w:t>
      </w:r>
      <w:r>
        <w:rPr>
          <w:rFonts w:cs="Times New Roman" w:ascii="Times New Roman" w:hAnsi="Times New Roman"/>
          <w:sz w:val="24"/>
          <w:szCs w:val="24"/>
        </w:rPr>
        <w:t>ГБОУ города Москвы средней общеобразовательной школы с углубленным изучением иностранного языка № 1253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р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г. Москва, 119021, Зубовский бульвар, д.5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ая информация в свободной форме об участник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Люблю читать, рисовать, лепить, танцевать, играть на фортепиано. Имею много друзей, с большим  интересом  общаюсь  с ними, приду  на помощь в любую минут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я (логин) пользовател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itriewa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2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лена Владимировна Дмитриева  педагог-наставник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ктронная почта, которая указана при регист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mitriewasc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20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y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15:00Z</dcterms:created>
  <dc:creator>Shevlyagina</dc:creator>
  <dc:description/>
  <cp:keywords/>
  <dc:language>en-US</dc:language>
  <cp:lastModifiedBy>Admin</cp:lastModifiedBy>
  <cp:lastPrinted>2012-11-22T12:41:00Z</cp:lastPrinted>
  <dcterms:modified xsi:type="dcterms:W3CDTF">2012-11-22T15:54:00Z</dcterms:modified>
  <cp:revision>4</cp:revision>
  <dc:subject/>
  <dc:title/>
</cp:coreProperties>
</file>