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ору  Интернет-проектов, организуемых для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ов технологических специальностей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лектронном средстве массовой информации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разовательный порта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епрерывная подготовка учителя технологии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тауловой О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taulova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uip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ринять меня  в число участник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российской Интернет-выставки-кокурса прикладного творчества, посвященной 200-летию Отечественной войны 18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1812 года: Слава и Память»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методического материала/работы/сай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Гусарский  кивер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адрес   (для Интернет-проектов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tehnolog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е описание конкурсного матери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 конкурс представляется мозаика, выполненная из разных материалов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инац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заик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(Ф.И.О. полностью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Гришковец Аглая Андреевна, ученица 3-Б класса школы №1253 г.Москвы(наставник Дмитриева Елена Владимировна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шний и сотовый телефон (для оперативной связи с участником)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9055694153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http://tehnologiya.ucoz.ru/</w:t>
        </w:r>
      </w:hyperlink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 рамках вышеназванного Интернет-проекта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тправки заявки-анкеты «22» ноября  2012 г.</w:t>
      </w:r>
    </w:p>
    <w:p>
      <w:pPr>
        <w:pStyle w:val="Normal"/>
        <w:pBdr>
          <w:bottom w:val="single" w:sz="6" w:space="1" w:color="000000"/>
        </w:pBdr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4:00Z</dcterms:created>
  <dc:creator>Shevlyagina</dc:creator>
  <dc:description/>
  <cp:keywords/>
  <dc:language>en-US</dc:language>
  <cp:lastModifiedBy>Teacher</cp:lastModifiedBy>
  <cp:lastPrinted>2012-11-22T12:47:00Z</cp:lastPrinted>
  <dcterms:modified xsi:type="dcterms:W3CDTF">2012-11-22T08:50:00Z</dcterms:modified>
  <cp:revision>3</cp:revision>
  <dc:subject/>
  <dc:title/>
</cp:coreProperties>
</file>