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Всероссийская Интернет-выставка-конкурс прикладного творчества, посвященная 200-летию Отечественной войны 1812 год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«1812 год: Слава и Память»</w:t>
      </w:r>
    </w:p>
    <w:p>
      <w:pPr>
        <w:pStyle w:val="Normal"/>
        <w:spacing w:before="280" w:after="0"/>
        <w:ind w:firstLine="180"/>
        <w:jc w:val="center"/>
        <w:rPr/>
      </w:pPr>
      <w:r>
        <w:rPr/>
        <w:t xml:space="preserve"> </w:t>
      </w:r>
      <w:r>
        <w:rPr/>
        <w:t>«Образовательный  портал «Непрерывная подготовка учителя технологии»</w:t>
      </w:r>
    </w:p>
    <w:p>
      <w:pPr>
        <w:pStyle w:val="Normal"/>
        <w:spacing w:before="280" w:after="0"/>
        <w:ind w:firstLine="180"/>
        <w:jc w:val="center"/>
        <w:rPr/>
      </w:pPr>
      <w:hyperlink r:id="rId2">
        <w:r>
          <w:rPr>
            <w:rStyle w:val="InternetLink"/>
          </w:rPr>
          <w:t>http://tehnologi.su/index/konkurs_1812/0-515</w:t>
        </w:r>
      </w:hyperlink>
      <w:r>
        <w:rPr>
          <w:u w:val="single"/>
        </w:rPr>
        <w:t xml:space="preserve"> </w:t>
      </w:r>
    </w:p>
    <w:p>
      <w:pPr>
        <w:pStyle w:val="Normal"/>
        <w:spacing w:before="280" w:after="0"/>
        <w:ind w:firstLine="1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0"/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инация «Картины, панно»</w:t>
      </w:r>
    </w:p>
    <w:p>
      <w:pPr>
        <w:pStyle w:val="Normal"/>
        <w:spacing w:before="280" w:after="0"/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0"/>
        <w:ind w:firstLine="180"/>
        <w:jc w:val="center"/>
        <w:rPr>
          <w:b/>
          <w:b/>
          <w:u w:val="single"/>
        </w:rPr>
      </w:pPr>
      <w:r>
        <w:rPr>
          <w:b/>
          <w:color w:val="000000"/>
          <w:sz w:val="32"/>
          <w:szCs w:val="32"/>
        </w:rPr>
        <w:drawing>
          <wp:inline distT="0" distB="0" distL="0" distR="0">
            <wp:extent cx="3183255" cy="40468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firstLine="180"/>
        <w:jc w:val="center"/>
        <w:rPr/>
      </w:pPr>
      <w:r>
        <w:rPr>
          <w:sz w:val="32"/>
          <w:szCs w:val="32"/>
        </w:rPr>
        <w:t>Название работы</w:t>
      </w:r>
      <w:r>
        <w:rPr>
          <w:b/>
          <w:sz w:val="32"/>
          <w:szCs w:val="32"/>
        </w:rPr>
        <w:t xml:space="preserve"> «ПЕРВЫЙ БАЛ»</w:t>
      </w:r>
    </w:p>
    <w:p>
      <w:pPr>
        <w:pStyle w:val="Normal"/>
        <w:spacing w:before="28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 – Носкова Светлана Юрьевна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/>
        <w:t xml:space="preserve">Учитель технологии ГБОУ ООШ №21 </w:t>
      </w:r>
      <w:r>
        <w:rPr>
          <w:rFonts w:eastAsia="Calibri"/>
          <w:lang w:eastAsia="en-US"/>
        </w:rPr>
        <w:t>г. Новокуйбышевск Самарской области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 xml:space="preserve">В этом году вся наша страна празднует юбилей одного из самых значительных событий в нашей истории – 200 лет Отечественной войне 1812 года.   Именно по этой причине я выполнила серию картин,  посвящённых этому важному событию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drawing>
          <wp:inline distT="0" distB="0" distL="0" distR="0">
            <wp:extent cx="1495425" cy="19050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950" cy="1905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5425" cy="19050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0" cy="19050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ак как мною было выполнено несколько работ, то фон, паспарту и рамки были выбраны для всех картин одинаковыми. Размер картин: 44х34 с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обеда над наполеоновской армией явилась одним из крупнейших событий в истории России. Она ликвидировала угрозу иноземного завоевания и обеспечила ее государственную независимость. Известно, что без знания истории родины, невозможно её полюбить по-настоящему. Почему именно война 1812 года? Потому что это первая война, которая была названа в истории России Отечественной. Время, когда боролись с французами не только профессиональные солдаты и офицеры, но когда на борьбу поднялись партизанские отряды, вооружённые  самодельными ружьями и рогатинами. </w:t>
      </w:r>
    </w:p>
    <w:p>
      <w:pPr>
        <w:pStyle w:val="Normal"/>
        <w:spacing w:lineRule="auto" w:line="360"/>
        <w:jc w:val="both"/>
        <w:rPr/>
      </w:pPr>
      <w:r>
        <w:rPr/>
        <w:t>От войны с Наполеоном нас отделяет 200 лет. Поэтому замысел серии этих картин предполагал большую подготовку. Необходимо было много прочитать о событиях той войны, узнать,  кто нападал и по какой причине, каким было обмундирование и боевое снаряжение у наших войск, как выглядели французы, какие знаки различия в армии использовались в то время, какие виды орудий применялись. Было интересно познакомиться с бытом того времени, как наши тылы переносили трудности войны, во что одевались люди различных социальных слоёв, какими были обычаи и принципы. Было интересно познакомиться с бытом того времени, как наши тылы переносили трудности войны, во что одевались люди различных социальных слоёв, какими были обычаи и принципы. Благодаря эпопее Льва Толстого «Война и мир» и связанным с ним образом Наташи Ростовой, то время окутано некой романтикой. Это-то и послужило импульсом к созданию картины «Первый бал». Здесь важно окунуть зрителя в «мирную» жизнь военного времени – этому способствует костюм кавалера и барышни, её причёска, аксессуары, например, веер, без которого дама начала 19 века не могла быть представле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иллинг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 картины выполнены в технике квиллинг. Сегодня  – это один из самых популярных видов рукоделия, который вызывает большой интерес у детей и взрослых, независимо от пола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4"/>
          <w:szCs w:val="24"/>
        </w:rPr>
        <w:t xml:space="preserve">Квиллинг, бумагокручение, бумажная филигрань — искусство скручивать длинные и узкие полоски бумаги в спиральки, видоизменять их форму и составлять из полученных деталей объемные или плоскостные композиции. </w:t>
      </w:r>
    </w:p>
    <w:p>
      <w:pPr>
        <w:pStyle w:val="Style15"/>
        <w:spacing w:lineRule="auto" w:line="36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технике </w:t>
      </w:r>
      <w:r>
        <w:rPr>
          <w:sz w:val="24"/>
          <w:szCs w:val="24"/>
          <w:lang w:val="en"/>
        </w:rPr>
        <w:t>quilling</w:t>
      </w:r>
      <w:r>
        <w:rPr>
          <w:sz w:val="24"/>
          <w:szCs w:val="24"/>
        </w:rPr>
        <w:t xml:space="preserve"> (птичье перо) присутствуют множество техник и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стилей. А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с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их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разнообразием связано и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необычайное разнообразие самих работ. Для одних характерна фактурность, объем, другие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же поражают ювелирной точностью исполнения из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множества миниатюрных деталей. С одной стороны эти произведения близки России, чем-то напоминая вологодские кружева, а с другой - на начальном этапе обучения техника позволяет с минимальным умением получить красивый результат. </w:t>
      </w:r>
    </w:p>
    <w:p>
      <w:pPr>
        <w:pStyle w:val="Style15"/>
        <w:spacing w:lineRule="auto" w:line="36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 квиллинга поистине безграничные возможности. Его техника позволяет создавать разнообразные по форме и объему фигуры. Украсить же можно все, что угодно, от открыток до интерьера.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Выбор материалов, инструментов и приспособлени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умага для квиллинга или листы цветной двухсторонней бумаг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нструмент для квиллинга, можно использовать деревянные зубочистк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настольный  </w:t>
      </w:r>
      <w:r>
        <w:rPr>
          <w:lang w:val="en-US"/>
        </w:rPr>
        <w:t xml:space="preserve">USB </w:t>
      </w:r>
      <w:r>
        <w:rPr/>
        <w:t>мини Шредер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нейка с круглыми отверстиями различного диаметр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оска или коврик, на котором можно резать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юбая подходящая бумага с красивой фактурой – для основ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линейк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нцелярский нож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рандаш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лей ПВ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инцет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96060" cy="8985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3935" cy="115125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5230" cy="92964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371600" cy="968375"/>
            <wp:effectExtent l="0" t="0" r="0" b="0"/>
            <wp:wrapTight wrapText="bothSides">
              <wp:wrapPolygon edited="0">
                <wp:start x="-116" y="0"/>
                <wp:lineTo x="-116" y="21439"/>
                <wp:lineTo x="21600" y="21439"/>
                <wp:lineTo x="21600" y="0"/>
                <wp:lineTo x="-116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ехнология изготовл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485900</wp:posOffset>
            </wp:positionH>
            <wp:positionV relativeFrom="paragraph">
              <wp:posOffset>1017270</wp:posOffset>
            </wp:positionV>
            <wp:extent cx="1320800" cy="1161415"/>
            <wp:effectExtent l="0" t="0" r="0" b="0"/>
            <wp:wrapTight wrapText="bothSides">
              <wp:wrapPolygon edited="0">
                <wp:start x="-107" y="0"/>
                <wp:lineTo x="-107" y="21475"/>
                <wp:lineTo x="21600" y="21475"/>
                <wp:lineTo x="21600" y="0"/>
                <wp:lineTo x="-10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нет готовых полосок для квиллинга, то можно нарезать полоски бумаги канцелярским ножом по 3 мм. Для экономии времени и сил можно резать несколько листов сразу, скрепив их скрепками или прищепками. Отрезать одним движением, хорошо надавливая на нож, соблюдая правила техники безопасности. Так же для нарезки бумаги можно воспользоваться шредер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38125</wp:posOffset>
            </wp:positionH>
            <wp:positionV relativeFrom="paragraph">
              <wp:posOffset>26670</wp:posOffset>
            </wp:positionV>
            <wp:extent cx="1619250" cy="963930"/>
            <wp:effectExtent l="0" t="0" r="0" b="0"/>
            <wp:wrapTight wrapText="bothSides">
              <wp:wrapPolygon edited="0">
                <wp:start x="-3180" y="-475"/>
                <wp:lineTo x="-3180" y="61352"/>
                <wp:lineTo x="28572" y="61352"/>
                <wp:lineTo x="28572" y="-475"/>
                <wp:lineTo x="-3180" y="-475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787" t="0" r="21701" b="64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63930"/>
                    </a:xfrm>
                    <a:prstGeom prst="rect">
                      <a:avLst/>
                    </a:prstGeom>
                    <a:ln w="9525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изготовления спирали (ролла) взять полоску бумаги и плотно намотать на инструмент для квиллин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20215</wp:posOffset>
            </wp:positionH>
            <wp:positionV relativeFrom="paragraph">
              <wp:posOffset>451485</wp:posOffset>
            </wp:positionV>
            <wp:extent cx="1600200" cy="960120"/>
            <wp:effectExtent l="0" t="0" r="0" b="0"/>
            <wp:wrapTight wrapText="bothSides">
              <wp:wrapPolygon edited="0">
                <wp:start x="-104" y="0"/>
                <wp:lineTo x="-104" y="23586"/>
                <wp:lineTo x="21600" y="23586"/>
                <wp:lineTo x="21600" y="0"/>
                <wp:lineTo x="-104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9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ли зубочист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чик зубочистки можно расщепить, чтобы легче было фиксировать конец поло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38125</wp:posOffset>
            </wp:positionH>
            <wp:positionV relativeFrom="paragraph">
              <wp:posOffset>22860</wp:posOffset>
            </wp:positionV>
            <wp:extent cx="2028825" cy="1374140"/>
            <wp:effectExtent l="0" t="0" r="0" b="0"/>
            <wp:wrapTight wrapText="bothSides">
              <wp:wrapPolygon edited="0">
                <wp:start x="-94" y="-142"/>
                <wp:lineTo x="-94" y="21597"/>
                <wp:lineTo x="21695" y="21597"/>
                <wp:lineTo x="21695" y="-142"/>
                <wp:lineTo x="-94" y="-142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74140"/>
                    </a:xfrm>
                    <a:prstGeom prst="rect">
                      <a:avLst/>
                    </a:prstGeom>
                    <a:ln w="9525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ккуратно снять спираль с зубочистки и положить в отверстие нужного диаметра. Подклеить внешний конец полоски и дать клею подсохну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42875</wp:posOffset>
            </wp:positionV>
            <wp:extent cx="2921000" cy="1460500"/>
            <wp:effectExtent l="0" t="0" r="0" b="0"/>
            <wp:wrapTight wrapText="bothSides">
              <wp:wrapPolygon edited="0">
                <wp:start x="-35" y="0"/>
                <wp:lineTo x="-35" y="21417"/>
                <wp:lineTo x="21600" y="21417"/>
                <wp:lineTo x="21600" y="0"/>
                <wp:lineTo x="-35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уть получившуюся спираль. Заготовкам можно придавать самые различные формы, сжатия и вмятины. Если защипнуть спираль с одной стороны – получим каплю, с другой стороны – форму глаза. Можно придать спирали различные двухмерные и трёхмерные формы: квадраты, овалы, конусы, звёзды, полусферы. Существует более 20 базовых элемент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Verdana" w:hAnsi="Verdana" w:cs="Verdana"/>
          <w:color w:val="000000"/>
          <w:sz w:val="28"/>
          <w:szCs w:val="28"/>
        </w:rPr>
      </w:pPr>
      <w:r>
        <w:rPr/>
        <w:drawing>
          <wp:inline distT="0" distB="0" distL="0" distR="0">
            <wp:extent cx="3028315" cy="1071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835" cy="1071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урнал "Девчонки, мальчишки. Школа ремёсел". - Издатель: ООО "Формат-М", №10(70), 2012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kern w:val="2"/>
        </w:rPr>
        <w:t xml:space="preserve">Носкова С.Ю. «Патриотическое воспитание учащихся на уроках технологии». -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Fonts w:eastAsia="Calibri"/>
          <w:kern w:val="2"/>
        </w:rPr>
        <w:t>Сборник материалов Международной научно-практической конференции по проблемам технологического образования школьников, под ред. Ю.Л. Хотунцева, Москва, МИОО, 2011 г., 171-173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19">
        <w:r>
          <w:rPr>
            <w:rStyle w:val="InternetLink"/>
          </w:rPr>
          <w:t>http://tworchestwo21.blogspot.ru/</w:t>
        </w:r>
      </w:hyperlink>
      <w:r>
        <w:rPr/>
        <w:t xml:space="preserve"> Блог Светланы Носков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0">
        <w:r>
          <w:rPr>
            <w:rStyle w:val="InternetLink"/>
          </w:rPr>
          <w:t>http://www.liveinternet.ru/users/2930900/post135667839/</w:t>
        </w:r>
      </w:hyperlink>
      <w:r>
        <w:rPr/>
        <w:t xml:space="preserve"> Красота из бумаг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1" w:tgtFrame="_parent">
        <w:r>
          <w:rPr>
            <w:rStyle w:val="InternetLink"/>
          </w:rPr>
          <w:t>http://moikompas.ru/compas/quilling</w:t>
        </w:r>
      </w:hyperlink>
      <w:r>
        <w:rPr/>
        <w:t xml:space="preserve">  Квиллинг - искусство бумагокру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2" w:tgtFrame="_parent">
        <w:r>
          <w:rPr>
            <w:rStyle w:val="InternetLink"/>
          </w:rPr>
          <w:t>http://moikompas.ru</w:t>
        </w:r>
      </w:hyperlink>
      <w:r>
        <w:rPr/>
        <w:t xml:space="preserve"> – Мой компас. Все о квиллинге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tworchestwo21.blogspot.ru/" TargetMode="External"/><Relationship Id="rId20" Type="http://schemas.openxmlformats.org/officeDocument/2006/relationships/hyperlink" Target="http://www.liveinternet.ru/users/2930900/post135667839/" TargetMode="External"/><Relationship Id="rId21" Type="http://schemas.openxmlformats.org/officeDocument/2006/relationships/hyperlink" Target="http://moikompas.ru/compas/quilling" TargetMode="External"/><Relationship Id="rId22" Type="http://schemas.openxmlformats.org/officeDocument/2006/relationships/hyperlink" Target="http://moikompas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0:31:00Z</dcterms:created>
  <dc:creator>Admin</dc:creator>
  <dc:description/>
  <cp:keywords/>
  <dc:language>en-US</dc:language>
  <cp:lastModifiedBy>Admin</cp:lastModifiedBy>
  <dcterms:modified xsi:type="dcterms:W3CDTF">2012-11-19T11:49:00Z</dcterms:modified>
  <cp:revision>13</cp:revision>
  <dc:subject/>
  <dc:title/>
</cp:coreProperties>
</file>