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359275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04290" cy="5619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lang w:val="en-US" w:eastAsia="en-US"/>
        </w:rPr>
        <w:t xml:space="preserve">     </w:t>
      </w:r>
      <w:hyperlink r:id="rId4">
        <w:r>
          <w:rPr>
            <w:rStyle w:val="InternetLink"/>
            <w:rFonts w:cs="Times New Roman" w:ascii="Times New Roman" w:hAnsi="Times New Roman"/>
            <w:b/>
          </w:rPr>
          <w:t>http://tehnologi.su/index/skazka_rukotvorchestva/0-528</w:t>
        </w:r>
      </w:hyperlink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 Всероссийская летняя  мастерская  «Сказка рукотворчества-2012» для учащихся,  учителей технологии, педагогов дополнительного образования, родителей,  проводимого на портале «Непрерывная подготовка учителя технологии» 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Тема занятия: ФИТОТКАЧЕСТВ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Виркова Татьяна Михайловна, учитель технологии                                                                      МОУ СОШ № 2 г.Малоярославца им. А.Н. Радищев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u w:val="single"/>
        </w:rPr>
      </w:pPr>
      <w:r>
        <w:rPr>
          <w:rFonts w:cs="Times New Roman" w:ascii="Times New Roman" w:hAnsi="Times New Roman"/>
          <w:b/>
          <w:color w:val="C00000"/>
          <w:u w:val="single"/>
        </w:rPr>
        <w:t>Техника кругового плетения (лучевое ткачество). Мастер-класс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уговое (лучевое) ткачество не относится к трудоемким и утомительным технологиям. Наоборот, процесс очень увлекателен. С выполнением работы справляются даже пятиклассник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ы для работы:</w:t>
      </w:r>
      <w:r>
        <w:rPr>
          <w:rFonts w:cs="Times New Roman" w:ascii="Times New Roman" w:hAnsi="Times New Roman"/>
          <w:sz w:val="24"/>
          <w:szCs w:val="24"/>
        </w:rPr>
        <w:t xml:space="preserve">  нитки, пряжа, шпагат подходящего цвета и толщины; картон коробочный или гофрокартон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48640</wp:posOffset>
            </wp:positionH>
            <wp:positionV relativeFrom="paragraph">
              <wp:posOffset>510540</wp:posOffset>
            </wp:positionV>
            <wp:extent cx="1762125" cy="1371600"/>
            <wp:effectExtent l="0" t="0" r="0" b="0"/>
            <wp:wrapSquare wrapText="bothSides"/>
            <wp:docPr id="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Инструменты и приспособления</w:t>
      </w:r>
      <w:r>
        <w:rPr>
          <w:rFonts w:cs="Times New Roman" w:ascii="Times New Roman" w:hAnsi="Times New Roman"/>
          <w:sz w:val="24"/>
          <w:szCs w:val="24"/>
        </w:rPr>
        <w:t xml:space="preserve">: ножницы,  игла с большим ушком, линейка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ркуль, карандаш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307590</wp:posOffset>
            </wp:positionH>
            <wp:positionV relativeFrom="paragraph">
              <wp:posOffset>160020</wp:posOffset>
            </wp:positionV>
            <wp:extent cx="1822450" cy="1371600"/>
            <wp:effectExtent l="0" t="0" r="0" b="0"/>
            <wp:wrapSquare wrapText="bothSides"/>
            <wp:docPr id="4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133215</wp:posOffset>
            </wp:positionH>
            <wp:positionV relativeFrom="paragraph">
              <wp:posOffset>160020</wp:posOffset>
            </wp:positionV>
            <wp:extent cx="1381125" cy="1371600"/>
            <wp:effectExtent l="0" t="0" r="0" b="0"/>
            <wp:wrapSquare wrapText="bothSides"/>
            <wp:docPr id="5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        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следовательность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два принципа натягивания нитей основы для лучевого ткачества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) нити пересекаются в центре круга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) нити выходят из одной точки – центра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лучей должно быть нечетное. Расстояние между лучами – нитями основы, зависит от толщины   материала (пряжи). В основном  от 0,5см до 1,5см. Можно расчетным методом  подогнать нужное расстояние или диаметр круга, чтобы количество лучей было нечетное. Например: делим длину окружности 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2</w:t>
      </w:r>
      <w:r>
        <w:rPr>
          <w:rFonts w:cs="Times New Roman" w:ascii="Times New Roman" w:hAnsi="Times New Roman"/>
          <w:sz w:val="28"/>
          <w:szCs w:val="28"/>
        </w:rPr>
        <w:t>π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) на расстояние между лучами и получаем количество лучей. Но, если это проблематично и количество лучей все равно получается четным, то при выполнении ткачества любые две нити основы берем как одну или дважды прокладываем нить в одну надсечк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 основные и уточные нити в процессе  работы сильно не натягивают.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ы уточных нитей зарабатываем внакладку: новая нить заправляется по ходу движения предыдущей  нити, на 5-6 лучей назад. </w:t>
      </w:r>
    </w:p>
    <w:p>
      <w:pPr>
        <w:pStyle w:val="Style15"/>
        <w:ind w:left="-284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руговое ткачество с принципом натягивания ните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секающихся в центре круга 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8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8805" cy="1824355"/>
                  <wp:effectExtent l="0" t="0" r="0" b="0"/>
                  <wp:docPr id="6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182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яемся с размером - диаметром готовой работы. Готовим картонную основу: чертим на картоне круг нужного радиуса с помощью циркуля. Вырезае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8960" cy="1840230"/>
                  <wp:effectExtent l="0" t="0" r="0" b="0"/>
                  <wp:docPr id="7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чаем лучи для натягивания основных нитей. Расстояние между лучами берем 1см. Внутри детали чертим круг на 0,5см меньше основного – глубина надсечек. По краю окружности намечаем линии через каждый сантиметр, доводя до внутреннего круга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1125" cy="1875790"/>
                  <wp:effectExtent l="0" t="0" r="0" b="0"/>
                  <wp:docPr id="8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12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Делаем надрезы строго по намеченным линия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5415" cy="1875790"/>
                  <wp:effectExtent l="0" t="0" r="0" b="0"/>
                  <wp:docPr id="9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57935</wp:posOffset>
                      </wp:positionH>
                      <wp:positionV relativeFrom="paragraph">
                        <wp:posOffset>867410</wp:posOffset>
                      </wp:positionV>
                      <wp:extent cx="1490345" cy="30289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302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наночная сторон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35pt;height:23.85pt;mso-wrap-distance-left:9.05pt;mso-wrap-distance-right:9.05pt;mso-wrap-distance-top:0pt;mso-wrap-distance-bottom:0pt;margin-top:68.3pt;mso-position-vertical-relative:text;margin-left:9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наночная сторо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ринцип натягивания основы – нити пересекаются в центре круга. На конце нити для основы, делаем узелок-бантик и заводим его с изнаночной стороны любого из надрезов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1291590</wp:posOffset>
                      </wp:positionV>
                      <wp:extent cx="635" cy="3905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8.15pt;margin-top:101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724785" cy="2094865"/>
                  <wp:effectExtent l="0" t="0" r="0" b="0"/>
                  <wp:docPr id="12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785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1339215</wp:posOffset>
                      </wp:positionV>
                      <wp:extent cx="228600" cy="2667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1pt;mso-wrap-distance-left:9.05pt;mso-wrap-distance-right:9.05pt;mso-wrap-distance-top:0pt;mso-wrap-distance-bottom:0pt;margin-top:105.45pt;mso-position-vertical-relative:text;margin-left:5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едем нить вверх на противоположную сторону круга, проводя нить через центр. Заводим нить за надсечку на изнаночную сторону. Выводим на лицевую в следующей надсечке – по ходу часовой стрелки, т.е. справ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95885" distR="95885" simplePos="0" locked="0" layoutInCell="1" allowOverlap="1" relativeHeight="46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560070</wp:posOffset>
                      </wp:positionV>
                      <wp:extent cx="38100" cy="3810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65pt;margin-top:44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995" distR="86995" simplePos="0" locked="0" layoutInCell="1" allowOverlap="1" relativeHeight="47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1291590</wp:posOffset>
                      </wp:positionV>
                      <wp:extent cx="56515" cy="46863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25pt;margin-top:101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457450" cy="2112010"/>
                  <wp:effectExtent l="0" t="0" r="0" b="0"/>
                  <wp:docPr id="16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11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626745</wp:posOffset>
                      </wp:positionV>
                      <wp:extent cx="219075" cy="238125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5pt;height:18.75pt;mso-wrap-distance-left:9.05pt;mso-wrap-distance-right:9.05pt;mso-wrap-distance-top:0pt;mso-wrap-distance-bottom:0pt;margin-top:49.35pt;mso-position-vertical-relative:text;margin-left:14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53515</wp:posOffset>
                      </wp:positionH>
                      <wp:positionV relativeFrom="paragraph">
                        <wp:posOffset>1367790</wp:posOffset>
                      </wp:positionV>
                      <wp:extent cx="219075" cy="238125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5pt;height:18.75pt;mso-wrap-distance-left:9.05pt;mso-wrap-distance-right:9.05pt;mso-wrap-distance-top:0pt;mso-wrap-distance-bottom:0pt;margin-top:107.7pt;mso-position-vertical-relative:text;margin-left:1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едем нить вниз, проводя через центр. Заводим нить за надсечку на изнанку.  Выводим на лицевую сторону в следующую надсечку – по ходу часовой стрелки – слев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и основы сильно не натягиваем, чтобы круг не деформировался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04465" cy="2320290"/>
                  <wp:effectExtent l="0" t="0" r="0" b="0"/>
                  <wp:docPr id="19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232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яем  п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вижемся по часовой стрелке, каждый раз пересекая центр круга – ориентир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6860" cy="2325370"/>
                  <wp:effectExtent l="0" t="0" r="0" b="0"/>
                  <wp:docPr id="20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860" cy="232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тягиваем нити основы по всему кругу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5870" cy="2479040"/>
                  <wp:effectExtent l="0" t="0" r="0" b="0"/>
                  <wp:docPr id="21" name="Рисунок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247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  Изнаночная сторона работ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5715" cy="2474595"/>
                  <wp:effectExtent l="0" t="0" r="0" b="0"/>
                  <wp:docPr id="22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15" r="-2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47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243965" cy="2471420"/>
                  <wp:effectExtent l="0" t="0" r="0" b="0"/>
                  <wp:docPr id="23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15" r="-2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247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очную нить будем менять, поэтому нить основы обрезаем, оставляя 10-15см, и заправляем ее конец, заводя зигзагом за надсечки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5410" cy="1988185"/>
                  <wp:effectExtent l="0" t="0" r="0" b="0"/>
                  <wp:docPr id="24" name="Рисунок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5410" cy="198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Отрезаем для утка нить другого цвета и  вдеваем ее в иглу с большим ушком.  Вводим  через центр переплетения нитей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4925" cy="1975485"/>
                  <wp:effectExtent l="0" t="0" r="0" b="0"/>
                  <wp:docPr id="25" name="Рисунок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4925" cy="197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 Нить подтягиваем, оставляя небольшой хвостик и начинаем выполнять полотняное переплетение, перебирая иглой нити основы через одну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1935" cy="1785620"/>
                  <wp:effectExtent l="0" t="0" r="0" b="0"/>
                  <wp:docPr id="26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935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Нить подтягиваем к центру. При этом на первом круге  обязательно придерживаем хвостик нитки. Следим, чтобы центр работы не сместился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34895" cy="1885950"/>
                  <wp:effectExtent l="0" t="0" r="0" b="0"/>
                  <wp:docPr id="27" name="Рисунок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должаем ткать по кругу небольшими участками на нужную ширину полотна. Нить отрезаем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1115" cy="1788795"/>
                  <wp:effectExtent l="0" t="0" r="0" b="0"/>
                  <wp:docPr id="28" name="Рисунок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 Вводим  нить другого цвета внакладку – отступив на 5-6 лучей назад, по ходу предыдущей нити. А, чтобы конец нити не мешал, сначала протягиваем  ее через центр переплетения нитей. Ткëм по кругу нитью другого цвета. Уток сильно не натягиваем – иначе работа, после снятия с картона, свернется в шапочку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3760" cy="2086610"/>
                  <wp:effectExtent l="0" t="0" r="0" b="0"/>
                  <wp:docPr id="29" name="Рисунок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208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.Выполняем круговое ткачество, меняя нити согласно задумке. При смене уточных  нитей зарабатываем их внакладку. Ткëм до упора – до надсечек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0510" cy="1919605"/>
                  <wp:effectExtent l="0" t="0" r="0" b="0"/>
                  <wp:docPr id="30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191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нимаем работу с картонной основы – скидывая аккуратно  с изнаночной стороны петли с надсечек. Надсечки не заламываем – картонную основу можно еще использовать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8345" cy="1924050"/>
                  <wp:effectExtent l="0" t="0" r="0" b="0"/>
                  <wp:docPr id="31" name="Рисунок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 Изнаночная сторона требует доработки: обрезаем и заправляем нити утка. Распускаем  узелок-бантик в нить. Она будет спрятана при обработке края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22195" cy="2308225"/>
                  <wp:effectExtent l="0" t="0" r="0" b="0"/>
                  <wp:docPr id="32" name="Рисунок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19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Изнаночная сторона после доработк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1995" cy="1941195"/>
                  <wp:effectExtent l="0" t="0" r="0" b="0"/>
                  <wp:docPr id="33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995" cy="194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762000" cy="1928495"/>
                  <wp:effectExtent l="0" t="0" r="0" b="0"/>
                  <wp:docPr id="34" name="Рисунок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6" t="-18" r="-4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92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о краю работы делаем простую обвивку косыми стежками той же ниткой утка, которой выполняли последний ряд. Можно сделать кисточки, бахрому  или декоративную обвязку. Работа готова.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овое ткачество с  принципом натягивания основной нити, выходящей из одной точк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8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3915" cy="2107565"/>
                  <wp:effectExtent l="0" t="0" r="0" b="0"/>
                  <wp:docPr id="35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915" cy="210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дготовка картонной основы аналогична первому способу. Глубину надсечек можно уменьшить до 0,3см. В центре круга делаем отверстие: сначала с помощью иглы, а потом, расширяя его ножницами до желаемого размера – зависит от толщины нитей и творческой идеи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0420" cy="2115820"/>
                  <wp:effectExtent l="0" t="0" r="0" b="0"/>
                  <wp:docPr id="36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0420" cy="211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1064260</wp:posOffset>
                      </wp:positionV>
                      <wp:extent cx="1419225" cy="276225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знаночная  сторон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75pt;height:21.75pt;mso-wrap-distance-left:9.05pt;mso-wrap-distance-right:9.05pt;mso-wrap-distance-top:0pt;mso-wrap-distance-bottom:0pt;margin-top:83.8pt;mso-position-vertical-relative:text;margin-left:6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знаночная  сторо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данного принципа натягивания нитей надо рассчитать расход нити основ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лучей умножаем на диаметр окружности, так как нить будет проходить с двух  сторон. (Нить получается длинная – на образец – 8м.) Один конец нити с лицевой стороны выводим на изнанку и зацепляем хвостик  за одну из надсечек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03780" cy="2047875"/>
                  <wp:effectExtent l="0" t="0" r="0" b="0"/>
                  <wp:docPr id="38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Другой конец нити вдеваем в иглу с большим ушком. Нить заводим за надсечку – выводим на изнанку и через центральное отверстие – опять на лицевую сторону. Движемся в любую сторону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7410" cy="2124710"/>
                  <wp:effectExtent l="0" t="0" r="0" b="0"/>
                  <wp:docPr id="39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7410" cy="212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ть основы сильно не натягиваем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торя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я до тех пор, пока вся картонная основа не будет заполнена. Аккуратно укладываем витки в центре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1855" cy="2199005"/>
                  <wp:effectExtent l="0" t="0" r="0" b="0"/>
                  <wp:docPr id="40" name="Рисунок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219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наночная сторона работы. Видно сдвоенную нить в месте закрепления конца основной нит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1880" cy="2167255"/>
                  <wp:effectExtent l="0" t="0" r="0" b="0"/>
                  <wp:docPr id="41" name="Рисунок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1880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будем ткать этой же нитью основы. Поэтому нить не обрезаем, а  выводим ее через центр на лицевую сторону и начинаем круговое ткачество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5365" cy="2282825"/>
                  <wp:effectExtent l="0" t="0" r="0" b="0"/>
                  <wp:docPr id="4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ыполняем круговое ткачество, меняя нити утка, согласно задумке. При смене уточных  нитей зарабатываем их внакладку. Ткëм до упора – до надсечек. Уточную нить прокладываем без натяжения – свободно, но ряды – плотно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8400" cy="2316480"/>
                  <wp:effectExtent l="0" t="0" r="0" b="0"/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31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 изнаночной стороны ткëм центр той же нитью, что и по лицевой стороне, на величину 1,5 – 2см. Нить не закрепляем и не обрезаем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27605" cy="243522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243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азрезаем  нити основы с изнаночной стороны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24175" cy="219075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нимаем работу с картоной основы. На изнаночной стороне обрезаем и заправляем концы нитей утка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8405" cy="2449195"/>
                  <wp:effectExtent l="0" t="0" r="0" b="0"/>
                  <wp:docPr id="4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840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язываем попарно концы основных нитей - по краю работы и по центру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22245" cy="2107565"/>
                  <wp:effectExtent l="0" t="0" r="0" b="0"/>
                  <wp:docPr id="4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245" cy="210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Концы нитей по центру подгибаем внутрь тканого полотна изнанки и подшиваем по краю к основному полотну работы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60320" cy="2602230"/>
                  <wp:effectExtent l="0" t="0" r="0" b="0"/>
                  <wp:docPr id="4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260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Центр изнаночной строны после обработ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0795" cy="2543175"/>
                  <wp:effectExtent l="0" t="0" r="0" b="0"/>
                  <wp:docPr id="4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Край работы украшаем кисточками, прикрепив их  к работе с помощью свободных концов нитей основы. Работа готова.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точники информации: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katinclub.ru/tkachestvo-dlya-detey/" \l "more-29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katinclub.ru/tkachestvo-dlya-detey/#more-292</w:t>
      </w:r>
      <w:r>
        <w:rPr>
          <w:rStyle w:val="InternetLink"/>
        </w:rPr>
        <w:fldChar w:fldCharType="end"/>
      </w:r>
      <w:r>
        <w:rPr/>
        <w:t xml:space="preserve"> – Ткачество для детей. </w:t>
      </w:r>
    </w:p>
    <w:p>
      <w:pPr>
        <w:pStyle w:val="Normalp"/>
        <w:shd w:fill="FFFFFF" w:val="clear"/>
        <w:spacing w:before="0" w:after="0"/>
        <w:rPr/>
      </w:pPr>
      <w:hyperlink r:id="rId44">
        <w:r>
          <w:rPr>
            <w:rStyle w:val="InternetLink"/>
          </w:rPr>
          <w:t>http://irinadvorkina.ru/luchevoe.html</w:t>
        </w:r>
      </w:hyperlink>
      <w:r>
        <w:rPr/>
        <w:t xml:space="preserve"> - Лучевое ткачеств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В приложении  использованы  только авторские фотограф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p">
    <w:name w:val="normal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tehnologi.su/index/skazka_rukotvorchestva/0-528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hyperlink" Target="http://irinadvorkina.ru/luchevoe.html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7:53:00Z</dcterms:created>
  <dc:creator>Виркова Т.М.</dc:creator>
  <dc:description/>
  <cp:keywords/>
  <dc:language>en-US</dc:language>
  <cp:lastModifiedBy>Алнка</cp:lastModifiedBy>
  <dcterms:modified xsi:type="dcterms:W3CDTF">2012-08-13T22:33:00Z</dcterms:modified>
  <cp:revision>11</cp:revision>
  <dc:subject/>
  <dc:title>Приложение 2 Техника кругового плетения</dc:title>
</cp:coreProperties>
</file>