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23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tehnologi.su/index/skazka_rukotvorchestva/0-528</w:t>
        </w:r>
      </w:hyperlink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Летние мастерские «Сказка рукотворчества-2012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занятия: Фитоткачество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ой летней  мастерской  «Сказка рукотворчеств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, родителей,  проводимого на портал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прерывная подготовка учителя технологии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  Имя, отчество и фамилия участника:</w:t>
      </w:r>
      <w:r>
        <w:rPr>
          <w:rFonts w:cs="Times New Roman" w:ascii="Times New Roman" w:hAnsi="Times New Roman"/>
          <w:sz w:val="28"/>
          <w:szCs w:val="28"/>
        </w:rPr>
        <w:t xml:space="preserve">  Виркова Татьяна Михайловн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лжность, квалификационная категория участника, полное название место работы, стаж педагогической работы по специальности:</w:t>
      </w:r>
      <w:r>
        <w:rPr>
          <w:rFonts w:cs="Times New Roman" w:ascii="Times New Roman" w:hAnsi="Times New Roman"/>
          <w:sz w:val="28"/>
          <w:szCs w:val="28"/>
        </w:rPr>
        <w:t xml:space="preserve"> учитель технологии первой квалификационной категории  МОУ  СОШ № 2,               г. Малоярославца  им. А.Н. Радищева  Калужской  области, стаж 19,5 ле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Место жительства участника (поселок, город, область, край)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 249091 г. Малоярославец,   Калужской области,          ул. Российских газовиков  д. 33, кв. 4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 Адрес учреждения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9096  г. Малоярославец,  Калужской области, ул. Радищева, д.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 Краткая информация в свободной форме об участни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ю многими  видами декоративно-прикладного искусства, увлекаюсь  народным творчеством, с удовольствием учусь всему новому.  Большое внимание уделяю развитию творческого потенциала у каждого ребенка, не оставляя в стороне и воспитание высоких моральных качеств лич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аюсь воспитывать неравнодушных  и  увлеченных детей,  прививая им любовь к творчеств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 работы подтверждают победы учеников на олимпиадах, творческих конкурсах и выставках различного уровня. Руковожу районным методическим кабинетом учителей технологи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. Имя (логин) пользователя, под которым вы зарегистрированы на сайте: </w:t>
      </w:r>
      <w:r>
        <w:rPr>
          <w:rFonts w:cs="Times New Roman" w:ascii="Times New Roman" w:hAnsi="Times New Roman"/>
          <w:sz w:val="28"/>
          <w:szCs w:val="28"/>
        </w:rPr>
        <w:t>батик</w:t>
      </w:r>
    </w:p>
    <w:p>
      <w:pPr>
        <w:pStyle w:val="Style18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нная почта, которая указана при регистр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tami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08:00Z</dcterms:created>
  <dc:creator>Виркова Т.М.</dc:creator>
  <dc:description/>
  <cp:keywords/>
  <dc:language>en-US</dc:language>
  <cp:lastModifiedBy>Алнка</cp:lastModifiedBy>
  <dcterms:modified xsi:type="dcterms:W3CDTF">2012-08-13T18:04:00Z</dcterms:modified>
  <cp:revision>4</cp:revision>
  <dc:subject/>
  <dc:title>Визитка</dc:title>
</cp:coreProperties>
</file>