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304925" cy="561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-2012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ма занятия: СУВЕНИРНАЯ НАРОДНАЯ КУК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Виркова Татьяна Михайловна, учитель технологии                                                                      МОУ СОШ № 2  г. Малоярославца им. А.Н. Радище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онусный каркас для  сувенирной кук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 чтобы сделать конус из картона, необходимо построить развертку его боковой поверхности.  Размер конуса зависит от размера куклы, точнее ее нижней части – юб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построения развертки  потребуется:</w:t>
      </w:r>
      <w:r>
        <w:rPr>
          <w:rFonts w:cs="Times New Roman" w:ascii="Times New Roman" w:hAnsi="Times New Roman"/>
          <w:sz w:val="24"/>
          <w:szCs w:val="24"/>
        </w:rPr>
        <w:t xml:space="preserve"> линейка, циркуль, карандаш,  сантиметровая лента (или гибкая линейка) и карто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 также два измерения в натуральную величину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расстояние от линии талии до линии низа (длина юбки)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ширина низа юбки (по желанию) - диаметр кону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01515</wp:posOffset>
            </wp:positionH>
            <wp:positionV relativeFrom="paragraph">
              <wp:posOffset>166370</wp:posOffset>
            </wp:positionV>
            <wp:extent cx="981075" cy="254063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2593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им построение на примере.</w:t>
      </w:r>
      <w:r>
        <w:rPr>
          <w:rFonts w:cs="Times New Roman" w:ascii="Times New Roman" w:hAnsi="Times New Roman"/>
          <w:sz w:val="24"/>
          <w:szCs w:val="24"/>
        </w:rPr>
        <w:t xml:space="preserve">  Измерив  линейкой длину юбки на кукле, мы имеем показ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=12см. Ширину юбки, то есть диаметр  будущего конуса бер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=10см. Тогда длина развернутой окружности будет равна  </w:t>
      </w:r>
      <w:r>
        <w:rPr>
          <w:rFonts w:cs="Times New Roman" w:ascii="Times New Roman" w:hAnsi="Times New Roman"/>
          <w:b/>
          <w:sz w:val="28"/>
          <w:szCs w:val="28"/>
        </w:rPr>
        <w:t xml:space="preserve">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3,14 х 10 = 31,4см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роение.</w:t>
      </w:r>
      <w:r>
        <w:rPr>
          <w:rFonts w:cs="Times New Roman" w:ascii="Times New Roman" w:hAnsi="Times New Roman"/>
          <w:sz w:val="24"/>
          <w:szCs w:val="24"/>
        </w:rPr>
        <w:t xml:space="preserve"> Проведем произвольную прямую линию. Чертим циркулем  дугу вокруг центра О, радиус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12см.  От точки А,  по дуге, откладываем длину развернутой окружности равную 31,4см, с помощью сантиметровой ленты или гибкой линейки. (Для конуса куклы таких точных измерений не требуется и можно округлить до целого числа). Получаем точку В, которую соединяем с центром О.    Фигура АОВ и будет разверткой боковой поверхности нашего конуса – готовая выкройка.</w:t>
      </w:r>
      <w:r>
        <w:rPr/>
        <w:t xml:space="preserve"> 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302760" cy="2350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ы:</w:t>
      </w:r>
      <w:r>
        <w:rPr>
          <w:rFonts w:cs="Times New Roman" w:ascii="Times New Roman" w:hAnsi="Times New Roman"/>
          <w:sz w:val="24"/>
          <w:szCs w:val="24"/>
        </w:rPr>
        <w:t xml:space="preserve"> 1. Если Вы не можете решить -  какая ширина юбки будет лучше для Вашей куклы, постройте половину окружности нужного радиус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вырежьте из картона и, сворачивая его в конус и примеряя на кукле – опытным путем – остановитесь на понравившемся Вам размере. Вы можете работать так всегда, но не забудьте обрезать лишний  карто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ирина юбки влияет на устойчивость куклы. Поэтому, если нужна юбка с минимальным расширением по линии низа или прямая – необходимо продумать утяжеление линии низ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фрокартон – хороший для каркаса куклы материал, но сделать конус без заломов из этого материала сложно. Лучше выбрать картон для детского творч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Как склеить конус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жде, чем вырезать конус, необходимо сделать припуск на склеивание. В среднем ширина равна 0,5-1с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5900" cy="239395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рабо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резаем картонную заготовку с припус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ля лучшего сгиба поверхности - перед склеиванием,  можно  покрутить  конус по образующим линиям (от вершины к низу) вокруг любой цилиндрической поверхности (бутылка) - это даст  возможность свернуть конус без заломов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и такой прием: </w:t>
      </w:r>
      <w:hyperlink r:id="rId9">
        <w:r>
          <w:rPr>
            <w:rStyle w:val="InternetLink"/>
          </w:rPr>
          <w:t>http://ad-umbro.com/kak-skleit-konus/</w:t>
        </w:r>
      </w:hyperlink>
      <w:r>
        <w:rPr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3.Наносим клей  на припуск и склеиваем по боковым сторонам, сворачивая в конус.  Используем любой бумажный клей. Сложность склеивания конуса в его острой вершине – потребуется аккуратность. Можно воспользоваться заточенной стороной карандаша, вставив его в вершину конуса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drawing>
          <wp:inline distT="0" distB="0" distL="0" distR="0">
            <wp:extent cx="1740535" cy="11728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29360" cy="11734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81075" cy="1174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наш конус не выставочный макет – он не будет виден, так как несет только каркасную нагрузку  - стараемся делать его без помар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hyperlink r:id="rId13">
        <w:r>
          <w:rPr>
            <w:rStyle w:val="InternetLink"/>
          </w:rPr>
          <w:t>http://shkolo.ru/tsilindr-konus-shar/</w:t>
        </w:r>
      </w:hyperlink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геометрические тела</w:t>
      </w:r>
    </w:p>
    <w:p>
      <w:pPr>
        <w:pStyle w:val="Style16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elta-grup.ru/bibliot/38/172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аздел библиотеки технической литературы – развертка конус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 приложении использованы авторские  рисунки и фо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ad-umbro.com/kak-skleit-konus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shkolo.ru/tsilindr-konus-shar/" TargetMode="External"/><Relationship Id="rId14" Type="http://schemas.openxmlformats.org/officeDocument/2006/relationships/hyperlink" Target="http://delta-grup.ru/bibliot/38/172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17:00Z</dcterms:created>
  <dc:creator>Виркова Т.М.</dc:creator>
  <dc:description/>
  <cp:keywords/>
  <dc:language>en-US</dc:language>
  <cp:lastModifiedBy>Алнка</cp:lastModifiedBy>
  <dcterms:modified xsi:type="dcterms:W3CDTF">2012-08-13T21:11:00Z</dcterms:modified>
  <cp:revision>15</cp:revision>
  <dc:subject/>
  <dc:title/>
</cp:coreProperties>
</file>