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35927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04925" cy="5613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/index/skazka_rukotvorchestva/0-528</w:t>
        </w:r>
      </w:hyperlink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мастерская  «Сказка рукотворчества» 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ема занятия: СУВЕНИРНАЯ НАРОДНАЯ КУК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Виркова Татьяна Михайловна, учитель технологии                                                                      МОУ СОШ № 2 г.Малоярославца им. А.Н. Радищева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Плетение витого крученого шнура. Мастер-класс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витого крученого шнура можно использовать практически любые нити. Шнур может быть однотонным или разноцветным. Толщина шнура  зависит от толщины и количества используемых для плетения ниток. Для получения шнура нужной длины, необходимо нарезать нити в 2,5-3 раза длиннее. Для кручения используются специальные  подушечки или валики, основой которых служат опилки или пенопласт, куда нити прикрепляются булавками. В быту можно воспользоваться спинкой мягкого стула или крес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технология кручения, при правильном выполнении гарантирует равномерность скрутки по всей длине шну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для работы:</w:t>
      </w:r>
      <w:r>
        <w:rPr>
          <w:rFonts w:cs="Times New Roman" w:ascii="Times New Roman" w:hAnsi="Times New Roman"/>
          <w:sz w:val="24"/>
          <w:szCs w:val="24"/>
        </w:rPr>
        <w:t xml:space="preserve"> нитки, пряжа подходящего цвета и толщины: мулине,  пряжа для вязания, шпагат, швейные нит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струменты и приспособления</w:t>
      </w:r>
      <w:r>
        <w:rPr>
          <w:rFonts w:cs="Times New Roman" w:ascii="Times New Roman" w:hAnsi="Times New Roman"/>
          <w:sz w:val="24"/>
          <w:szCs w:val="24"/>
        </w:rPr>
        <w:t>: подушка для плетения (спинка мягкого стула), ножницы, швейные булавки, игла с большим ушком, сантиметровая л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едовательность изготовления</w:t>
      </w:r>
      <w:r>
        <w:rPr>
          <w:rFonts w:cs="Times New Roman" w:ascii="Times New Roman" w:hAnsi="Times New Roman"/>
          <w:sz w:val="24"/>
          <w:szCs w:val="24"/>
        </w:rPr>
        <w:t>: рассмотрим несколько вариантов плетения шнура, которые часто применяются для  оформления куко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днотонный витой шнур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езаем нити нужной длины. Например: для получения 20см  шнура, отрезаем нить в 50см длиной. Если толщину шнура надо увеличить – нарезаем несколько нитей, длину тоже увеличиваем до 60см.</w:t>
            </w:r>
          </w:p>
          <w:p>
            <w:pPr>
              <w:pStyle w:val="Style15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аем булавку нитью, уравниваем конц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15210" cy="1906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каждой руке – один конец нити. Держим нити на расстоянии 10-15 см от булавки. С помощью большого и указательного пальцев обеих рук, крутим оба конца нити  в одну сторону - слева направо: с усилием прокатываем нить большим пальцем по указательному пальцу. Остальные пальцы  помогают при переборе нит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: если надо скрутить длинный шнур, то отмечаем середину нити цветной ниткой, а концы сматываем в клубок по отдельности и закрепляем петлей. Выполняя кручение, понемногу разматываем клубк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0460</wp:posOffset>
                      </wp:positionV>
                      <wp:extent cx="762635" cy="161925"/>
                      <wp:effectExtent l="6350" t="5715" r="9652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162000"/>
                              </a:xfrm>
                              <a:custGeom>
                                <a:avLst/>
                                <a:gdLst>
                                  <a:gd name="textAreaLeft" fmla="*/ 0 w 432360"/>
                                  <a:gd name="textAreaRight" fmla="*/ 432720 w 432360"/>
                                  <a:gd name="textAreaTop" fmla="*/ 0 h 91800"/>
                                  <a:gd name="textAreaBottom" fmla="*/ 9216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pt;margin-top:89.8pt;width:60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140460</wp:posOffset>
                      </wp:positionV>
                      <wp:extent cx="762635" cy="161925"/>
                      <wp:effectExtent l="6350" t="5715" r="9652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480" cy="162000"/>
                              </a:xfrm>
                              <a:custGeom>
                                <a:avLst/>
                                <a:gdLst>
                                  <a:gd name="textAreaLeft" fmla="*/ 0 w 432360"/>
                                  <a:gd name="textAreaRight" fmla="*/ 432720 w 432360"/>
                                  <a:gd name="textAreaTop" fmla="*/ 0 h 91800"/>
                                  <a:gd name="textAreaBottom" fmla="*/ 9216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9pt;margin-top:89.8pt;width:60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287905" cy="21717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ле хорошей крутки  – на участке получаются ровные тугие витки на каждой нитке – меняем нитки местами –  но уже справа налево. Нить, находящуюся в правой руке - перемещаем сверху в левую, а левую – снизу в праву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ять крутим по отдельности каждую нить: 2-3 скрутки и меняем местами; крутим - меняем мест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ы нитей в процессе работы будут скручиваться и путаться – распрямля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!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крутить наоборот – справа налево, а менять местами - слева направо. Попробуйте оба кручения  и выберите удобный для себя вариан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99060" distR="114935" simplePos="0" locked="0" layoutInCell="1" allowOverlap="1" relativeHeight="3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564515</wp:posOffset>
                      </wp:positionV>
                      <wp:extent cx="123825" cy="861695"/>
                      <wp:effectExtent l="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23840" cy="861840"/>
                              </a:xfrm>
                              <a:custGeom>
                                <a:avLst/>
                                <a:gdLst>
                                  <a:gd name="textAreaLeft" fmla="*/ 9360 w 70200"/>
                                  <a:gd name="textAreaRight" fmla="*/ 60840 w 70200"/>
                                  <a:gd name="textAreaTop" fmla="*/ 85320 h 488520"/>
                                  <a:gd name="textAreaBottom" fmla="*/ 354240 h 48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05pt;margin-top:44.45pt;width:9.7pt;height:67.8pt;flip:y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8425" simplePos="0" locked="0" layoutInCell="1" allowOverlap="1" relativeHeight="3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438275</wp:posOffset>
                      </wp:positionV>
                      <wp:extent cx="895350" cy="123825"/>
                      <wp:effectExtent l="571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123840"/>
                              </a:xfrm>
                              <a:custGeom>
                                <a:avLst/>
                                <a:gdLst>
                                  <a:gd name="textAreaLeft" fmla="*/ 88560 w 507600"/>
                                  <a:gd name="textAreaRight" fmla="*/ 367920 w 507600"/>
                                  <a:gd name="textAreaTop" fmla="*/ 9360 h 70200"/>
                                  <a:gd name="textAreaBottom" fmla="*/ 60840 h 7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9pt;margin-top:113.25pt;width:70.45pt;height:9.7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3562985</wp:posOffset>
                      </wp:positionV>
                      <wp:extent cx="690880" cy="161925"/>
                      <wp:effectExtent l="5715" t="5715" r="882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62000"/>
                              </a:xfrm>
                              <a:custGeom>
                                <a:avLst/>
                                <a:gdLst>
                                  <a:gd name="textAreaLeft" fmla="*/ 0 w 391680"/>
                                  <a:gd name="textAreaRight" fmla="*/ 392040 w 391680"/>
                                  <a:gd name="textAreaTop" fmla="*/ 0 h 91800"/>
                                  <a:gd name="textAreaBottom" fmla="*/ 9216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65pt;margin-top:280.55pt;width:54.3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562985</wp:posOffset>
                      </wp:positionV>
                      <wp:extent cx="702310" cy="161925"/>
                      <wp:effectExtent l="5715" t="5715" r="895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162000"/>
                              </a:xfrm>
                              <a:custGeom>
                                <a:avLst/>
                                <a:gdLst>
                                  <a:gd name="textAreaLeft" fmla="*/ 0 w 398160"/>
                                  <a:gd name="textAreaRight" fmla="*/ 398520 w 398160"/>
                                  <a:gd name="textAreaTop" fmla="*/ 0 h 91800"/>
                                  <a:gd name="textAreaBottom" fmla="*/ 9216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3pt;margin-top:280.55pt;width:55.2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2546985</wp:posOffset>
                      </wp:positionV>
                      <wp:extent cx="133350" cy="831850"/>
                      <wp:effectExtent l="1651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33200" cy="831960"/>
                              </a:xfrm>
                              <a:custGeom>
                                <a:avLst/>
                                <a:gdLst>
                                  <a:gd name="textAreaLeft" fmla="*/ 10080 w 75600"/>
                                  <a:gd name="textAreaRight" fmla="*/ 65520 w 75600"/>
                                  <a:gd name="textAreaTop" fmla="*/ 82800 h 471600"/>
                                  <a:gd name="textAreaBottom" fmla="*/ 342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35pt;margin-top:200.55pt;width:10.45pt;height:65.45pt;flip:y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275205" cy="21882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96160" cy="209486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2825" cy="180911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должаем крутить и менять местами,  пока вся нить не будет свит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нур получается с красивыми и равномерно скрученными виткам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авильном  выполнении, если отпустить нити  -  шнур не должен распускатьс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шнура завязываем узелок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98245" cy="163258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1715" cy="16294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вухцветный витой шну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получения 20см  шнура, отрезаем две нити разного цвета по 50см длино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ем обе нити середин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иваем концы нит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центр булавко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4395" cy="156146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ускаем нити вниз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ждой руке по два конца нити одного цвета.  Кручение производим аналогично однотонному витому шнур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51230" cy="159829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28725" cy="15894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72970" cy="75374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ем скручивание на нужную длин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шнура завязываем узелок. Нити подреза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5370" cy="132842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той шнур  (однотонный, цветной) с маленькими кисточками на конц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 кручении используется несколько  нитей однотонных или цветных.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м нити  на 10см  длиннее готового шну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м нити вместе, уравниваем концы нитей и  завязываем узелок, располагая его на расстоянии 2-3см от края пуч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лываем  нити булавками за узелок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ем нити поровн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2121535" cy="183007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яем скручивание на нужную длину. Последовательность   аналогична крутке простого  витого однотонного  шнура и дана выш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2172970" cy="217995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тавляем не скрученными концы длиной  5-6с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язываем узелок на другом конце ните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2141855" cy="199263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равниваем концы на одинаковую величину. Концы нитей можно раскрутить и распуши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использовать  для крутки много тонких нитей, то кисточки у такого шнура получаются более изящным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55595" cy="118554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drawing>
                <wp:inline distT="0" distB="0" distL="0" distR="0">
                  <wp:extent cx="2116455" cy="227520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той шнур  (однотонный, цветной) с пышными  кисточками на конц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резаем нити в 3 раза больше готовой длины шнура. 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м цвет и размер будущих кисточек.  Берем картон длиной  на 1см больше  размера кисточки. Например: - 5см.  Перед наматыванием подкладываем   на картон середины нитей будущего шнура и  наматываем нужное количество  витков нитью для кисточки. Если делаем пеструю кисточку - наматываем нити разного цвета. Чем больше витков – тем пышнее кисточ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3465" cy="193421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итями  шнура завязываем узел, закрепляя кисточку по верхнему кра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шнур двухцветный – то разделяем по цвету и только потом завязываем узел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25370" cy="207772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езаем концы кисточки с нижней стороны картон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drawing>
                <wp:inline distT="0" distB="0" distL="0" distR="0">
                  <wp:extent cx="2086610" cy="21526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трезаем дополнительную нить длиной 15см.  Этой нитью оборачиваем кисточку на 1см ниже верхнего узелка. Делаем два-три витка и завязываем крепкий узел. Концы нити вдеваем в иглу с большим ушком и прячем внутри кисточ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drawing>
                <wp:inline distT="0" distB="0" distL="0" distR="0">
                  <wp:extent cx="2117090" cy="202692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09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равниваем концы кисточ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829435" cy="179197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калываем булавками  узел шнура и кисточку, разделяем нити  и выполняем кручение на нужную длину. (Последовательность кручения дана выше – аналогично одноцветному витому шнуру).</w:t>
            </w:r>
          </w:p>
          <w:p>
            <w:pPr>
              <w:pStyle w:val="Style15"/>
              <w:ind w:left="10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drawing>
                <wp:inline distT="0" distB="0" distL="0" distR="0">
                  <wp:extent cx="1817370" cy="207708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е доходя  на 10см до конца нитей, завязываем узелок на шнур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у часть нитей подкладываем по верхнему краю картона и наматываем  пряжу для кисточки, делая такое же количество витков, как и на первую кисточку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25675" cy="196278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ккуратно, чтобы не распались, разрезаем нити кисточки по нижнему краю картона. Завязываем концами шнура два крепких узла -  ровно посередине будущей  кисточки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30120" cy="167259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нцы узла  подрезаем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и  кисточки  опускаем вниз и огибаем узелок - прячем его внутр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drawing>
                <wp:inline distT="0" distB="0" distL="0" distR="0">
                  <wp:extent cx="998220" cy="1826260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76300" cy="1820545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20" r="-4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Далее как в первой кисточке: отрезаем дополнительную нить длиной 15см.  Этой нитью оборачиваем кисточку на 1см ниже верхнего узелка. Делаем два-три витка и завязываем узелок. Концы нити вдеваем в иглу с большим ушком и прячем внутри кисточ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вниваем концы кисточки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ой шнур с пышными кисточками го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drawing>
                <wp:inline distT="0" distB="0" distL="0" distR="0">
                  <wp:extent cx="1116330" cy="1706880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58825" cy="171196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21" r="-4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  предлагает  и  другие  способы  кручения  шнура. Ознакомьтесь  и  с ними:</w:t>
      </w:r>
    </w:p>
    <w:p>
      <w:pPr>
        <w:pStyle w:val="Normal"/>
        <w:spacing w:lineRule="auto" w:line="240"/>
        <w:rPr/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brus.ru/node/1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Золотошвейная  мастерская «Убрус». Техника вышивки шнуром.</w:t>
      </w:r>
    </w:p>
    <w:p>
      <w:pPr>
        <w:pStyle w:val="Normal"/>
        <w:spacing w:lineRule="auto" w:line="240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ishivanochka.ru/shnu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се о вышивке. Шнур.</w:t>
      </w:r>
    </w:p>
    <w:p>
      <w:pPr>
        <w:pStyle w:val="Style18"/>
        <w:rPr/>
      </w:pPr>
      <w:hyperlink r:id="rId36">
        <w:r>
          <w:rPr>
            <w:rStyle w:val="InternetLink"/>
          </w:rPr>
          <w:t>http://womas.ru/hobbi/kak_plesti_fenechki_iz_nitok_i_muline.htm</w:t>
        </w:r>
      </w:hyperlink>
      <w:r>
        <w:rPr/>
        <w:t xml:space="preserve"> - Женский журнал. Как плести фенечки.</w:t>
      </w:r>
    </w:p>
    <w:p>
      <w:pPr>
        <w:pStyle w:val="Heading3"/>
        <w:shd w:fill="FAFBFC" w:val="clear"/>
        <w:spacing w:lineRule="auto" w:line="240" w:before="0" w:after="150"/>
        <w:rPr/>
      </w:pPr>
      <w:hyperlink r:id="rId3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biser-ok.ru/shnyru/200-tehnika-pleteniya-vitogo-dvuzhilnogo-shnura.html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Текстильные шнуры.</w:t>
      </w:r>
    </w:p>
    <w:p>
      <w:pPr>
        <w:pStyle w:val="Normal"/>
        <w:spacing w:lineRule="auto" w:line="240"/>
        <w:rPr/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delkidoma.ru/node/259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делки дома. Декоративный шну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vastunova.ru/dlya-nachinayushhih-vyazat-spitsami/shnu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Шнур. Вязание для вас.</w:t>
      </w:r>
    </w:p>
    <w:p>
      <w:pPr>
        <w:pStyle w:val="Style18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чники информ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</w:rPr>
          <w:t>http://pletenie.vse-hobby.ru/prisposobleniya.htm</w:t>
        </w:r>
      </w:hyperlink>
      <w:r>
        <w:rPr/>
        <w:t xml:space="preserve">  - </w:t>
      </w:r>
      <w:r>
        <w:rPr>
          <w:rFonts w:cs="Times New Roman" w:ascii="Times New Roman" w:hAnsi="Times New Roman"/>
          <w:sz w:val="24"/>
          <w:szCs w:val="24"/>
        </w:rPr>
        <w:t>Плетение. Основные материалы и приспособления для плетения шн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</w:rPr>
          <w:t>http://www.knit-x.ru/obshhie-svedeniya-dlya-vyazaniya-na-spicax/obrabotka-detalej/kruchenyj-shnur/</w:t>
        </w:r>
      </w:hyperlink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Мир Вязания.  Обработка деталей. Крученый шнур.</w:t>
      </w:r>
    </w:p>
    <w:p>
      <w:pPr>
        <w:pStyle w:val="Normal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oshe.ru/view_sekret.php?id=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Вязание. Кисточк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В приложении   использованы авторские фот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hyperlink" Target="http://www.ubrus.ru/node/182" TargetMode="External"/><Relationship Id="rId35" Type="http://schemas.openxmlformats.org/officeDocument/2006/relationships/hyperlink" Target="http://vishivanochka.ru/shnur/" TargetMode="External"/><Relationship Id="rId36" Type="http://schemas.openxmlformats.org/officeDocument/2006/relationships/hyperlink" Target="http://womas.ru/hobbi/kak_plesti_fenechki_iz_nitok_i_muline.htm" TargetMode="External"/><Relationship Id="rId37" Type="http://schemas.openxmlformats.org/officeDocument/2006/relationships/hyperlink" Target="http://biser-ok.ru/shnyru/200-tehnika-pleteniya-vitogo-dvuzhilnogo-shnura.html" TargetMode="External"/><Relationship Id="rId38" Type="http://schemas.openxmlformats.org/officeDocument/2006/relationships/hyperlink" Target="http://www.podelkidoma.ru/node/2591" TargetMode="External"/><Relationship Id="rId39" Type="http://schemas.openxmlformats.org/officeDocument/2006/relationships/hyperlink" Target="http://hvastunova.ru/dlya-nachinayushhih-vyazat-spitsami/shnur" TargetMode="External"/><Relationship Id="rId40" Type="http://schemas.openxmlformats.org/officeDocument/2006/relationships/hyperlink" Target="http://pletenie.vse-hobby.ru/prisposobleniya.htm" TargetMode="External"/><Relationship Id="rId41" Type="http://schemas.openxmlformats.org/officeDocument/2006/relationships/hyperlink" Target="http://www.knit-x.ru/obshhie-svedeniya-dlya-vyazaniya-na-spicax/obrabotka-detalej/kruchenyj-shnur/" TargetMode="External"/><Relationship Id="rId42" Type="http://schemas.openxmlformats.org/officeDocument/2006/relationships/hyperlink" Target="http://www.kroshe.ru/view_sekret.php?id=9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40:00Z</dcterms:created>
  <dc:creator>Виркова Т.М.</dc:creator>
  <dc:description/>
  <cp:keywords/>
  <dc:language>en-US</dc:language>
  <cp:lastModifiedBy>Алнка</cp:lastModifiedBy>
  <dcterms:modified xsi:type="dcterms:W3CDTF">2012-08-13T21:15:00Z</dcterms:modified>
  <cp:revision>18</cp:revision>
  <dc:subject/>
  <dc:title/>
</cp:coreProperties>
</file>