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ый порта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епрерывная подготовка учителя технологии» - </w:t>
      </w:r>
      <w:hyperlink r:id="rId2">
        <w:r>
          <w:rPr>
            <w:rStyle w:val="InternetLink"/>
            <w:b/>
            <w:sz w:val="32"/>
            <w:szCs w:val="32"/>
          </w:rPr>
          <w:t>http://tehnologi.su/</w:t>
        </w:r>
      </w:hyperlink>
    </w:p>
    <w:p>
      <w:pPr>
        <w:pStyle w:val="Normal"/>
        <w:jc w:val="center"/>
        <w:rPr>
          <w:i/>
          <w:i/>
          <w:color w:val="CC0000"/>
          <w:sz w:val="29"/>
          <w:szCs w:val="29"/>
        </w:rPr>
      </w:pPr>
      <w:r>
        <w:rPr>
          <w:i/>
          <w:color w:val="CC0000"/>
          <w:sz w:val="29"/>
          <w:szCs w:val="29"/>
        </w:rPr>
        <w:t>II Всероссийская летняя творческая мастерская «Сказка рукотворчества-2012» для учащихся,  учителей технологии, педагогов дополнительного образования, родителей</w:t>
      </w:r>
    </w:p>
    <w:p>
      <w:pPr>
        <w:pStyle w:val="Normal"/>
        <w:rPr>
          <w:i/>
          <w:i/>
          <w:color w:val="CC0000"/>
          <w:sz w:val="29"/>
          <w:szCs w:val="29"/>
        </w:rPr>
      </w:pPr>
      <w:r>
        <w:rPr>
          <w:i/>
          <w:color w:val="CC0000"/>
          <w:sz w:val="29"/>
          <w:szCs w:val="29"/>
        </w:rPr>
      </w:r>
    </w:p>
    <w:p>
      <w:pPr>
        <w:pStyle w:val="Normal"/>
        <w:rPr>
          <w:b/>
          <w:b/>
        </w:rPr>
      </w:pPr>
      <w:r>
        <w:rPr>
          <w:b/>
        </w:rPr>
        <w:t>Тема занятия: «Веселые черепашки»</w:t>
      </w:r>
    </w:p>
    <w:p>
      <w:pPr>
        <w:pStyle w:val="Normal"/>
        <w:rPr/>
      </w:pPr>
      <w:r>
        <w:rPr/>
        <w:t>Автор – Якушева Елена Анатольевна, учитель технологии ГБОУ СОШ №1108 г. Москв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ягкая игрушка – черепаш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ъемные игрушки очень выразительны, они совсем как живые. Малышам интересно с ними играть, а у взрослых их забавный внешний вид всегда вызовет улыбк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пригодятся лоскуты драпа, меха, фетра, искусственной кожи. Для набивки лучше всего подойдет синтепон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рьте, есть ли у вас необходимые для работы инструменты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бор игл разных размеров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тки катушечные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жницы с режущими остриям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Шаблоны, портновский ме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й материал для изготовления черепашки – драп и искусственный мех с длинным и коротким ворс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ившись с материалом, из которых вы будите делать детали игрушки, приступайте к их раскрою. Положите выкройку на изнаночную сторону материала и точно обведите её. Если детали парные, то тогда переверните выкройку на другую сторону и обведите её повторно. В нашей работе парные детали: голова – 1+1 и лапы – 4+4. Сначала выкраивайте крупные детали, а затем те, что поменьше. Меховые детали раскраивайте только кончиками ножниц, чтобы не повредить ворс. Следите за его направлением, в противном случае игрушка может получиться невыразительной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Пошив игрушки.</w:t>
      </w:r>
      <w:r>
        <w:rPr>
          <w:sz w:val="28"/>
          <w:szCs w:val="28"/>
        </w:rPr>
        <w:t xml:space="preserve"> Чтобы сшить игрушку, применяют следующие виды швов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вперед иглой»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назад иглой»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через край»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петельный»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шивочный или потайно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меняйте тот шов, который на ваш взгляд необходим в данном случае. В своей работе я использовала «петельный» ш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шейте детали петельным швом, в незаметном месте оставьте отверстие размером не более 3-4 см для выворачивания и набивки игрушки. Лапы черепахи можно сшить с лицевой стороны петельным швом. Шов должен быть очень аккуратным, отверстие для набивки минимальным (1-1,5 см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верив наличие всех частей, приступайте к набивке, отверстия зашейте потайным шв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Сборка.</w:t>
      </w:r>
      <w:r>
        <w:rPr>
          <w:sz w:val="28"/>
          <w:szCs w:val="28"/>
        </w:rPr>
        <w:t xml:space="preserve"> Практика показала, что многие шьют отдельные части игрушки хорошо, даже отлично, но вот сборка … Сборка требует не только аккуратности в работе, но и фантазии. Зная место крепления той или иной части, можно изменить «характер» игрушки. Расположите голову прямо, набок или чуть поднимите её – и вы без труда убедитесь в этом сами. Так же и с лапами, посмотрите, прикрепив лапы в одну сторону, черепаха плывет, а если их перевернуть, она полз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44930</wp:posOffset>
                </wp:positionH>
                <wp:positionV relativeFrom="paragraph">
                  <wp:posOffset>276860</wp:posOffset>
                </wp:positionV>
                <wp:extent cx="4149725" cy="3081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720" cy="3080880"/>
                          <a:chOff x="0" y="0"/>
                          <a:chExt cx="4149720" cy="308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0585" t="7198" r="72953" b="75416"/>
                          <a:stretch/>
                        </pic:blipFill>
                        <pic:spPr>
                          <a:xfrm rot="18298200">
                            <a:off x="2801160" y="1623240"/>
                            <a:ext cx="89784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0585" t="7198" r="72953" b="75416"/>
                          <a:stretch/>
                        </pic:blipFill>
                        <pic:spPr>
                          <a:xfrm rot="17523600">
                            <a:off x="2955600" y="236160"/>
                            <a:ext cx="89784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21063" t="45235" r="26547" b="23249"/>
                          <a:stretch/>
                        </pic:blipFill>
                        <pic:spPr>
                          <a:xfrm rot="5400000">
                            <a:off x="693000" y="302040"/>
                            <a:ext cx="2857680" cy="225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10585" t="7198" r="72953" b="75416"/>
                          <a:stretch/>
                        </pic:blipFill>
                        <pic:spPr>
                          <a:xfrm rot="3862800">
                            <a:off x="294480" y="543600"/>
                            <a:ext cx="93672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rcRect l="10585" t="7198" r="72953" b="75416"/>
                          <a:stretch/>
                        </pic:blipFill>
                        <pic:spPr>
                          <a:xfrm rot="3862800">
                            <a:off x="528120" y="1767600"/>
                            <a:ext cx="93672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40.35pt;width:280.3pt;height:218.6pt" coordorigin="2581,807" coordsize="5606,43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29;top:2992;width:1413;height:1957;mso-wrap-style:none;v-text-anchor:middle;rotation:305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772;top:807;width:1413;height:1957;mso-wrap-style:none;v-text-anchor:middle;rotation:292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10;top:911;width:4499;height:3548;mso-wrap-style:none;v-text-anchor:middle;rotation:90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582;top:1292;width:1474;height:1957;mso-wrap-style:none;v-text-anchor:middle;rotation:64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950;top:3220;width:1474;height:1957;mso-wrap-style:none;v-text-anchor:middle;rotation:64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8"/>
          <w:szCs w:val="28"/>
        </w:rPr>
        <w:t>«ползет»</w:t>
        <w:tab/>
        <w:tab/>
        <w:tab/>
        <w:tab/>
        <w:tab/>
        <w:t>«плывет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Оформлени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 подошли к самому важному моменту в работе над игрушкой. Игрушкам, размер которых больше 10-15 см, можно сделать многослойные глаза из синтетической пленки: подглазник – любого светлого тона, яблоко глаза – яркое, цветное, зрачок – черный. Моно использовать готовую фурнитуру для мягкой игруш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 о разнообразных украшениях – бантиках, беретах, воротничках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ворческих вам успехов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015" cy="333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али кроя черепахи</w:t>
      </w:r>
    </w:p>
    <w:p>
      <w:pPr>
        <w:pStyle w:val="Normal"/>
        <w:rPr/>
      </w:pPr>
      <w:r>
        <w:rPr/>
        <w:t>Детали выполнены в виде рисунка – их можно увеличить или уменьшить по вашему жела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6172200" cy="8228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228160"/>
                          <a:chOff x="0" y="0"/>
                          <a:chExt cx="6172200" cy="8228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rcRect l="9534" t="5017" r="9631" b="20910"/>
                          <a:stretch/>
                        </pic:blipFill>
                        <pic:spPr>
                          <a:xfrm rot="10800000">
                            <a:off x="0" y="0"/>
                            <a:ext cx="6172200" cy="77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8840" y="1635840"/>
                            <a:ext cx="5706000" cy="65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74960" y="0"/>
                              <a:ext cx="16459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нышко 1 дета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240" y="2746800"/>
                              <a:ext cx="16459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лова 2 дета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840" y="3625920"/>
                              <a:ext cx="1645920" cy="54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али панциря (верх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2527200"/>
                              <a:ext cx="987480" cy="54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 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1+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3560"/>
                              <a:ext cx="1645920" cy="54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али панциря (боковые част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5054400"/>
                              <a:ext cx="987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 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0" y="6153120"/>
                              <a:ext cx="987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во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0080" y="6043320"/>
                              <a:ext cx="1645920" cy="54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пы 8 детале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4+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3.5pt;width:486pt;height:647.95pt" coordorigin="539,70" coordsize="9720,12959">
                <v:shape id="shape_0" stroked="f" o:allowincell="f" style="position:absolute;left:540;top:71;width:9719;height:12266;mso-wrap-style:none;v-text-anchor:middle;rotation:180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1231;top:2647;width:8985;height:103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42;top:2647;width:259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нышко 1 дета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4;top:6973;width:2591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лова 2 детал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2;top:8357;width:2591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али панциря (верх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4;top:6627;width:1554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 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1+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1;top:11645;width:2591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али панциря (боковые част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1;top:10607;width:155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 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6;top:12337;width:155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вос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5;top:12164;width:2591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апы 8 детале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4+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В.И. Петухова, Л.М. Савельева, Е.Н. Ширшикова «Мягкая игрушка», из-во Ступень», Москва, 1995 год</w:t>
      </w:r>
    </w:p>
    <w:sectPr>
      <w:type w:val="nextPage"/>
      <w:pgSz w:w="11906" w:h="16838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3:00Z</dcterms:created>
  <dc:creator>NATA</dc:creator>
  <dc:description/>
  <cp:keywords/>
  <dc:language>en-US</dc:language>
  <cp:lastModifiedBy>NATA</cp:lastModifiedBy>
  <dcterms:modified xsi:type="dcterms:W3CDTF">2012-07-16T09:10:00Z</dcterms:modified>
  <cp:revision>7</cp:revision>
  <dc:subject/>
  <dc:title/>
</cp:coreProperties>
</file>