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ый порта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Непрерывная подготовка учителя технологии» -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://tehnologi.su/</w:t>
        </w:r>
      </w:hyperlink>
    </w:p>
    <w:p>
      <w:pPr>
        <w:pStyle w:val="Normal"/>
        <w:jc w:val="center"/>
        <w:rPr>
          <w:rFonts w:ascii="Times New Roman" w:hAnsi="Times New Roman" w:cs="Times New Roman"/>
          <w:i/>
          <w:i/>
          <w:color w:val="CC0000"/>
          <w:sz w:val="29"/>
          <w:szCs w:val="29"/>
        </w:rPr>
      </w:pPr>
      <w:r>
        <w:rPr>
          <w:rFonts w:cs="Times New Roman" w:ascii="Times New Roman" w:hAnsi="Times New Roman"/>
          <w:i/>
          <w:color w:val="CC0000"/>
          <w:sz w:val="29"/>
          <w:szCs w:val="29"/>
        </w:rPr>
        <w:t>II Всероссийская летняя творческая мастерская «Сказка рукотворчества-2012» для учащихся,  учителей технологии, педагогов дополнительного образования, родителе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CC0000"/>
          <w:sz w:val="29"/>
          <w:szCs w:val="29"/>
        </w:rPr>
      </w:pPr>
      <w:r>
        <w:rPr>
          <w:rFonts w:cs="Times New Roman" w:ascii="Times New Roman" w:hAnsi="Times New Roman"/>
          <w:i/>
          <w:color w:val="CC0000"/>
          <w:sz w:val="29"/>
          <w:szCs w:val="29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зит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Якушева Елена Анатольев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Должность, квалификационная категория участника, полное название места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технологии высшей квалификационной категории ГБОУ СОШ №1108 г. Москвы, 25 л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7593, Москва, Соловьиный пр-д, д. 18, кв. 2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7593, Москва, Соловьиный пр-д, д. 16, кор. 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я «беспокойный» человек, люблю узнавать что-то новое, люблю учиться. Владею многими видами рукоделия, сейчас осваиваю технику «холодный фарфор». И я, и мои ученики участвуем в различных выставках и конкурсах различного уровня. Руковожу методическим объединением учителей развивающего цикла, которое уже четвертый год подряд занимает 1 место по итогам года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Имя (логин) пользователя, под которым вы зарегистрированы на сайте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kush</w:t>
      </w:r>
    </w:p>
    <w:p>
      <w:pPr>
        <w:pStyle w:val="Style15"/>
        <w:tabs>
          <w:tab w:val="clear" w:pos="708"/>
          <w:tab w:val="left" w:pos="7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Электронная почта, которая указана при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1108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senev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" TargetMode="External"/><Relationship Id="rId3" Type="http://schemas.openxmlformats.org/officeDocument/2006/relationships/hyperlink" Target="mailto:sch1108yasene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39:00Z</dcterms:created>
  <dc:creator>NATA</dc:creator>
  <dc:description/>
  <cp:keywords/>
  <dc:language>en-US</dc:language>
  <cp:lastModifiedBy>NATA</cp:lastModifiedBy>
  <dcterms:modified xsi:type="dcterms:W3CDTF">2012-06-29T13:56:00Z</dcterms:modified>
  <cp:revision>4</cp:revision>
  <dc:subject/>
  <dc:title/>
</cp:coreProperties>
</file>