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ый порта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епрерывная подготовка учителя технологии» - </w:t>
      </w:r>
      <w:hyperlink r:id="rId2">
        <w:r>
          <w:rPr>
            <w:rStyle w:val="InternetLink"/>
            <w:b/>
            <w:sz w:val="32"/>
            <w:szCs w:val="32"/>
          </w:rPr>
          <w:t>http://tehnologi.su/</w:t>
        </w:r>
      </w:hyperlink>
    </w:p>
    <w:p>
      <w:pPr>
        <w:pStyle w:val="Normal"/>
        <w:jc w:val="center"/>
        <w:rPr>
          <w:i/>
          <w:i/>
          <w:color w:val="CC0000"/>
          <w:sz w:val="29"/>
          <w:szCs w:val="29"/>
        </w:rPr>
      </w:pPr>
      <w:r>
        <w:rPr>
          <w:i/>
          <w:color w:val="CC0000"/>
          <w:sz w:val="29"/>
          <w:szCs w:val="29"/>
        </w:rPr>
        <w:t>II Всероссийская летняя творческая мастерская «Сказка рукотворчества-2012» для учащихся,  учителей технологии, педагогов дополнительного образования, родителей</w:t>
      </w:r>
    </w:p>
    <w:p>
      <w:pPr>
        <w:pStyle w:val="Normal"/>
        <w:jc w:val="center"/>
        <w:rPr>
          <w:color w:val="800000"/>
        </w:rPr>
      </w:pPr>
      <w:r>
        <w:rPr>
          <w:i/>
          <w:color w:val="FF0000"/>
          <w:sz w:val="29"/>
          <w:szCs w:val="29"/>
        </w:rPr>
        <w:drawing>
          <wp:inline distT="0" distB="0" distL="0" distR="0">
            <wp:extent cx="3279140" cy="1478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Тема занятия: «Веселые череп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– Якушева Елена Анатольевна, учитель технологии ГБОУ СОШ №1108 г. Мос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а история началась в 1998 году, когда я училась на курсах «Техника пэчворка и килтинга» при Московском городском институте повышения квалификации работников образования у  Дроздовой Ольги Евгеньевны. По окончанию курсов некоторые модели были опубликованы в журнале «Журнал МОД №2/1999», где наряду с другими, была и моя ЧЕРЕПАХА. Именно с неё началась история создания различных черепах в самых разных техниках и именно им, черепахам, посвящено это занят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0420" cy="4613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16300" cy="4699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за прошедшие годы, потерялась выкройка большой черепахи. Задумывала я её как диванную подушку, пижамницу для своих детей, но, наверное, как это часто бывает у учителей, работа осталась в школе, как пример техники пэчворк и служит этим примером исправно до сих пор. Глядя на эту черепаху, вскоре родились лоскутные черепашки, черепашка – мягкая игрушка и, совсем недавно, в 2011 году, родилась черепашка в технике ковровой вышивке, тоже, кстати, после курсов повышения квалификации по теме «Использование современных швейных технологий в дизайне костюма и интерьера».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дставляемое мной занятие «Веселые черепашки» включает в себя краткое описание выполнения техник пэчворк, использованных при работе над большой черепахой, </w:t>
      </w:r>
      <w:r>
        <w:rPr>
          <w:b/>
          <w:sz w:val="28"/>
          <w:szCs w:val="28"/>
          <w:u w:val="single"/>
        </w:rPr>
        <w:t>НО основной материал э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резентация «Веселые черепашки» с описанием трех видов техник выполнения черепашек на ваш выбо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 – изготовление мягкой игрушки черепашк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 – изготовление лоскутной черепаш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 – изготовление черепашки в технике вышивке ковровой игло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 – плоская игрушка черепашка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 – по материалам Интернета, черепашки, выполненные в различных техника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усть ваши черепашки будут яркими и индивидуальными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Желаю вам творческих успехов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drawing>
          <wp:inline distT="0" distB="0" distL="0" distR="0">
            <wp:extent cx="5539740" cy="4143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ы техники: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sz w:val="28"/>
          <w:szCs w:val="28"/>
        </w:rPr>
        <w:t>«Подушечка» - выполнен панцирь черепахи (</w:t>
      </w:r>
      <w:r>
        <w:rPr>
          <w:i/>
          <w:sz w:val="28"/>
          <w:szCs w:val="28"/>
        </w:rPr>
        <w:t>технологию изготовления см. в Приложении 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344805</wp:posOffset>
            </wp:positionV>
            <wp:extent cx="1857375" cy="17754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«Ракушка» - в этой технике выполнены лапы черепахи. </w:t>
      </w:r>
    </w:p>
    <w:p>
      <w:pPr>
        <w:pStyle w:val="Normal"/>
        <w:ind w:left="360" w:firstLine="284"/>
        <w:jc w:val="both"/>
        <w:rPr/>
      </w:pPr>
      <w:r>
        <w:rPr>
          <w:sz w:val="28"/>
          <w:szCs w:val="28"/>
          <w:u w:val="single"/>
        </w:rPr>
        <w:t>Технология:</w:t>
      </w:r>
      <w:r>
        <w:rPr>
          <w:sz w:val="28"/>
          <w:szCs w:val="28"/>
        </w:rPr>
        <w:t xml:space="preserve"> вычертить ракушку любого размера, сделать трафарет. Вырезать из ткани и прошить швом «вперед иголкой» по полукругу (гребешку) и </w:t>
      </w:r>
      <w:r>
        <w:rPr>
          <w:sz w:val="28"/>
          <w:szCs w:val="28"/>
          <w:u w:val="single"/>
        </w:rPr>
        <w:t>немного!</w:t>
      </w:r>
      <w:r>
        <w:rPr>
          <w:sz w:val="28"/>
          <w:szCs w:val="28"/>
        </w:rPr>
        <w:t xml:space="preserve"> подтянуть, срезать лишнюю прибавку и подогнуть, затем немного приутюжить деталь. При сборке на две другие стороны не подгибая краев накладываются другие ракушки. Положения «ракушек» можно менять, в центре может быть круг – это зависит от задуманного узора. Края полукруга пришиваются аккуратно мелкими стежками. Контуры деталей можно прошить (прокилтинговать) нитками отличного цвета.</w:t>
      </w:r>
    </w:p>
    <w:p>
      <w:pPr>
        <w:pStyle w:val="Normal"/>
        <w:numPr>
          <w:ilvl w:val="0"/>
          <w:numId w:val="3"/>
        </w:numPr>
        <w:ind w:left="720" w:firstLine="284"/>
        <w:jc w:val="both"/>
        <w:rPr/>
      </w:pPr>
      <w:r>
        <w:rPr>
          <w:sz w:val="28"/>
          <w:szCs w:val="28"/>
        </w:rPr>
        <w:t>«Кафедральные окна» («магический квадрат») - в этой технике выполнен борт игрушки.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хнология:</w:t>
      </w:r>
      <w:r>
        <w:rPr>
          <w:sz w:val="28"/>
          <w:szCs w:val="28"/>
        </w:rPr>
        <w:t xml:space="preserve"> есть несколько способов выполнения этого орнамента, я опишу только один, который использую со своими учениками.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орнамента, следует иметь ввиду, что размер квадрата в готовом виде получается в два раза меньше заготовки. Поэтому, задумывая определенное изделие, нужно заранее рассчитать размер и количество необходимых квадратов. Для своей работы я брала размер заготовки 18-20 см.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готовку квадрата подогнуть на изнанку 1 см со всех сторон. Последовательно соединить все углы квадрата с серединой в конверт, нитку не отрывать и не прокалывать насквозь». Работу повернуть на другую сторону и опять все углы присоединить к середине (проколоть!). Сложить готовые квадраты друг с другом лицом к лицу и сшить «через край» мелкими частыми стежками. На два соседних треугольника двух соединенных квадратов положить небольшой квадрат из другой ткани, отогнуть края этих треугольников и нашить на небольшой квадрат с четырех сторон швом «через край». Таким образом соединить нужное количество квадратов для изделия.</w:t>
      </w:r>
    </w:p>
    <w:p>
      <w:pPr>
        <w:pStyle w:val="Normal"/>
        <w:ind w:left="36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84"/>
        <w:jc w:val="both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283325" cy="3034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зетт» - в этой технике выполнена отделочная деталь черепахи – её чепчик. 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«Розетт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– это круглые блоки из разноцветной и однотонной ткани. Их изготовляют из легких тканей диаметром в два раза больше желаемого размера и получаются пухленькие детал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ружки можно сшивать друг с другом, изготовляя, например, скатерть или покрывало. Их можно нашивать на фон (из другой ткани) и пришивать в любом порядке, создавая желаемый орнамент. Наконец, их можно соединять бридами между собой, используя иголку (как делаются бриды при вышивке «ришелье») и крючк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4495" cy="39922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выполнения блок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ачала изготовьте шаблон круга желательного диаметра из картона, по нему вырежьте кружки из ткани (рис. 1).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вырезанный круг из ткани и, загибая по 0,5 см наизнанку, прочной (или двойной) нитью швом “вперед иголка” пройдите по подгибу мелкими стежками и стяните деталь (рис 2). </w:t>
      </w:r>
    </w:p>
    <w:p>
      <w:pPr>
        <w:pStyle w:val="ListParagraph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ечание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Стежки можно делать и крупными, от этого зависит величина и соответственно «дырочка» посередине детал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метно закрепите нить и отрежьте.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йте к сборке: детали сложить друг с другом, лицом к лицу и закрепить мелкими косыми стежками через край. </w:t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кружочки смотрятся, чем мельче, тем лучше.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алам книги О.Е. Дроздова «Пэчворк. Орнаменты и изделия», из-во «Мода и рукоделие», 2004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9"/>
        </w:tabs>
        <w:ind w:left="929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53:00Z</dcterms:created>
  <dc:creator>NATA</dc:creator>
  <dc:description/>
  <cp:keywords/>
  <dc:language>en-US</dc:language>
  <cp:lastModifiedBy>NATA</cp:lastModifiedBy>
  <dcterms:modified xsi:type="dcterms:W3CDTF">2012-07-16T09:09:00Z</dcterms:modified>
  <cp:revision>18</cp:revision>
  <dc:subject/>
  <dc:title/>
</cp:coreProperties>
</file>