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67995</wp:posOffset>
            </wp:positionH>
            <wp:positionV relativeFrom="paragraph">
              <wp:posOffset>-235585</wp:posOffset>
            </wp:positionV>
            <wp:extent cx="1227455" cy="1414780"/>
            <wp:effectExtent l="0" t="0" r="0" b="0"/>
            <wp:wrapTight wrapText="bothSides">
              <wp:wrapPolygon edited="0">
                <wp:start x="-332" y="0"/>
                <wp:lineTo x="-332" y="21225"/>
                <wp:lineTo x="21452" y="21225"/>
                <wp:lineTo x="21452" y="0"/>
                <wp:lineTo x="-332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7455" cy="1414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sz w:val="24"/>
          <w:szCs w:val="24"/>
        </w:rPr>
        <w:t>I I Интернет-праздник  "Светлая пасха“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«Непрерывная подготовка учителя технологии»,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://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en-US"/>
        </w:rPr>
        <w:t>tehnologiya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en-US"/>
        </w:rPr>
        <w:t>ucoz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/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ахомова Ольга Викторовн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учитель технолог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БОУ гимназия  имени Ф.К. Салманова г. Сургу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.</w:t>
      </w:r>
    </w:p>
    <w:p>
      <w:pPr>
        <w:pStyle w:val="Style16"/>
        <w:spacing w:before="0" w:after="0"/>
        <w:jc w:val="center"/>
        <w:textAlignment w:val="baseline"/>
        <w:rPr>
          <w:color w:val="262626"/>
        </w:rPr>
      </w:pPr>
      <w:r>
        <w:rPr>
          <w:color w:val="262626"/>
        </w:rPr>
        <w:t>Презентация на тему "Способы декорирование яиц на Пасху"</w:t>
      </w:r>
    </w:p>
    <w:p>
      <w:pPr>
        <w:pStyle w:val="Style16"/>
        <w:spacing w:before="0" w:after="0"/>
        <w:jc w:val="center"/>
        <w:textAlignment w:val="baseline"/>
        <w:rPr>
          <w:color w:val="262626"/>
        </w:rPr>
      </w:pPr>
      <w:r>
        <w:rPr>
          <w:color w:val="2626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С давних времен хранится в Православной Церкви благочестивый обычай дарить в праздник Пасхи яйца. Этот обычай произошел от святой равноапостольной Марии Магдалины, когда она, по Вознесении Господнем, пришла в Рим для проповеди Евангелия, предстала пред императором Тиверием и, поднеся ему красное яйцо, сказала: "Христос воскресе!" начиная таким образом свою проповедь. По примеру равноапостольной Марии Магдалины мы теперь дарим в Пасху красные яйца, исповедуя животворящую смерть и Воскресения Господа - два события, которые Пасха соединяет в себе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пособов окраски яиц множество, в них традиции переплетаются с фантазией, выдумкой исполнителей. Особенным уважением пользуется в народе пасхальное яйцо, полученное первым: оно обладает способностью открывать нечистую силу, оно никогда не испортится до следующего года. Разумеется, речь идет о тех яйцах, что изготавливаются из дерева и камня, стекла, хрусталя и фарфора и предназначены для хранения в “красном углу" – перед иконами и лампадами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нной презентации рассматриваются некоторые способы декорирования пасхальных яиц и подробно рассматривается украшение яйца в технике квиллинг. Результатом работы учащихся явились изделия которые представлены на фото в презентации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я выполнения </w:t>
      </w:r>
      <w:r>
        <w:rPr>
          <w:rFonts w:cs="Times New Roman" w:ascii="Times New Roman" w:hAnsi="Times New Roman"/>
          <w:b/>
          <w:color w:val="262626"/>
          <w:sz w:val="24"/>
          <w:szCs w:val="24"/>
        </w:rPr>
        <w:t>пасхального яйца в технике квиллинг</w:t>
      </w:r>
    </w:p>
    <w:p>
      <w:pPr>
        <w:pStyle w:val="Normal"/>
        <w:spacing w:lineRule="auto" w:line="240" w:before="178" w:after="178"/>
        <w:jc w:val="both"/>
        <w:textAlignment w:val="baseline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Для декорирования пасхального яйца в технике квиллинг необходимо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ольшое пластмассовое яйцо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инейка – шаблон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ветная бумаг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лей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жниц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убочистк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лей-пистолет, клей ПВА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  <w:t>Последовательность изготовления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color w:val="262626"/>
          <w:sz w:val="24"/>
          <w:szCs w:val="24"/>
        </w:rPr>
        <w:t>1. Разрезаем бумагу на полоски шириной 5-10 мм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2.  Скручиваем с помощью зубочистки в роллы </w:t>
      </w:r>
      <w:r>
        <w:rPr>
          <w:rFonts w:cs="Times New Roman" w:ascii="Times New Roman" w:hAnsi="Times New Roman"/>
          <w:sz w:val="24"/>
          <w:szCs w:val="24"/>
        </w:rPr>
        <w:t xml:space="preserve"> накручиваем бумажные полоски туго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Затем полученный ролл равномерно распускаем и д</w:t>
      </w:r>
      <w:r>
        <w:rPr>
          <w:rFonts w:cs="Times New Roman" w:ascii="Times New Roman" w:hAnsi="Times New Roman"/>
          <w:color w:val="262626"/>
          <w:sz w:val="24"/>
          <w:szCs w:val="24"/>
        </w:rPr>
        <w:t>иаметр роллов делаем  10 мм.</w:t>
      </w:r>
    </w:p>
    <w:p>
      <w:pPr>
        <w:pStyle w:val="Normal"/>
        <w:ind w:firstLine="708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Полученный ролл аккуратно подклеиваем за край ленты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Затем формируем из него нужный элемент листик - "каплю"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6. Для оклеивания яйца необходимо сделать листочки разные по цвету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На следующем этапе нужно склеить цветочки из полученных листиков. 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Оклеивать яйцо будем с помощью термоклея.</w:t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  <w:sz w:val="24"/>
          <w:szCs w:val="24"/>
        </w:rPr>
        <w:t>9. Дополняем композицию бусинами. Продумываем  подставку под яйцо  и наш сувенир           на Пасху готов!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6235</wp:posOffset>
            </wp:positionH>
            <wp:positionV relativeFrom="paragraph">
              <wp:posOffset>174625</wp:posOffset>
            </wp:positionV>
            <wp:extent cx="1725295" cy="2472690"/>
            <wp:effectExtent l="0" t="0" r="0" b="0"/>
            <wp:wrapTight wrapText="bothSides">
              <wp:wrapPolygon edited="0">
                <wp:start x="-2" y="0"/>
                <wp:lineTo x="-2" y="21481"/>
                <wp:lineTo x="21599" y="21481"/>
                <wp:lineTo x="21599" y="0"/>
                <wp:lineTo x="-2" y="0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295" cy="247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зентации представлено поэтапное выполнение изделия с использованием фото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емые ресурсы:</w:t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stranamasterov.ru/node/131163</w:t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12:47:00Z</dcterms:created>
  <dc:creator>Роман</dc:creator>
  <dc:description/>
  <cp:keywords/>
  <dc:language>en-US</dc:language>
  <cp:lastModifiedBy>User</cp:lastModifiedBy>
  <dcterms:modified xsi:type="dcterms:W3CDTF">2012-05-07T05:44:00Z</dcterms:modified>
  <cp:revision>5</cp:revision>
  <dc:subject/>
  <dc:title/>
</cp:coreProperties>
</file>