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2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0pt;margin-top:0pt;width:419.1pt;height:50.9pt;mso-wrap-style:none;v-text-anchor:middle;mso-position-horizontal-relative:char" type="_x0000_t136">
            <v:path textpathok="t"/>
            <v:textpath on="t" fitshape="t" string="Творческий проект" style="font-family:&quot;Monotype Corsiva&quot;;font-size:12pt"/>
            <v:fill o:detectmouseclick="t" type="solid" color2="#cccccc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0pt;margin-top:0pt;width:457.9pt;height:87.6pt;mso-wrap-style:none;v-text-anchor:middle;mso-position-horizontal-relative:char" type="_x0000_t136">
            <v:path textpathok="t"/>
            <v:textpath on="t" fitshape="t" string="&quot;Пасхальная композиция&quot;" style="font-family:&quot;Monotype Corsiva&quot;;font-size:12pt"/>
            <v:fill o:detectmouseclick="t" type="solid" color2="white"/>
            <v:stroke color="gra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Выполнила: ученица 7 «А» класс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Огородникова Дарь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Руководитель проекта: Ашир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ранск 2011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Содержание: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</w:t>
      </w:r>
      <w:r>
        <w:rPr/>
        <w:t>. Организационно- подготовительный этап………………………………..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 Обоснование темы выбранного проекта…………………………….…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 План организации по изготовлению проектируемого изделия……….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 Исследование, выявление традиций, история, тенденции…………...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Эскизы альтернативных моделей. Банк идей и предложений…….…..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 Дизайн – анализ………………………………………………………......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. Перечень технологической документации прилагаемой к изделию….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7. Характеристика используемых материалов……………………………7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. Техника безопасности…………………………………………………...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. Расчётная часть…………………………………………………………..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. Графическая часть……………………………………………………....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I</w:t>
      </w:r>
      <w:r>
        <w:rPr/>
        <w:t>. Технологический этап……………………………………………………...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II</w:t>
      </w:r>
      <w:r>
        <w:rPr/>
        <w:t>. Заключительный этап…………………………………………………….1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Расчёт себестоимости изделия………………………………………..1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Итоги работы…………………………………………………………..11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Рекламный проспект…………………………………………………..1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 </w:t>
      </w:r>
      <w:r>
        <w:rPr/>
        <w:t>Экологическая часть…………………………………………………..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V</w:t>
      </w:r>
      <w:r>
        <w:rPr/>
        <w:t>. Используемая литература………………………………………………..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V</w:t>
      </w:r>
      <w:r>
        <w:rPr/>
        <w:t>. Приложение………………………………………………………….……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lang w:val="en-US"/>
        </w:rPr>
        <w:t>I</w:t>
      </w:r>
      <w:r>
        <w:rPr>
          <w:rFonts w:cs="Monotype Corsiva" w:ascii="Monotype Corsiva" w:hAnsi="Monotype Corsiva"/>
          <w:b/>
        </w:rPr>
        <w:t>.Организационно-подготовительный этап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. Обоснование темы выбранного проект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Светлый праздник Пасхи – это весна, тепло, надежды, радость, лёгкое дыхание после тяжёлой зимы. В этот день дарят подарки, украшают дом, садятся за праздничный стол с крашеными яйцами, пасхой, куличами. Я очень люблю этот праздник.  Мне бы хотелось, чтобы атмосфера этого праздника сохранялась как можно дольше, но как это сделать?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достигнуть этого, вовсе нет необходимости затрачивать большие средства. Увлекаясь рукоделием, можно создать красивый и неповторимый элемент ин</w:t>
        <w:softHyphen/>
        <w:t>терьера, который позволит  продлить атмосферу праздника надолг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У нас на кухне  есть  зона, которой мы не пользуемся ежедневно, я решила сделать её центральным декоративным элементом пасхального интерьера. Она то и позволит  создать атмосферу уюта и тепла,  и продлить ощущение праздн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ив и радостен праздничный пасхальный стол. Весело придумывать новые способы украсить его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jc w:val="center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. План организации по изготовлению проектируемого изделия.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971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971760"/>
                          <a:chOff x="0" y="0"/>
                          <a:chExt cx="582876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856960"/>
                            <a:ext cx="2171160" cy="914400"/>
                          </a:xfrm>
                          <a:custGeom>
                            <a:avLst/>
                            <a:gdLst>
                              <a:gd name="textAreaLeft" fmla="*/ 280800 w 1230840"/>
                              <a:gd name="textAreaRight" fmla="*/ 950040 w 123084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Пасхальная компози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080"/>
                            <a:ext cx="1599480" cy="912960"/>
                          </a:xfrm>
                          <a:custGeom>
                            <a:avLst/>
                            <a:gdLst>
                              <a:gd name="textAreaLeft" fmla="*/ 207000 w 906840"/>
                              <a:gd name="textAreaRight" fmla="*/ 699840 w 906840"/>
                              <a:gd name="textAreaTop" fmla="*/ 118080 h 517680"/>
                              <a:gd name="textAreaBottom" fmla="*/ 39960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5280"/>
                            <a:ext cx="1370880" cy="912600"/>
                          </a:xfrm>
                          <a:custGeom>
                            <a:avLst/>
                            <a:gdLst>
                              <a:gd name="textAreaLeft" fmla="*/ 177480 w 777240"/>
                              <a:gd name="textAreaRight" fmla="*/ 599760 w 777240"/>
                              <a:gd name="textAreaTop" fmla="*/ 118080 h 517320"/>
                              <a:gd name="textAreaBottom" fmla="*/ 39924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Истор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228560"/>
                            <a:ext cx="1942560" cy="912600"/>
                          </a:xfrm>
                          <a:custGeom>
                            <a:avLst/>
                            <a:gdLst>
                              <a:gd name="textAreaLeft" fmla="*/ 251280 w 1101240"/>
                              <a:gd name="textAreaRight" fmla="*/ 849960 w 1101240"/>
                              <a:gd name="textAreaTop" fmla="*/ 118080 h 517320"/>
                              <a:gd name="textAreaBottom" fmla="*/ 399240 h 51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080"/>
                            <a:ext cx="2056680" cy="912960"/>
                          </a:xfrm>
                          <a:custGeom>
                            <a:avLst/>
                            <a:gdLst>
                              <a:gd name="textAreaLeft" fmla="*/ 266040 w 1166040"/>
                              <a:gd name="textAreaRight" fmla="*/ 900000 w 1166040"/>
                              <a:gd name="textAreaTop" fmla="*/ 118080 h 517680"/>
                              <a:gd name="textAreaBottom" fmla="*/ 39960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2285280"/>
                            <a:ext cx="1370880" cy="914400"/>
                          </a:xfrm>
                          <a:custGeom>
                            <a:avLst/>
                            <a:gdLst>
                              <a:gd name="textAreaLeft" fmla="*/ 177480 w 777240"/>
                              <a:gd name="textAreaRight" fmla="*/ 599760 w 777240"/>
                              <a:gd name="textAreaTop" fmla="*/ 118080 h 518400"/>
                              <a:gd name="textAreaBottom" fmla="*/ 40032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Раз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228560"/>
                            <a:ext cx="1714680" cy="912960"/>
                          </a:xfrm>
                          <a:custGeom>
                            <a:avLst/>
                            <a:gdLst>
                              <a:gd name="textAreaLeft" fmla="*/ 221760 w 972000"/>
                              <a:gd name="textAreaRight" fmla="*/ 750240 w 972000"/>
                              <a:gd name="textAreaTop" fmla="*/ 118080 h 517680"/>
                              <a:gd name="textAreaBottom" fmla="*/ 399600 h 51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Стоим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485680"/>
                            <a:ext cx="2628360" cy="1028880"/>
                          </a:xfrm>
                          <a:custGeom>
                            <a:avLst/>
                            <a:gdLst>
                              <a:gd name="textAreaLeft" fmla="*/ 340200 w 1490040"/>
                              <a:gd name="textAreaRight" fmla="*/ 1149840 w 1490040"/>
                              <a:gd name="textAreaTop" fmla="*/ 133200 h 583200"/>
                              <a:gd name="textAreaBottom" fmla="*/ 4500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Инструменты, приспособления, оборуд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00440" y="1597680"/>
                            <a:ext cx="1429560" cy="125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43000" y="1597680"/>
                            <a:ext cx="1657080" cy="125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3770640"/>
                            <a:ext cx="194328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9720" y="3770640"/>
                            <a:ext cx="1800" cy="17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4680" y="3770640"/>
                            <a:ext cx="171540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84760" y="3198600"/>
                            <a:ext cx="91476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84360" y="3197880"/>
                            <a:ext cx="1029960" cy="11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48.95pt" coordorigin="0,0" coordsize="9179,10979">
                <v:rect id="shape_0" stroked="f" o:allowincell="f" style="position:absolute;left:0;top:0;width:9178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2700;top:4499;width:3418;height:143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Пасхальная компози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9;width:2518;height:1437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9;width:2158;height:1436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Ис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659;width:3058;height:1436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Технология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079;width:3238;height:1437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9;width:2158;height:143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Раз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659;width:2699;height:1437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8639;width:4138;height:1619;mso-wrap-style:square;v-text-anchor:top;mso-position-horizontal-relative:char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Инструменты, приспособления,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10;top:2516;width:2250;height:198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2516;width:2607;height:198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9;top:5938;width:3059;height:72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9;top:5938;width:2;height:269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8;top:5938;width:2699;height:72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8;top:5037;width:1440;height:178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8;top:5036;width:1620;height:182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3.  Исследование, выявление традиций, история, тенденци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асха, день Воскресения Христова – это праздник праздников. Именно в нем заключается основной смысл Православной веры - сам Бог стал человеком, умер за нас и, воскреснув, избавил людей от власти смерти и греха. Православная Церковь празднует Пасху уже более двух тысяч лет. Об ее смысле учили апостолы Христовы, которые передали традицию празднования своим ученикам. Так, из поколения в поколение, традиция празднования Пасхи дошла до нас и распространилась по всему миру.    Празднование Пасхи это, конечно же, не только посещение Богослужения. Этот праздник всегда был любим народом и с ним связано множество обычаев: дарить друг другу особенные </w:t>
      </w:r>
      <w:hyperlink r:id="rId2">
        <w:r>
          <w:rPr>
            <w:rStyle w:val="InternetLink"/>
            <w:color w:val="000000"/>
            <w:u w:val="none"/>
          </w:rPr>
          <w:t>подарки</w:t>
        </w:r>
      </w:hyperlink>
      <w:r>
        <w:rPr/>
        <w:t>, особым образом украшать стол, готовить особенные угоще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Пасху мы радостно говорим: "Христос Воскресе!" и обмениваемся красными яичками. Обычай обмениваться на Пасху красным яйцом, говоря «Христос Воскресе!», очень давний. Христос дал нам жизнь, а яйцо — это знак жизни. Мы ведь знаем, что из яйца выходит живое существо. Все христиане и приветствуют друг друга красным яйцом как знаком вечной жизни. Если же человек, которого мы хотим поздравить с Пасхой, находится далеко, мы можете </w:t>
      </w:r>
      <w:hyperlink r:id="rId3">
        <w:r>
          <w:rPr>
            <w:rStyle w:val="InternetLink"/>
            <w:color w:val="000000"/>
            <w:u w:val="none"/>
          </w:rPr>
          <w:t>отправить ему пасхальную открытку</w:t>
        </w:r>
      </w:hyperlink>
      <w:r>
        <w:rPr/>
        <w:t xml:space="preserve">. 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стория бисероплетения уходит своими корнями в глубокую древность. Стеклянные бусы из бисера были известны уже в глубокой древности. В Египте изготовляли одежду из бисерной сетки. Бисер впервые в современном его виде стали изготовлять в Венеции в стекольных мастерских на острове Мурано в середине XV века. Секрет его изготовления сохранялся в строгой тайне. Мастера за разглашение секрета карались по строжайшим законам, вплоть до смертной казн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Позже бисер стали изготовлять в Богемии. Изобретение в конце XIX века машин по изготовлению бисера позволило удешевить его производство, и богемский бисер быстро распространился по всему свету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оссии наибольшее развитие бисероплетение получило в XVIII веке. Больше всего было распространено вышивание и вязание бисером, а кроме того, создание картинок путем вдавливания бисеренок в расплавленный воск.</w:t>
      </w:r>
    </w:p>
    <w:p>
      <w:pPr>
        <w:pStyle w:val="Normal"/>
        <w:rPr/>
      </w:pPr>
      <w:r>
        <w:rPr/>
        <w:t>К началу ХIХ века в России начался настоящий бисерный бум. В деревнях бисер и стеклярус стали чуть ли не обязательным украшением народного костюма. Недаром считалось, что "бороной да иглой деревня стоит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настоящими центрами рукоделия были женские монастыри. Здесь готовили убранство для церквей, одеяния священнослужителей расшивали золотом, шелком, серебром, каменьями, а иконы, выполненные лицевой гладью, с жемчугами и бисером, соперничали с иконами писаными.</w:t>
      </w:r>
    </w:p>
    <w:p>
      <w:pPr>
        <w:pStyle w:val="Normal"/>
        <w:rPr/>
      </w:pPr>
      <w:r>
        <w:rPr/>
        <w:t xml:space="preserve">Веками монастыри собирали и хранили разнообразную технику рукоделия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. Эскизы альтернативных моделей. Банк идей и предложе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№ 1</w:t>
      </w:r>
    </w:p>
    <w:p>
      <w:pPr>
        <w:pStyle w:val="Normal"/>
        <w:rPr>
          <w:b/>
          <w:b/>
          <w:i/>
          <w:i/>
        </w:rPr>
      </w:pPr>
      <w:r>
        <w:rPr/>
        <w:t>Грелка «Наседка»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Модель грелки из хлопчатобумажной ткани зелёного цвета в горошек рекомендуется для украшения пасхального стола, а также выполняет функцию утеплителя на чайник. Крылья и нижняя часть выполнены из розовых капроновых лент отделанных косой бейкой красного цвета. Гребешок выполнен из остатков красного шёлка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из пасхальных персонажей просто обязан появиться в нашем доме.</w:t>
      </w:r>
    </w:p>
    <w:p>
      <w:pPr>
        <w:pStyle w:val="Normal"/>
        <w:rPr/>
      </w:pPr>
      <w:r>
        <w:rPr/>
        <w:t>Эта очаровательная курочка может поселиться у Вас на кух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№2</w:t>
      </w:r>
    </w:p>
    <w:p>
      <w:pPr>
        <w:pStyle w:val="Normal"/>
        <w:rPr/>
      </w:pPr>
      <w:r>
        <w:rPr/>
        <w:t>Пасхальное яичко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К пасхальному столу, как правило, собирается много родных и друзей. И для каждого хочется приготовить пасхальный подарок: красивое яичко. Можно заранее приготовите корзиночки с проросшей зеленью и среди зелени разместить яичко.  Корзиночка выполнена из зубочисток покрашенных в желтый цвет переплетённых розовой ленточкой. Траву имитируют кусочки зелёной лески. Яйцо-заготовка обклеена кусочками ярких ткан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ариант №3 </w:t>
      </w:r>
    </w:p>
    <w:p>
      <w:pPr>
        <w:pStyle w:val="Normal"/>
        <w:rPr/>
      </w:pPr>
      <w:r>
        <w:rPr/>
        <w:t>Пасхальная композици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Три пасхальных яйца, петушок с курицей,  выполненные бисером, пасхальная открытка,  вышитая крестом и оформленная  в деревянную рамку – составляют данную композицию. Ярким дополнением являются зелённые лужайки с цветами сделанные из остатков синтетической тк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Я думаю, что остановлю свой выбор на варианте № 3. Эта композиция будет хорошим украшением интерьера. В этой работе меня привлекает использование техники бисероплетения, которой я увлекаюсь. </w:t>
      </w:r>
    </w:p>
    <w:p>
      <w:pPr>
        <w:pStyle w:val="Normal"/>
        <w:rPr/>
      </w:pPr>
      <w:r>
        <w:rPr/>
        <w:t>Даже по отдельности, предметы композиции могут стать хорошим подарком, потому что вещи, выполненные  своими руками, передают ваше настроение и тепло ваших рук тому, кому вы сделаете этот подарок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i/>
          <w:i/>
          <w:lang w:val="en-US"/>
        </w:rPr>
      </w:pPr>
      <w:r>
        <w:rPr>
          <w:rFonts w:cs="Monotype Corsiva" w:ascii="Monotype Corsiva" w:hAnsi="Monotype Corsiva"/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5. Дизайн - анали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решила выполнить пасхальную композицию для украшения интерьера на праздник Пасха. Она будет состоять из открытки, размером примерно 13Х 17 сантиметров, оформленной в рамку,  с изображением храма, пасхальных яиц и ветки вербы. На тарелочке расположатся три пасхальных яйца  из бисера (оплетённые заготовки). Дополнением станут зелёные полянки с цветами, на которых будут петушок и курочка, тоже выполненные из бисера и дополненные декоративными элементам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Чтобы не допустить ошибок в цветовом решении я прибегну к следующим правилам. Жёлтый – символ жизненной силы, радости, света; зеленый – олицетворение природы и свежести; красный цвет любви, который в Пасху приобретает более глубокое значение. А также нейтральный белый цвет, который всегда смотрится торжественно. </w:t>
      </w:r>
    </w:p>
    <w:p>
      <w:pPr>
        <w:pStyle w:val="Normal"/>
        <w:rPr/>
      </w:pPr>
      <w:r>
        <w:rPr/>
        <w:t>Эта композиция  даже не для праздничного застолья, она будет служить  декором, пасхального интерьера.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</w:t>
      </w:r>
      <w:r>
        <w:rPr/>
        <w:t>Общий вид  композиции  зависит от аккуратности исполнения. Поэтому нужно проработать каждую деталь. Поиск гармонии формы, цвета, рисунка и техники исполнения – это и есть творчество, которое поможет мне утвердить себя, как умелую мастериц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6. Перечень технологической документации прилагаемой к изделию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3"/>
        </w:numPr>
        <w:rPr/>
      </w:pPr>
      <w:r>
        <w:rPr/>
        <w:t>Эскиз пасхального набора;</w:t>
      </w:r>
    </w:p>
    <w:p>
      <w:pPr>
        <w:pStyle w:val="Normal"/>
        <w:numPr>
          <w:ilvl w:val="0"/>
          <w:numId w:val="3"/>
        </w:numPr>
        <w:rPr/>
      </w:pPr>
      <w:r>
        <w:rPr/>
        <w:t>Схемы выполнения пасхальных яиц;</w:t>
      </w:r>
    </w:p>
    <w:p>
      <w:pPr>
        <w:pStyle w:val="Normal"/>
        <w:numPr>
          <w:ilvl w:val="0"/>
          <w:numId w:val="3"/>
        </w:numPr>
        <w:rPr/>
      </w:pPr>
      <w:r>
        <w:rPr/>
        <w:t>Схема вышивки открытки;</w:t>
      </w:r>
    </w:p>
    <w:p>
      <w:pPr>
        <w:pStyle w:val="Normal"/>
        <w:numPr>
          <w:ilvl w:val="0"/>
          <w:numId w:val="3"/>
        </w:numPr>
        <w:rPr/>
      </w:pPr>
      <w:r>
        <w:rPr/>
        <w:t>Эскизы альтернативных мод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7. Характеристика используемых материалов и инструментов</w:t>
      </w:r>
    </w:p>
    <w:p>
      <w:pPr>
        <w:pStyle w:val="Normal"/>
        <w:ind w:left="360" w:hanging="0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Хороший результат работы зависит от правильного выбора материалов и инструментов. 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 xml:space="preserve">Бисер - </w:t>
      </w:r>
      <w:r>
        <w:rPr/>
        <w:t>это маленькие шарики с отверстием, изготовленные из кости, металла, пластмассы, стекла. Они могут быть как ровными, так и гранеными. Бывает бисер, имеющий форму цилиндра. Он носит название «рубленый». Форма рубленого бисера напоминает стеклярус (трубочки длиной 3-10 мм, которые так же, как и бисер, разнообразны по цвету, прозрачности и покрытию), но в отличие от последнего длина его обычно равна диаметру.</w:t>
      </w:r>
    </w:p>
    <w:p>
      <w:pPr>
        <w:pStyle w:val="Normal"/>
        <w:rPr/>
      </w:pPr>
      <w:r>
        <w:rPr/>
        <w:t>Цвет бисера может быть самым разнообразным. Он также различается по прозрачности, наличию перламутрового покрытия. Самым красивым считается «парчовый» бисер, который делают из прозрачного стекла, но изнутри отверстие окрашивают в какой-либо цв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не потребуется обычный бисер различных цветов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Нитки.</w:t>
      </w:r>
      <w:r>
        <w:rPr/>
        <w:t xml:space="preserve"> Лучше всего подходят леска, капроновая нить и тонкая проволока. Нити, сделанные из синтетических волокон, очень прочны, однако мгновенно портятся при высокой температуре. Такие изделия необходимо держать подальше от утюга. Лучше всего из всех видов нитей подойдут армированные с лавсаном. Они очень прочны и удобны для бисероплетения. </w:t>
      </w:r>
    </w:p>
    <w:p>
      <w:pPr>
        <w:pStyle w:val="Normal"/>
        <w:rPr/>
      </w:pPr>
      <w:r>
        <w:rPr/>
        <w:t>Очень прочна и незаметна в изделии леска. Для изготовления более жестких изделий (цветов, сувениров) используется гибкая тонкая проволока. При подборе толщины проволоки следует учесть, что ее диаметр должен быть как минимум в 2 раза меньше, чем отверстия в бисеринка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своей работе я использовала мононить, для неё характерна высокая прочность, устойчивость к истиранию, прочность в узле и петле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Иглы</w:t>
      </w:r>
      <w:r>
        <w:rPr/>
        <w:t xml:space="preserve">. Применяют различные иглы: тонкие – бисерные, иглы для вышивки крестом с большим ушком. </w:t>
      </w:r>
      <w:r>
        <w:rPr>
          <w:b/>
          <w:i/>
        </w:rPr>
        <w:t xml:space="preserve"> </w:t>
      </w:r>
      <w:r>
        <w:rPr/>
        <w:t>Выбирать их надо в зависимости от предстоящей работы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Сантиметровая лента</w:t>
      </w:r>
      <w:r>
        <w:rPr/>
        <w:t xml:space="preserve"> служит для определения точного размера изделия.</w:t>
      </w:r>
    </w:p>
    <w:p>
      <w:pPr>
        <w:pStyle w:val="Normal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 xml:space="preserve">Ножницы </w:t>
      </w:r>
      <w:r>
        <w:rPr/>
        <w:t>должны хорошо резать. Ими обрезают концы рабочих нитей. А так же подрезают вспомогательные нит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>Материалы:</w:t>
      </w:r>
      <w:r>
        <w:rPr>
          <w:b/>
        </w:rPr>
        <w:t xml:space="preserve"> </w:t>
      </w:r>
      <w:r>
        <w:rPr/>
        <w:t xml:space="preserve">канва. По канве можно вышивать картины и панно. Нитки мулине, остатки яркой синтетической ткани, так как она при нагреве плавиться, а не горит, что удобно для моей работы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7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8. Техника безопасности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Нельзя перекусывать нитку зубами; от этого портится эмаль зубов, кроме того, можно поранить губы и язык.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С иголками необходимо обращаться аккуратно, не бросать на столе, хранить в игольнице, чтобы не пораниться.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Перед началом работы необходимо вымыть руки.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Рекомендуется делать перерывы в работе не реже чем через 1,5 часа, так как при данном занятии утомляются глаза, устают пальцы.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 xml:space="preserve">Следить за соблюдением правильной осанки: сидеть, прижимаясь спиной к спинке стула. 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 xml:space="preserve">Держать работу на расстоянии не менее 30-45 см от глаз. </w:t>
      </w:r>
    </w:p>
    <w:p>
      <w:pPr>
        <w:pStyle w:val="Normal"/>
        <w:widowControl/>
        <w:suppressAutoHyphens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</w:t>
      </w:r>
      <w:r>
        <w:rPr>
          <w:rFonts w:cs="Monotype Corsiva" w:ascii="Monotype Corsiva" w:hAnsi="Monotype Corsiva"/>
        </w:rPr>
        <w:t>9. Расчётная часть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Размер заготовок для яиц:  диаметр 4-5 см., высота 7-8 см.</w:t>
      </w:r>
    </w:p>
    <w:p>
      <w:pPr>
        <w:pStyle w:val="Normal"/>
        <w:rPr/>
      </w:pPr>
      <w:r>
        <w:rPr/>
        <w:t>Размер открытки 15 Х 17 см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0. Графическая часть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Пасхальный набор выполняется по эскизу и схемам  (см. приложение)</w:t>
      </w:r>
    </w:p>
    <w:p>
      <w:pPr>
        <w:pStyle w:val="Normal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8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lang w:val="en-US"/>
        </w:rPr>
        <w:t>II</w:t>
      </w:r>
      <w:r>
        <w:rPr>
          <w:rFonts w:cs="Monotype Corsiva" w:ascii="Monotype Corsiva" w:hAnsi="Monotype Corsiva"/>
        </w:rPr>
        <w:t>. Технологический этап.</w:t>
      </w:r>
    </w:p>
    <w:p>
      <w:pPr>
        <w:pStyle w:val="Normal"/>
        <w:rPr>
          <w:i/>
          <w:i/>
        </w:rPr>
      </w:pPr>
      <w:r>
        <w:rPr>
          <w:i/>
        </w:rPr>
        <w:t>Рабочее мест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Для того чтобы работать было удобно, необходимо правильно организовать рабочее место. Стол со всеми приспособлениями и инструментами должен стоять так, чтобы свет падал на работу с левой стороны. Если в столе нет ящика, нитки можно хранить в мешочке, инструменты - в специальной коробке. Очень важно правильное положение при работе, так как неправильная посадка приводит к сутулости, искривлению позвоночника, близорукости. Во время работы необходимо следить за тем, чтобы грудь не была сжата, корпус несколько наклонён вперёд, ноги – на небольшой подставк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Технологическая последовательность выполнения работы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ту над набором  начинаю с оплетения  заготовок для  яиц, затем выполняю вышивку  открытки, оформляю её рамкой. Далее декорирую жёлтые яйца, чтобы получились петушок с курочкой, делаю для них полянки. Последний этап – создание компози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65"/>
        <w:gridCol w:w="3600"/>
        <w:gridCol w:w="309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яемая оп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д рабо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трументы и приспособл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тение  пояска для яйца № 1.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ачала небольшой отрезок нити вдеть разными концами в иголки и завязать узелки прямо под ушком.</w:t>
            </w:r>
          </w:p>
          <w:p>
            <w:pPr>
              <w:pStyle w:val="Normal"/>
              <w:snapToGrid w:val="false"/>
              <w:rPr/>
            </w:pPr>
            <w:r>
              <w:rPr/>
              <w:t>Один конец нити закрепить на крайней бисеринке  и оставить небольшой кончик 3-5 см. Вторым концом нити продолжить работу по  схеме № 1 приложение №2</w:t>
            </w:r>
          </w:p>
          <w:p>
            <w:pPr>
              <w:pStyle w:val="Normal"/>
              <w:snapToGrid w:val="false"/>
              <w:rPr/>
            </w:pPr>
            <w:r>
              <w:rPr/>
              <w:t>Когда поясок закончен,  необходимо заправить и обрезать нит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 бисер разных цветов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шивание пояск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рнуть пояском заготовку и сшить по схеме </w:t>
            </w:r>
            <w:r>
              <w:rPr/>
              <w:drawing>
                <wp:inline distT="0" distB="0" distL="0" distR="0">
                  <wp:extent cx="765810" cy="2908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асполагая его ровно по середине заготов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тение макушки яйц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ету ряды макушек по схеме  </w:t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93775" cy="596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65" r="-3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регулярно сокращая. Заправляю и обрезаю нит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 бисер разных цветов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тение нижней части яйц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аналогично плетению макушк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 бисер разных цветов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яйца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ять как яйцо № 1, при этом вязать поясок по схеме № 2 приложение №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 бисер разных цветов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яйца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как яйцо № 1, при этом вязать поясок по схеме № 3 приложение №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мононить,  бисер разных цветов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яйца №4 и №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ять  яйца по схеме </w:t>
            </w:r>
            <w:r>
              <w:rPr/>
              <w:drawing>
                <wp:inline distT="0" distB="0" distL="0" distR="0">
                  <wp:extent cx="400050" cy="9239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39" r="-9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Макушку и нижнюю часть как яйцо № 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бисера, бисер жёлтого цвета, спички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украшений для курочки и петуш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езать произвольно из кусочков кожи  клюв (4 шт), из меха - гребешки (2 шт), Крылья (4 шт)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жницы, кусочки ткани или кожи красного и жёлтого цвет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ашение оплетенного яйца (курочка и петушо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еить глаза, клюв, гребешки и крылья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отовки глаз, клей, вырезанные детали.</w:t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шивка открытки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шивать по схеме № 4 приложение № 3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ла для вышивки, мулине различных цветов, канв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открытки в рам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шивка, готовая рамк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лянок для цыпля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езать траву и цветы произвольной формы, склеить их вместе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сочки синтетической ткани зелёного, красного и жёлтого цветов; клей, ножницы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композици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lang w:val="en-US"/>
        </w:rPr>
        <w:t>III</w:t>
      </w:r>
      <w:r>
        <w:rPr>
          <w:rFonts w:cs="Monotype Corsiva" w:ascii="Monotype Corsiva" w:hAnsi="Monotype Corsiva"/>
        </w:rPr>
        <w:t>. Заключительный этап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.Расчёт себестоимости изделия.</w:t>
      </w:r>
    </w:p>
    <w:p>
      <w:pPr>
        <w:pStyle w:val="31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31"/>
        <w:rPr/>
      </w:pPr>
      <w:r>
        <w:rPr>
          <w:sz w:val="24"/>
        </w:rPr>
        <w:t>Стоимость композиции можно вычислить следующим образом:</w:t>
      </w:r>
    </w:p>
    <w:p>
      <w:pPr>
        <w:pStyle w:val="31"/>
        <w:rPr/>
      </w:pPr>
      <w:r>
        <w:rPr>
          <w:sz w:val="24"/>
        </w:rPr>
        <w:t>1. Стоимость бисера для  оплетения яиц не учитывается, так как он был у меня в наличии.</w:t>
      </w:r>
    </w:p>
    <w:p>
      <w:pPr>
        <w:pStyle w:val="31"/>
        <w:rPr>
          <w:sz w:val="24"/>
        </w:rPr>
      </w:pPr>
      <w:r>
        <w:rPr>
          <w:sz w:val="24"/>
        </w:rPr>
        <w:t xml:space="preserve">2.  Деревянные заготовки для яиц и цыплят. Израсходовано 5 штук по цене </w:t>
      </w:r>
    </w:p>
    <w:p>
      <w:pPr>
        <w:pStyle w:val="31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= 5Х30 =150  руб. </w:t>
      </w:r>
    </w:p>
    <w:p>
      <w:pPr>
        <w:pStyle w:val="31"/>
        <w:rPr/>
      </w:pPr>
      <w:r>
        <w:rPr>
          <w:sz w:val="24"/>
        </w:rPr>
        <w:t xml:space="preserve">3. Нитки для вышивания – были в наличии. </w:t>
      </w:r>
    </w:p>
    <w:p>
      <w:pPr>
        <w:pStyle w:val="31"/>
        <w:rPr/>
      </w:pPr>
      <w:r>
        <w:rPr>
          <w:sz w:val="24"/>
        </w:rPr>
        <w:t xml:space="preserve">4. Канва – была в наличии. </w:t>
      </w:r>
    </w:p>
    <w:p>
      <w:pPr>
        <w:pStyle w:val="31"/>
        <w:rPr>
          <w:sz w:val="24"/>
        </w:rPr>
      </w:pPr>
      <w:r>
        <w:rPr>
          <w:sz w:val="24"/>
        </w:rPr>
        <w:t>3. Стоимость тарелки не учитывается, она была в наличии.</w:t>
      </w:r>
    </w:p>
    <w:p>
      <w:pPr>
        <w:pStyle w:val="31"/>
        <w:rPr>
          <w:sz w:val="24"/>
        </w:rPr>
      </w:pPr>
      <w:r>
        <w:rPr>
          <w:sz w:val="24"/>
        </w:rPr>
        <w:t>4. Стоимость рамки</w:t>
      </w:r>
    </w:p>
    <w:p>
      <w:pPr>
        <w:pStyle w:val="31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- стоимость рамки 100 руб.</w:t>
      </w:r>
    </w:p>
    <w:p>
      <w:pPr>
        <w:pStyle w:val="31"/>
        <w:rPr>
          <w:sz w:val="24"/>
        </w:rPr>
      </w:pPr>
      <w:r>
        <w:rPr>
          <w:sz w:val="24"/>
        </w:rPr>
        <w:t>Итак, общие затраты, без учета оплаты труда составляют</w:t>
      </w:r>
    </w:p>
    <w:p>
      <w:pPr>
        <w:pStyle w:val="31"/>
        <w:rPr/>
      </w:pP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 = 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150 + 100 = 250 руб. 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Проектная работа экономически целесообразна.</w:t>
      </w:r>
    </w:p>
    <w:p>
      <w:pPr>
        <w:pStyle w:val="Normal"/>
        <w:ind w:left="360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.Итоги работ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 xml:space="preserve">На мой взгляд, композиция у меня получилась красивая, оригинальная. С её помощью можно надолго украсить интерьер кухни и сохранить атмосферу праздника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оя композиция не потребовала очень  большой затраты времени, я легко подобрала цветовую гамму,  создала эскиз и выбрала понравившуюся мне технику. Своей работой я  осталась довольна.  Если работа выполнена удачно, значит, будут и последующие. Ещё я поняла, что вещь, сделанная своими руками дороже, чем купленная в магазине, потому что я в неё вложила любовь, свои знания и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3.Рекламный проспект.</w:t>
      </w:r>
    </w:p>
    <w:p>
      <w:pPr>
        <w:pStyle w:val="Normal"/>
        <w:ind w:left="36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_________________________________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  <w:r>
        <w:rPr>
          <w:rFonts w:cs="Monotype Corsiva" w:ascii="Monotype Corsiva" w:hAnsi="Monotype Corsiva"/>
        </w:rPr>
        <w:t xml:space="preserve">Эти маленькие, но красивые шедевры могут украсить не только праздничный интерьер перед праздником Светлого Воскресенья. Это может быть и прекрасный подарок, и просто изюминка интерьера Вашего дома – распишите свой интерьер так, чтобы в Ваш дом заходить хотелось в любое время года и суток.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</w:rPr>
        <w:t xml:space="preserve">    </w:t>
      </w:r>
      <w:r>
        <w:rPr>
          <w:rFonts w:cs="Monotype Corsiva" w:ascii="Monotype Corsiva" w:hAnsi="Monotype Corsiva"/>
        </w:rPr>
        <w:t>Надеюсь, что мои «пасхальные идеи» вам пригодятся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>_____________________________________________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.Экологическая часть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  <w:t>Изготовление пасхального набора экологически чистое производство: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и безотходное производство, нет выбросов загрязняющих веществ в атмосферу, почву, водоёмы;</w:t>
      </w:r>
    </w:p>
    <w:p>
      <w:pPr>
        <w:pStyle w:val="Normal"/>
        <w:numPr>
          <w:ilvl w:val="0"/>
          <w:numId w:val="4"/>
        </w:numPr>
        <w:rPr/>
      </w:pPr>
      <w:r>
        <w:rPr/>
        <w:t>При работе с материалами  не выделяются вредные вещества для организма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и нет затрат чистой природной воды на производственные нужды;</w:t>
      </w:r>
    </w:p>
    <w:p>
      <w:pPr>
        <w:pStyle w:val="Normal"/>
        <w:numPr>
          <w:ilvl w:val="0"/>
          <w:numId w:val="4"/>
        </w:numPr>
        <w:rPr/>
      </w:pPr>
      <w:r>
        <w:rPr/>
        <w:t>Рациональное использование природных ресурсов.</w:t>
      </w:r>
    </w:p>
    <w:p>
      <w:pPr>
        <w:pStyle w:val="Normal"/>
        <w:rPr>
          <w:rFonts w:ascii="Monotype Corsiva" w:hAnsi="Monotype Corsiva" w:cs="Monotype Corsiva"/>
        </w:rPr>
      </w:pPr>
      <w:r>
        <w:rPr/>
        <w:t xml:space="preserve">Хотя я и использовала синтетические материалы, но не думаю, что они нанесут большой вред окружающей среде и здоровью.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lang w:val="en-US"/>
        </w:rPr>
        <w:t>IV</w:t>
      </w:r>
      <w:r>
        <w:rPr>
          <w:rFonts w:cs="Monotype Corsiva" w:ascii="Monotype Corsiva" w:hAnsi="Monotype Corsiva"/>
        </w:rPr>
        <w:t>. Используемая литератур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zon.ru/context/detail/id/89205/" \l "tab_perso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Виноградов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Е. Большая книга бисера. - Издательство: </w:t>
      </w:r>
      <w:hyperlink r:id="rId7">
        <w:r>
          <w:rPr>
            <w:rStyle w:val="InternetLink"/>
            <w:color w:val="000000"/>
            <w:u w:val="none"/>
          </w:rPr>
          <w:t>Олма-Пресс</w:t>
        </w:r>
      </w:hyperlink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Журнал «Маленькая Диана» на русском языке ЗАО «ЭПИДПРЕСС-КОНЛИГА»,2006</w:t>
      </w:r>
    </w:p>
    <w:p>
      <w:pPr>
        <w:pStyle w:val="Normal"/>
        <w:rPr/>
      </w:pPr>
      <w:r>
        <w:fldChar w:fldCharType="begin"/>
      </w:r>
      <w:r>
        <w:rPr>
          <w:rStyle w:val="InternetLink"/>
          <w:u w:val="none"/>
          <w:rFonts w:eastAsia="Times New Roman"/>
          <w:color w:val="000000"/>
        </w:rPr>
        <w:instrText xml:space="preserve"> HYPERLINK "http://www.ozon.ru/context/detail/id/147468/" \l "tab_person"</w:instrText>
      </w:r>
      <w:r>
        <w:rPr>
          <w:rStyle w:val="InternetLink"/>
          <w:u w:val="none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u w:val="none"/>
          <w:rFonts w:eastAsia="Times New Roman"/>
          <w:color w:val="000000"/>
        </w:rPr>
        <w:fldChar w:fldCharType="end"/>
      </w:r>
      <w:r>
        <w:rPr>
          <w:rStyle w:val="InternetLink"/>
          <w:color w:val="000000"/>
          <w:u w:val="none"/>
        </w:rPr>
        <w:t>Ляукина</w:t>
      </w:r>
      <w:r>
        <w:rPr/>
        <w:t xml:space="preserve"> М. Бисер. Техника. Приемы. Изделия. - Издательство: </w:t>
      </w:r>
      <w:hyperlink r:id="rId8">
        <w:r>
          <w:rPr>
            <w:rStyle w:val="InternetLink"/>
            <w:color w:val="000000"/>
            <w:u w:val="none"/>
          </w:rPr>
          <w:t>АСТ-Пресс Книга</w:t>
        </w:r>
      </w:hyperlink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лная энциклопедия женских рукоделий: пер. с фр. – М.: Восхождение,1993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Интернет ресурсы. </w:t>
      </w:r>
      <w:hyperlink r:id="rId9">
        <w:r>
          <w:rPr>
            <w:rStyle w:val="InternetLink"/>
            <w:color w:val="000000"/>
            <w:u w:val="none"/>
          </w:rPr>
          <w:t>http://www.narodko.ru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http://www.chudoniti.ru</w:t>
        </w:r>
      </w:hyperlink>
      <w:r>
        <w:rPr/>
        <w:t xml:space="preserve"> и д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lang w:val="en-US"/>
        </w:rPr>
        <w:t>V</w:t>
      </w:r>
      <w:r>
        <w:rPr>
          <w:rFonts w:cs="Monotype Corsiva" w:ascii="Monotype Corsiva" w:hAnsi="Monotype Corsiva"/>
        </w:rPr>
        <w:t>. Приложение 1</w:t>
      </w:r>
    </w:p>
    <w:p>
      <w:pPr>
        <w:pStyle w:val="Normal"/>
        <w:rPr/>
      </w:pPr>
      <w:r>
        <w:rPr>
          <w:b/>
        </w:rPr>
        <w:t>Вариант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051685" cy="20726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b/>
        </w:rPr>
        <w:t>Вариант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1971040" cy="2099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>Вариант  №3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drawing>
          <wp:inline distT="0" distB="0" distL="0" distR="0">
            <wp:extent cx="2720340" cy="20402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1"/>
    <w:basedOn w:val="Normal"/>
    <w:qFormat/>
    <w:pPr>
      <w:ind w:firstLine="540"/>
    </w:pPr>
    <w:rPr/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kha.ru/presents/" TargetMode="External"/><Relationship Id="rId3" Type="http://schemas.openxmlformats.org/officeDocument/2006/relationships/hyperlink" Target="http://www.paskha.ru/postcards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ozon.ru/context/detail/id/856076/" TargetMode="External"/><Relationship Id="rId8" Type="http://schemas.openxmlformats.org/officeDocument/2006/relationships/hyperlink" Target="http://www.ozon.ru/context/detail/id/2419883/" TargetMode="External"/><Relationship Id="rId9" Type="http://schemas.openxmlformats.org/officeDocument/2006/relationships/hyperlink" Target="http://www.narodko.ru/" TargetMode="External"/><Relationship Id="rId10" Type="http://schemas.openxmlformats.org/officeDocument/2006/relationships/hyperlink" Target="http://www.chudoniti.ru/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45:00Z</dcterms:created>
  <dc:creator>Бублик</dc:creator>
  <dc:description/>
  <cp:keywords/>
  <dc:language>en-US</dc:language>
  <cp:lastModifiedBy>Ольга</cp:lastModifiedBy>
  <dcterms:modified xsi:type="dcterms:W3CDTF">2012-04-10T05:45:00Z</dcterms:modified>
  <cp:revision>25</cp:revision>
  <dc:subject/>
  <dc:title>Муниципальное общеобразовательное учреждение</dc:title>
</cp:coreProperties>
</file>