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грушка-упаковка «Пасхальный зайчи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схальным утром, рано-ра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аду кто-то гулял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сонных кустов стряхнул рос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травушку примял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схальный зайчик приходи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сем не просто та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к пасхе яйца принос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где они?! Итак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Г. Нойман-Хеклер)</w:t>
      </w:r>
    </w:p>
    <w:p>
      <w:pPr>
        <w:pStyle w:val="Normal"/>
        <w:rPr>
          <w:sz w:val="28"/>
          <w:szCs w:val="28"/>
        </w:rPr>
      </w:pPr>
      <w:r>
        <w:drawing>
          <wp:anchor behindDoc="0" distT="0" distB="0" distL="0" distR="114935" simplePos="0" locked="0" layoutInCell="0" allowOverlap="1" relativeHeight="9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3780155" cy="397446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0155" cy="3974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br w:type="textWrapping" w:clear="all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у выполнила ученица 2 класса Капаева Виктор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атериалы и инструменты: салфетка из ткани квадратной формы или платочек, пасхальное яйцо (большое и маленькое), резинки 6 штук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199130" cy="287909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130" cy="287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5452"/>
        <w:gridCol w:w="3616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Технологическая операция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Изображение</w:t>
            </w:r>
          </w:p>
        </w:tc>
      </w:tr>
      <w:tr>
        <w:trPr>
          <w:trHeight w:val="334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ля ушек </w:t>
            </w:r>
            <w:r>
              <w:rPr>
                <w:sz w:val="28"/>
                <w:szCs w:val="28"/>
              </w:rPr>
              <w:t>собрать 2  верхних уголка салфетки и закрепить резинкой.  В середину вложить головку,  это может быть маленькое перепелиное яйцо или орешек или круглая  конфет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158365" cy="2094865"/>
                  <wp:effectExtent l="0" t="0" r="0" b="0"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8365" cy="2094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7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у закрепить резинкой – получится шея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158365" cy="2036445"/>
                  <wp:effectExtent l="0" t="0" r="0" b="0"/>
                  <wp:docPr id="4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8365" cy="2036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3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бокам сформировать лапки-ручки, закрепить резинк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981835" cy="2141855"/>
                  <wp:effectExtent l="0" t="0" r="0" b="0"/>
                  <wp:docPr id="5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" t="-17" r="-1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835" cy="2141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4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ередину вложить пасхальное яичко (животик зайки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981835" cy="1997075"/>
                  <wp:effectExtent l="0" t="0" r="0" b="0"/>
                  <wp:docPr id="6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835" cy="1997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5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5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формировать нижние лапки, закрепить резинк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981835" cy="2028190"/>
                  <wp:effectExtent l="0" t="0" r="0" b="0"/>
                  <wp:docPr id="7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835" cy="2028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16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6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хальный зайчик готов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981835" cy="2028190"/>
                  <wp:effectExtent l="0" t="0" r="0" b="0"/>
                  <wp:docPr id="8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835" cy="2028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0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/>
      </w:rPr>
      <w:t xml:space="preserve">                                                                                                                       </w:t>
    </w:r>
    <w:r>
      <w:rPr/>
      <w:t>Капаева Светлана Владимировна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0:00:00Z</dcterms:created>
  <dc:creator>MadGrave</dc:creator>
  <dc:description/>
  <cp:keywords/>
  <dc:language>en-US</dc:language>
  <cp:lastModifiedBy>Ольга</cp:lastModifiedBy>
  <dcterms:modified xsi:type="dcterms:W3CDTF">2012-03-16T19:29:00Z</dcterms:modified>
  <cp:revision>6</cp:revision>
  <dc:subject/>
  <dc:title/>
</cp:coreProperties>
</file>