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TextBody"/>
        <w:shd w:fill="auto" w:val="clear"/>
        <w:tabs>
          <w:tab w:val="clear" w:pos="708"/>
          <w:tab w:val="left" w:pos="1666" w:leader="none"/>
        </w:tabs>
        <w:spacing w:lineRule="exact" w:line="230" w:before="0" w:after="64"/>
        <w:ind w:left="3600" w:right="-2136" w:hanging="0"/>
        <w:jc w:val="center"/>
        <w:rPr>
          <w:sz w:val="24"/>
          <w:szCs w:val="20"/>
        </w:rPr>
      </w:pPr>
      <w:r>
        <w:rPr>
          <w:sz w:val="24"/>
          <w:szCs w:val="20"/>
        </w:rPr>
        <w:t>Название мероприятия: Народные праздники</w:t>
      </w:r>
    </w:p>
    <w:p>
      <w:pPr>
        <w:pStyle w:val="TextBody"/>
        <w:shd w:fill="auto" w:val="clear"/>
        <w:tabs>
          <w:tab w:val="clear" w:pos="708"/>
          <w:tab w:val="left" w:pos="1666" w:leader="none"/>
        </w:tabs>
        <w:spacing w:lineRule="exact" w:line="230" w:before="0" w:after="64"/>
        <w:ind w:left="3600" w:right="-2136" w:hanging="0"/>
        <w:jc w:val="center"/>
        <w:rPr>
          <w:sz w:val="24"/>
          <w:szCs w:val="20"/>
        </w:rPr>
      </w:pPr>
      <w:r>
        <w:rPr>
          <w:sz w:val="24"/>
          <w:szCs w:val="20"/>
        </w:rPr>
        <w:t>Автор: Белобородова Елена Александровна</w:t>
      </w:r>
    </w:p>
    <w:p>
      <w:pPr>
        <w:pStyle w:val="TextBody"/>
        <w:shd w:fill="auto" w:val="clear"/>
        <w:tabs>
          <w:tab w:val="clear" w:pos="708"/>
          <w:tab w:val="left" w:pos="1666" w:leader="none"/>
        </w:tabs>
        <w:spacing w:lineRule="exact" w:line="230" w:before="0" w:after="64"/>
        <w:ind w:left="3600" w:right="-2136" w:hanging="0"/>
        <w:jc w:val="center"/>
        <w:rPr/>
      </w:pPr>
      <w:r>
        <w:rPr>
          <w:sz w:val="24"/>
          <w:szCs w:val="20"/>
        </w:rPr>
        <w:t>МАОУ СОШ №2</w:t>
      </w:r>
    </w:p>
    <w:p>
      <w:pPr>
        <w:pStyle w:val="TextBody"/>
        <w:shd w:fill="auto" w:val="clear"/>
        <w:tabs>
          <w:tab w:val="clear" w:pos="708"/>
          <w:tab w:val="left" w:pos="1666" w:leader="none"/>
        </w:tabs>
        <w:spacing w:lineRule="exact" w:line="230" w:before="0" w:after="64"/>
        <w:ind w:left="3600" w:right="-2136" w:hanging="0"/>
        <w:jc w:val="center"/>
        <w:rPr>
          <w:sz w:val="24"/>
          <w:szCs w:val="20"/>
        </w:rPr>
      </w:pPr>
      <w:r>
        <w:rPr>
          <w:sz w:val="24"/>
          <w:szCs w:val="20"/>
        </w:rPr>
        <w:t>г.Заводоуковск Тюменской област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бластной семинар   председателей районных и городских советов ветеранов педагогического труда   (23.11.11)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УССКИЕ ПОСИДЕЛКИ « КУЗЬМИНКИ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 ветеранами педагогического труд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Цель</w:t>
      </w:r>
      <w:r>
        <w:rPr>
          <w:rFonts w:cs="Times New Roman" w:ascii="Times New Roman" w:hAnsi="Times New Roman"/>
          <w:sz w:val="24"/>
          <w:szCs w:val="24"/>
          <w:lang w:eastAsia="ru-RU"/>
        </w:rPr>
        <w:t>: познакомить с народными традициями и обрядами; рассказать о народном празднике «Кузьминки»; приобщить детей к народным традициям и обычаям, укрепить связь старшего поколения ветеранов педагогического труда и  учащимися 11 Б класса, членами актива музейной комнаты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орудование: оформление кабинета; плакаты; выставка  изделий народных промыслов и ремесел; на столах рецепты приготовления русского народного блюда «Курник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Ход праздника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-й ведущий</w:t>
      </w:r>
      <w:r>
        <w:rPr>
          <w:rFonts w:cs="Times New Roman" w:ascii="Times New Roman" w:hAnsi="Times New Roman"/>
          <w:sz w:val="24"/>
          <w:szCs w:val="24"/>
          <w:lang w:eastAsia="ru-RU"/>
        </w:rPr>
        <w:t>. Как тепло и уютно в нашем зале  этим холодным ноябрьским днем. За окном гуляет одинокий ветер, а мы собрались вместе, чтобы пообщаться, повеселиться, поиграть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-й ведущий</w:t>
      </w:r>
      <w:r>
        <w:rPr>
          <w:rFonts w:cs="Times New Roman" w:ascii="Times New Roman" w:hAnsi="Times New Roman"/>
          <w:sz w:val="24"/>
          <w:szCs w:val="24"/>
          <w:lang w:eastAsia="ru-RU"/>
        </w:rPr>
        <w:t>. Именно так проводили долгие осенние и зимние вечера наши бабушки и прабабушки, дедушки и прадедушки. Все полевые работы закончены, пришла пора и отдохнуть. А назывались эти вечера посиделками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лово представляем председателю Совета ветеранов нашей школы  Скориковой З.Я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-ведущий</w:t>
      </w:r>
      <w:r>
        <w:rPr>
          <w:rFonts w:cs="Times New Roman" w:ascii="Times New Roman" w:hAnsi="Times New Roman"/>
          <w:sz w:val="24"/>
          <w:szCs w:val="24"/>
          <w:lang w:eastAsia="ru-RU"/>
        </w:rPr>
        <w:t>. На завалинках, в светелке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Иль на бревнышках каких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Собирались посиделки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жилых и молодых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-й ведущий</w:t>
      </w:r>
      <w:r>
        <w:rPr>
          <w:rFonts w:cs="Times New Roman" w:ascii="Times New Roman" w:hAnsi="Times New Roman"/>
          <w:sz w:val="24"/>
          <w:szCs w:val="24"/>
          <w:lang w:eastAsia="ru-RU"/>
        </w:rPr>
        <w:t>. При лучине ли сидели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Иль под светлый небосвод –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Говорили, песни пели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Да водили хоровод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 ведущий</w:t>
      </w:r>
      <w:r>
        <w:rPr>
          <w:rFonts w:cs="Times New Roman" w:ascii="Times New Roman" w:hAnsi="Times New Roman"/>
          <w:sz w:val="24"/>
          <w:szCs w:val="24"/>
          <w:lang w:eastAsia="ru-RU"/>
        </w:rPr>
        <w:t>.   Добрым чаем угощались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С медом, явно без конфет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Как и нынче мы, общались –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Без общенья жизни нет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- й ведущи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А играли как? В горелки!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Их горелки хороши!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Словом, эти посиделки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Были праздником души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 ведущи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Отдых – это не безделки –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Время игр и новостей,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Начинаем посиделки,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Открываем посиделк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Для друзей и для гостей!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ТАНЕЦ «КАСТРОМА». Исполняют члены  кружка «Юные музееведы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drawing>
          <wp:inline distT="0" distB="0" distL="0" distR="0">
            <wp:extent cx="4010660" cy="26409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660" cy="264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 - й ведущий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А посвящены наши посиделки Кузьминкам  которые названы так в честь святых угодников Кузьмы и Демьяна. Праздник «Кузьминки» – традиционный русский народный праздник, который отмечался 14 ноября как день проводов осени и встречи зимы, как день, когда отмечали завершение работ в поле и огороде и приступали к делам домашним. С их именами связано множество народных верований. Первое и самое основное – способность исцеления от недугов и оказание врачебной помощ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-й ведущи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Почитали на Руси Кузьму и Демьяна так же, как покровителей кузнецов, и самих угодников называли Божьими кузнецами. В народе они слыли бессребрениками, так как изготавливали плуги и раздавали их для обработки земли.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 –й  ведущий</w:t>
      </w:r>
      <w:r>
        <w:rPr>
          <w:rFonts w:cs="Times New Roman" w:ascii="Times New Roman" w:hAnsi="Times New Roman"/>
          <w:sz w:val="24"/>
          <w:szCs w:val="24"/>
          <w:lang w:eastAsia="ru-RU"/>
        </w:rPr>
        <w:t>. Но и этим не ограничивалось покровительство Кузьмы и Демьяна. В простом народе почитались они еще как хранители кур, отчего сельская Русь называла день памяти святых куриным праздником, или куриными именинами. Куры и вообще домашняя птица исстари были символом счастья и плодородия, поэтому Кузьму и Демьяна считали покровителями свадеб. В одной старинной русской песне есть такие слова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, святой Кузьма-Демьян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ходи на свадьбу к нам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куй нам свадьбу, свадьбу крепкую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репкую, долговечную.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-й ведущи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Народ отмечает этот день приметами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если на Козьмодемьяна лист остается на дереве, то на другой год будет мороз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нежный день обещает будущей весной большой разлив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бычны на эту пору умеренные морозы: Демьянов путь – не путь, а только перепутье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-й ведущи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 еще про Кузьминки говорят так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Кузьминки – об осени поминк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Кузьминки – встреча зимы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Кузьма-Демьян – кузнец, кует лед на земле и на воде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Кузьмы и Демьяна путь – проводы осени, встреча зимы, первые морозы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егодня посиделки с конкурсами. За каждый правильный ответ  вы получаете перышко. Чей столик наберет больше перышек, того ждет приз на память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-й ведущий</w:t>
      </w:r>
      <w:r>
        <w:rPr>
          <w:rFonts w:cs="Times New Roman" w:ascii="Times New Roman" w:hAnsi="Times New Roman"/>
          <w:sz w:val="24"/>
          <w:szCs w:val="24"/>
          <w:lang w:eastAsia="ru-RU"/>
        </w:rPr>
        <w:t>. Объявляем  конкурс «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СОБЕРИ ПОСЛОВИЦУ</w:t>
      </w:r>
      <w:r>
        <w:rPr>
          <w:rFonts w:cs="Times New Roman" w:ascii="Times New Roman" w:hAnsi="Times New Roman"/>
          <w:sz w:val="24"/>
          <w:szCs w:val="24"/>
          <w:lang w:eastAsia="ru-RU"/>
        </w:rPr>
        <w:t>». Сейчас мы проверим, как вы знаете русские пословицы, приметы. На карточках – слова из пословиц, связанных с праздником «Кузьминки». Они перемешаны. Собрать как можно быстрее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шифрованные пословицы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ур пасти – добро не обрест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урица в гнезде, а баба сковородку греет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урица в гнезде, яички неизвестно где, а ты уж в охотный ряд цыплятами торговать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урица воду потому ругает, что плавать не умеет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урицу не поймал, а уж ощипал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урочка да коровушка – ранний обед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урицу не накормишь, девицу не нарядить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курица по зернышку клюет, да сыта живет.</w:t>
      </w:r>
    </w:p>
    <w:p>
      <w:pPr>
        <w:pStyle w:val="Style15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на изба, да печь тепла.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Style15"/>
        <w:rPr>
          <w:rStyle w:val="StrongEmphasis"/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/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2-й ведущий</w:t>
      </w:r>
      <w:r>
        <w:rPr>
          <w:rFonts w:cs="Times New Roman" w:ascii="Times New Roman" w:hAnsi="Times New Roman"/>
          <w:sz w:val="24"/>
          <w:szCs w:val="24"/>
        </w:rPr>
        <w:t xml:space="preserve">.  Поговорки вы хорошо знаете.  А вот как сами-то говорить умеете?  А ну-ка повторяйте за мной      </w:t>
      </w:r>
      <w:r>
        <w:rPr>
          <w:rFonts w:cs="Times New Roman" w:ascii="Times New Roman" w:hAnsi="Times New Roman"/>
          <w:b/>
          <w:i/>
          <w:sz w:val="24"/>
          <w:szCs w:val="24"/>
        </w:rPr>
        <w:t>СКОРОГОВОРКИ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ы бобры идут в боры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ыпь песочек в желтенький черепочек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дин, Клим, клин колоти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т поп на копне,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Колпак на попе,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Копна под попом,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Поп под колпаком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шит колпак,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Вязан колпак,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Да не по-колпаковски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шел Прокоп, кипит укроп,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И при Прокопе кипит укроп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И ушел Прокоп, кипит укроп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И без Прокопа кипит укроп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-й ведущий</w:t>
      </w:r>
      <w:r>
        <w:rPr>
          <w:rFonts w:cs="Times New Roman" w:ascii="Times New Roman" w:hAnsi="Times New Roman"/>
          <w:sz w:val="24"/>
          <w:szCs w:val="24"/>
          <w:lang w:eastAsia="ru-RU"/>
        </w:rPr>
        <w:t>. В день памяти святых Кузьмы и Демьяна обязательно жарили кочета и курицу, служили молебны в курятниках и кропили их святой водой. А еще варили лапшу  с курицей – это было почетное угощенье.</w:t>
      </w:r>
      <w:r>
        <w:rPr>
          <w:rFonts w:cs="Courier New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-й ведущий</w:t>
      </w:r>
      <w:r>
        <w:rPr>
          <w:rFonts w:cs="Times New Roman" w:ascii="Times New Roman" w:hAnsi="Times New Roman"/>
          <w:sz w:val="24"/>
          <w:szCs w:val="24"/>
          <w:lang w:eastAsia="ru-RU"/>
        </w:rPr>
        <w:t>. Под утро, расправившись с угощеньем, парни отправлялись воровать соседских кур. «К покражам такого рода крестьяне относятся довольно снисходительно, и если бранятся, то только для порядка»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-й ведущий</w:t>
      </w:r>
      <w:r>
        <w:rPr>
          <w:rFonts w:cs="Times New Roman" w:ascii="Times New Roman" w:hAnsi="Times New Roman"/>
          <w:sz w:val="24"/>
          <w:szCs w:val="24"/>
          <w:lang w:eastAsia="ru-RU"/>
        </w:rPr>
        <w:t>.  Еще Кузьминки называли «кашниками», к первому ноября готовили кашу из зерен нового урожая, отведать которую приглашали и святых угодников: «Кузьма-Демьян, приходите к нам кашу хлебать»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-й ведущий</w:t>
      </w:r>
      <w:r>
        <w:rPr>
          <w:rFonts w:cs="Times New Roman" w:ascii="Times New Roman" w:hAnsi="Times New Roman"/>
          <w:sz w:val="24"/>
          <w:szCs w:val="24"/>
          <w:lang w:eastAsia="ru-RU"/>
        </w:rPr>
        <w:t>. Сколько видов каш готовили русские крестьяне в XVIII веке? Более 20! Что же это за каши такие? Были каши царские, а были и крестьянские, попроще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едуя старинным народным традициям, ели в этот день кашу различную и куриную лапшу, мы так и поступим, но сначала рецепты послушаем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eastAsia="ru-RU"/>
        </w:rPr>
        <w:t xml:space="preserve">МЫ ПРИГЛАШАЕМ ВАС УГОСТИТЬСЯ КУРНИКОМ  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ецепты приготовления курника на столах.   ( Девушки выносят блюда с курником )  </w:t>
      </w:r>
      <w:r>
        <w:rPr>
          <w:rFonts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3043555" cy="228663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3555" cy="228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 старину «Курник» пекли либо на свадьбу, либо на «Курьи именины». Вариантов этого знаменитого пирога много, и неудивительно! Любили его с разными начинками попробовать и подать торжественно. Поневоле ахнешь, когда хозяюшка внесет высокий конусный пирог, изукрашенный листьями да цветами из теста, с кратером наверху, дымящимся аппетитным паром  Приятного аппетита!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4363720" cy="32766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3720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-й ведущий</w:t>
      </w:r>
      <w:r>
        <w:rPr>
          <w:rFonts w:cs="Times New Roman" w:ascii="Times New Roman" w:hAnsi="Times New Roman"/>
          <w:sz w:val="24"/>
          <w:szCs w:val="24"/>
          <w:lang w:eastAsia="ru-RU"/>
        </w:rPr>
        <w:t>. Девушки наряжались во все красное – цвет брака, солнца, жизни. В селе – сумерки, рядились кто молодкой, кто парнем, старухой, сторожем, барыней и др. За один-два дня делали куклу маленькую и с пляской заходили в каждый дом, собирая яйца и «кто что даст» для маленького – его «надо кормить»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-й ведущи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Весело, шумно, дружно проходили посиделки. </w:t>
      </w:r>
    </w:p>
    <w:p>
      <w:pPr>
        <w:pStyle w:val="Style15"/>
        <w:rPr>
          <w:rFonts w:ascii="Times New Roman" w:hAnsi="Times New Roman" w:cs="Courier New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длагаем вам несколько любимых игр.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ПЕСНЯ- ИГРА «БОЯРЕ». Исполняет старшая группа актива музейной комнаты народного творчества и быта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drawing>
          <wp:inline distT="0" distB="0" distL="0" distR="0">
            <wp:extent cx="4704715" cy="352869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715" cy="352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альчики и девочки берутся за руки, выстраиваются друг против друга. При озвучивании первой строчки текста шеренга мальчиков шагает навстречу девочкам. Произносится вторая строка – они пятятся назад. Следующий ответный куплет исполняют девочки. Действия те же. В конце каждой строчки – притопывают ногой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альчики.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 бояре, а бояре, а мы к вам пришли. </w:t>
        <w:br/>
        <w:t>Молодые, молодые, а мы к вам пришл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евочки.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 бояре, а бояре, вы зачем пришли?</w:t>
        <w:br/>
        <w:t>Молодые, молодые, вы зачем пришли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альчики.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 бояре, а бояре, за невестою. </w:t>
        <w:br/>
        <w:t>Молодые, молодые, за невестою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евочки.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 бояре, а бояре, вам которую? </w:t>
        <w:br/>
        <w:t>Молодые, молодые, вам которую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альчики.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 бояре, а бояре, нам вот эту! </w:t>
        <w:br/>
        <w:t>Молодые, молодые, нам вот эту!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евочки.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 бояре, а бояре, она дурочка! </w:t>
        <w:br/>
        <w:t>Молодые, молодые, она дурочка!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альчики.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 бояре, а бояре, а мы выучим! </w:t>
        <w:br/>
        <w:t>Молодые, молодые, а мы выучим!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евочки.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 бояре, а бояре, чем учить будете? </w:t>
        <w:br/>
        <w:t>Молодые, молодые, чем учить будете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альчики.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 бояре, а бояре, а мы плеточкой! </w:t>
        <w:br/>
        <w:t>Молодые, молодые, а мы плеточкой!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евочки.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 бояре, а бояре, она будет плакати. </w:t>
        <w:br/>
        <w:t>Молодые, молодые, она будет плакат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альчики.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 бояре, а бояре, мы конфеткою. </w:t>
        <w:br/>
        <w:t>Молодые, молодые, мы конфеткою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евочки.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 бояре, а бояре, ну возьмите же ее. </w:t>
        <w:br/>
        <w:t>Молодые, молодые, ну возьмите же ее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2-й ведущий. </w:t>
      </w:r>
      <w:r>
        <w:rPr>
          <w:rFonts w:cs="Times New Roman" w:ascii="Times New Roman" w:hAnsi="Times New Roman"/>
          <w:sz w:val="24"/>
          <w:szCs w:val="24"/>
        </w:rPr>
        <w:t xml:space="preserve">    С Кузьмы-Демьяна женщины принимались за зимнюю  пряжу и при этом обращались к святым, прося помочь не отстать им от подруг, от тех, кто начал работу раньше.  Вот так: «Батюшка Кузьма-Демьян, помоги, сравняй меня позднюю с ранними»…Сегодня вы увидите прекрасные изделия, изготовленные ветеранами педагогического труда.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Свой опыт, свое умение, тепло своих рук они передают нам, молодому поколению.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КОНКУРС НА  ЛУЧШУЮ РУКОДЕЛЬНИЦУ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Кто быстрее перемотает клубок пряжи )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drawing>
          <wp:inline distT="0" distB="0" distL="0" distR="0">
            <wp:extent cx="4369435" cy="32766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9435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-й ведущий</w:t>
      </w:r>
      <w:r>
        <w:rPr>
          <w:rFonts w:cs="Times New Roman" w:ascii="Times New Roman" w:hAnsi="Times New Roman"/>
          <w:sz w:val="24"/>
          <w:szCs w:val="24"/>
          <w:lang w:eastAsia="ru-RU"/>
        </w:rPr>
        <w:t>. Кузьминки повсюду слыли девичьим праздником. В некоторых местах существовал обычай: девушка в этот день считается хозяйкой дома, приготовляет для семьи кушанья и угощает всех. На три дня Кузьминок девушки снимали помещение, устраивали ссыпчину (каждая приносила муку, другие продукты) и готовили угощенья, принимали парней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 ведущий</w:t>
      </w:r>
      <w:r>
        <w:rPr>
          <w:rFonts w:cs="Times New Roman" w:ascii="Times New Roman" w:hAnsi="Times New Roman"/>
          <w:sz w:val="24"/>
          <w:szCs w:val="24"/>
          <w:lang w:eastAsia="ru-RU"/>
        </w:rPr>
        <w:t>. И конечно же парни ухаживали за девушками, а девчата им спуску не давали.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eastAsia="ru-RU"/>
        </w:rPr>
        <w:t>КОНКУРС ЧАСТУШЕК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eastAsia="ru-RU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-й ведущий</w:t>
      </w:r>
      <w:r>
        <w:rPr>
          <w:rFonts w:cs="Times New Roman" w:ascii="Times New Roman" w:hAnsi="Times New Roman"/>
          <w:sz w:val="24"/>
          <w:szCs w:val="24"/>
          <w:lang w:eastAsia="ru-RU"/>
        </w:rPr>
        <w:t>. Объявляем конкурс: отгадайте загадки. Все они связаны с Кузьминками, с бытом крестьян, временами года.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КОНКУРС ЗАГАДОК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сех наградила, все загубила.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(Осень.)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Безрукий, безногий старик через реку мост проложил.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(Мороз.)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Летом вырастают, а осенью опадают.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(Листья.)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Черна мала крошка, а угодья в ней много: в воде поварят, ребята съедят.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(Каша.)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збушка нова – жильца нет, жилец появится – изба развалится.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(Яйцо.)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Шапочка алая, жилеточка нетканая, кафтанчик рябенький.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(Курица.)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е король, а в короне, не гусар, а при шпорах, на часы не заглядывает, а время знает.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(Петух.)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 лесу летало, в воду упало – не булькнулось.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(Перо.)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идит на ложке, свесивши ножки.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(Лапша.)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доме еда, а дверь заперта.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(Яйцо.)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 матери двадцать деток, все детки – одинаковы.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(Курица и цыплята.)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то на свете первый певчий? </w:t>
      </w:r>
      <w:r>
        <w:rPr>
          <w:rFonts w:cs="Times New Roman" w:ascii="Times New Roman" w:hAnsi="Times New Roman"/>
          <w:iCs/>
          <w:sz w:val="24"/>
          <w:szCs w:val="24"/>
        </w:rPr>
        <w:t>(Петух.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батюшки жеребец –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му миру не сдержат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матушки коробья –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му миру не поднят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братца кушак –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Всему миру не скатать.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(Ветер, земля и дорога.)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ен  край,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Да не дойдешь.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(Горизонт.)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морю идет, иде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до берега дойдет –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ут и пропадет.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(Волна.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ит, рычи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ки ломает,</w:t>
        <w:br/>
        <w:t>Пыль поднимае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ышишь его,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А не видишь его.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(Ветер.)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тся с рогам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потом их потеряет.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(Месяц.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т и ясен как алмаз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ог не бывает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от матери рожде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м ее рождает.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(Месяц.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ик-шутни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лице стоять не вели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нос домой тянет.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(Мороз.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ос лес белый вес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шком в него не войт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коне не въехать.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(Морозные узоры на стекле.)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Выше гор, ниже травы.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(Тропинка.)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воре – горой,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А в избе – водой.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(Снег.)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у, мету – не вымет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у, несу – не вынесу,</w:t>
      </w:r>
    </w:p>
    <w:p>
      <w:pPr>
        <w:pStyle w:val="Style15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чь придет – сама уйдет.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(Тень.)</w:t>
      </w:r>
    </w:p>
    <w:p>
      <w:pPr>
        <w:pStyle w:val="Style15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2 ведущий.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      Приглашаются все   желающие: «</w:t>
      </w:r>
      <w:r>
        <w:rPr>
          <w:rStyle w:val="Emphasis"/>
          <w:rFonts w:cs="Times New Roman" w:ascii="Times New Roman" w:hAnsi="Times New Roman"/>
          <w:b/>
          <w:sz w:val="24"/>
          <w:szCs w:val="24"/>
        </w:rPr>
        <w:t>ТАНЕЦ С ЛЕНТАМИ – НАЙДИ ПАРУ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»</w:t>
      </w:r>
    </w:p>
    <w:p>
      <w:pPr>
        <w:pStyle w:val="Style15"/>
        <w:jc w:val="center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drawing>
          <wp:inline distT="0" distB="0" distL="0" distR="0">
            <wp:extent cx="4147185" cy="311023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7185" cy="311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Times New Roman" w:hAnsi="Times New Roman" w:cs="Times New Roman"/>
          <w:iCs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Все встают в круг, берутся за конец ленточки. В центре стоит ведущий, держит ленточки за середину. Звучит музыка, все танцуют, музыка заканчивается, ведущий отпускает ленты. Два танцора, у которых одна лента,  могут пожать руки, обняться или поцеловаться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-й ведущи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ей стол набрал больше баллов (перышек), того ждет приз – «Кузьмовна»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«Кузьмовна» - шестирукий оберег рукодельниц. Считалось, что он оберегает женские руки от усталости, травм. Скрашивает женский труд и превращает его в удовольствие. Чтобы рукоделие денежку приносило на пояске этой куклы узелок-лакомник с зернышком и монеткой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5689600" cy="300799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0" cy="300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БЕДИЛА ДРУЖБ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Девушки раздают  сувениры на каждый столик)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егодня произошло важное событие: подружились люди разных поколений. Наши ветераны передали свой опыт, тепло своей души, мудрость. Молодое поколение зарядило своей энергией, удалью. Пройдет  время,  и мы расскажем своим детям поговорки, споем частушки, познакомим  их с  обычаями и традициями  нашего народа, так не оборвется нить истории.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-й ведущи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Вот настал момент прощанья, будет краткой наша речь, говорим мы: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МЕСТЕ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«До свиданья, до счастливых новых встреч!»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5689600" cy="42672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0" cy="426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514475</wp:posOffset>
            </wp:positionH>
            <wp:positionV relativeFrom="paragraph">
              <wp:posOffset>635</wp:posOffset>
            </wp:positionV>
            <wp:extent cx="3438525" cy="4724400"/>
            <wp:effectExtent l="0" t="0" r="0" b="0"/>
            <wp:wrapSquare wrapText="right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472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br w:type="textWrapping" w:clear="all"/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24"/>
          <w:lang w:eastAsia="ru-RU"/>
        </w:rPr>
      </w:pPr>
      <w:r>
        <w:rPr>
          <w:rFonts w:cs="Times New Roman" w:ascii="Times New Roman" w:hAnsi="Times New Roman"/>
          <w:sz w:val="32"/>
          <w:szCs w:val="24"/>
          <w:lang w:eastAsia="ru-RU"/>
        </w:rPr>
        <w:t>Отзывы ветеранов педагогического труда о проведенном мероприятии.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6578600" cy="31261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0" cy="312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6616700" cy="17424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0" cy="174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1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>Рецепт «Курника»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... Тесто подойдет любое дрожжевое, а вот начинок будет несколько. Сначала раскатаем тонкий пласт теста размером несколько больше сковородки, в которой будем выпекать. Выложим пласт на сковороду, на тесто уложим первую начинку — отваренный и остуженный рис. Раскатаем второй, тонкий, как блинчик, пласт теста и закроем им первую начинку. На второй «этаж» «Курника» уложим кусочки отварной курочки и опять перекроем тонким блинчиком из теста. Третья начинка — обжаренные грибы. Бока нашей конусной башни будем закрывать теми же тонкими блинчиками внахлест, соединим и защипаем нижний пласт с боковыми блинчиками, а наверху оставим небольшое круглое отверстие. Из остатков теста вырежем украшения в виде листьев, колосьев, цветов, звездочек, разместим их на боках «Курника». Поверхность пирога надо смазать взбитым яйцом с помощью кисточки или куриного перышка. В отверстие «кратера» вольем полстакана куриного бульона, поставим пирог в печь. Выпечка занимает примерно 30-40 минут при 220 градусах, готовность проверяем лучинкой. 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i/>
          <w:sz w:val="32"/>
          <w:szCs w:val="32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i/>
          <w:sz w:val="32"/>
          <w:szCs w:val="32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i/>
          <w:sz w:val="32"/>
          <w:szCs w:val="32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i/>
          <w:sz w:val="32"/>
          <w:szCs w:val="32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i/>
          <w:sz w:val="32"/>
          <w:szCs w:val="32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i/>
          <w:sz w:val="32"/>
          <w:szCs w:val="32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i/>
          <w:sz w:val="32"/>
          <w:szCs w:val="32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i/>
          <w:sz w:val="32"/>
          <w:szCs w:val="32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i/>
          <w:sz w:val="32"/>
          <w:szCs w:val="32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i/>
          <w:sz w:val="32"/>
          <w:szCs w:val="32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i/>
          <w:sz w:val="32"/>
          <w:szCs w:val="32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i/>
          <w:sz w:val="32"/>
          <w:szCs w:val="32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i/>
          <w:sz w:val="32"/>
          <w:szCs w:val="32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i/>
          <w:sz w:val="32"/>
          <w:szCs w:val="32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i/>
          <w:sz w:val="32"/>
          <w:szCs w:val="32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i/>
          <w:sz w:val="32"/>
          <w:szCs w:val="32"/>
          <w:lang w:eastAsia="ru-RU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i/>
          <w:sz w:val="32"/>
          <w:szCs w:val="32"/>
          <w:lang w:eastAsia="ru-RU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i/>
          <w:sz w:val="32"/>
          <w:szCs w:val="32"/>
          <w:lang w:eastAsia="ru-RU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32"/>
          <w:lang w:eastAsia="ru-RU"/>
        </w:rPr>
      </w:pPr>
      <w:r>
        <w:rPr>
          <w:rFonts w:cs="Times New Roman" w:ascii="Times New Roman" w:hAnsi="Times New Roman"/>
          <w:sz w:val="24"/>
          <w:szCs w:val="32"/>
          <w:lang w:eastAsia="ru-RU"/>
        </w:rPr>
        <w:t>Приложение 2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i/>
          <w:sz w:val="32"/>
          <w:szCs w:val="32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i/>
          <w:sz w:val="32"/>
          <w:szCs w:val="32"/>
          <w:lang w:eastAsia="ru-RU"/>
        </w:rPr>
        <w:t>ЧАСТУШК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Выхожу и начинаю                                      Уж как наши-то ребята</w:t>
      </w:r>
    </w:p>
    <w:p>
      <w:pPr>
        <w:pStyle w:val="Style15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Я свои частушки.                                          Издали – что короли!</w:t>
      </w:r>
    </w:p>
    <w:p>
      <w:pPr>
        <w:pStyle w:val="Style15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Затыкайте, дорогие,                                      Надеты белые рубахи</w:t>
      </w:r>
    </w:p>
    <w:p>
      <w:pPr>
        <w:pStyle w:val="Style15"/>
        <w:rPr/>
      </w:pPr>
      <w:r>
        <w:rPr>
          <w:rFonts w:cs="Times New Roman" w:ascii="Times New Roman" w:hAnsi="Times New Roman"/>
          <w:sz w:val="32"/>
          <w:szCs w:val="32"/>
          <w:lang w:eastAsia="ru-RU"/>
        </w:rPr>
        <w:t>Свои нежны ушки.                                       С лакировкой сапоги!</w:t>
      </w:r>
    </w:p>
    <w:p>
      <w:pPr>
        <w:pStyle w:val="Style15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Катится горошинка,                                      Чего стоишь, чего глядишь,</w:t>
      </w:r>
    </w:p>
    <w:p>
      <w:pPr>
        <w:pStyle w:val="Style15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Идет моя хорошенька;                                  Чего ты добиваешься?</w:t>
      </w:r>
    </w:p>
    <w:p>
      <w:pPr>
        <w:pStyle w:val="Style15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Катится, катается,                                          Все равно любить не буду,</w:t>
      </w:r>
    </w:p>
    <w:p>
      <w:pPr>
        <w:pStyle w:val="Style15"/>
        <w:rPr/>
      </w:pPr>
      <w:r>
        <w:rPr>
          <w:rFonts w:cs="Times New Roman" w:ascii="Times New Roman" w:hAnsi="Times New Roman"/>
          <w:sz w:val="32"/>
          <w:szCs w:val="32"/>
          <w:lang w:eastAsia="ru-RU"/>
        </w:rPr>
        <w:t>Идет моя красавица.                                     А ты набиваешься!</w:t>
      </w:r>
    </w:p>
    <w:p>
      <w:pPr>
        <w:pStyle w:val="Style15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Кто-то едет, кто-то там,                                Хотел я уточку убить –</w:t>
      </w:r>
    </w:p>
    <w:p>
      <w:pPr>
        <w:pStyle w:val="Style15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Кто-то едет по полям                                    Серая закрякала;</w:t>
      </w:r>
    </w:p>
    <w:p>
      <w:pPr>
        <w:pStyle w:val="Style15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На лошадке сивенькой -                               Хотел я девочку забыть –</w:t>
      </w:r>
    </w:p>
    <w:p>
      <w:pPr>
        <w:pStyle w:val="Style15"/>
        <w:rPr/>
      </w:pPr>
      <w:r>
        <w:rPr>
          <w:rFonts w:cs="Times New Roman" w:ascii="Times New Roman" w:hAnsi="Times New Roman"/>
          <w:sz w:val="32"/>
          <w:szCs w:val="32"/>
          <w:lang w:eastAsia="ru-RU"/>
        </w:rPr>
        <w:t>Это мой красивенький.                                 Бедная заплакала.</w:t>
      </w:r>
    </w:p>
    <w:p>
      <w:pPr>
        <w:pStyle w:val="Style15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Не подмигивай, сударушка,                         У моего миленка</w:t>
      </w:r>
    </w:p>
    <w:p>
      <w:pPr>
        <w:pStyle w:val="Style15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Теперь уже не твой.                                      Плохая кобыленка:</w:t>
      </w:r>
    </w:p>
    <w:p>
      <w:pPr>
        <w:pStyle w:val="Style15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Мои русые кудерочки                                  Она стояла у горы,</w:t>
      </w:r>
    </w:p>
    <w:p>
      <w:pPr>
        <w:pStyle w:val="Style15"/>
        <w:rPr/>
      </w:pPr>
      <w:r>
        <w:rPr>
          <w:rFonts w:cs="Times New Roman" w:ascii="Times New Roman" w:hAnsi="Times New Roman"/>
          <w:sz w:val="32"/>
          <w:szCs w:val="32"/>
          <w:lang w:eastAsia="ru-RU"/>
        </w:rPr>
        <w:t>Понравились другой!                                    Ее заели комары.</w:t>
      </w:r>
    </w:p>
    <w:p>
      <w:pPr>
        <w:pStyle w:val="Style15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оя прялка не прядет,                                Не стой, милый, на порожке –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олесо не вертится,                                    Не большая тебе честь!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то-то милый не идет –                             Иди сядь ко мне на лавку –</w:t>
      </w:r>
    </w:p>
    <w:p>
      <w:pPr>
        <w:pStyle w:val="Style15"/>
        <w:rPr/>
      </w:pPr>
      <w:r>
        <w:rPr>
          <w:rFonts w:cs="Times New Roman" w:ascii="Times New Roman" w:hAnsi="Times New Roman"/>
          <w:sz w:val="32"/>
          <w:szCs w:val="32"/>
        </w:rPr>
        <w:t>Он, наверно, сердится.                               Для тебя местечко есть!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Люблю Васеньку я летом,</w:t>
      </w:r>
    </w:p>
    <w:p>
      <w:pPr>
        <w:pStyle w:val="Style15"/>
        <w:rPr/>
      </w:pPr>
      <w:r>
        <w:rPr>
          <w:rFonts w:cs="Times New Roman" w:ascii="Times New Roman" w:hAnsi="Times New Roman"/>
          <w:sz w:val="32"/>
          <w:szCs w:val="32"/>
        </w:rPr>
        <w:t>Когда бегает с конфетами.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 Ванюшеньку зимой –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адится к прялочке со мной.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 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е стой, милый, у порога.                              Полотенце вышивала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адись ко мне на лавочку!                             Петухами,  утками.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Если хочешь – отодвинь                               Я миленка поджидала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ою точену прялочку.                                  Часами и минутками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Style15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32"/>
          <w:lang w:eastAsia="ru-RU"/>
        </w:rPr>
      </w:pPr>
      <w:r>
        <w:rPr>
          <w:rFonts w:cs="Times New Roman" w:ascii="Times New Roman" w:hAnsi="Times New Roman"/>
          <w:sz w:val="24"/>
          <w:szCs w:val="32"/>
          <w:lang w:eastAsia="ru-RU"/>
        </w:rPr>
        <w:t>Приложение 3</w:t>
      </w:r>
    </w:p>
    <w:p>
      <w:pPr>
        <w:pStyle w:val="Style15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i/>
          <w:sz w:val="40"/>
          <w:szCs w:val="40"/>
          <w:lang w:eastAsia="ru-RU"/>
        </w:rPr>
        <w:t>СОБЕРИ    ПОСЛОВИЦУ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i/>
          <w:sz w:val="32"/>
          <w:szCs w:val="32"/>
          <w:lang w:eastAsia="ru-RU"/>
        </w:rPr>
      </w:r>
    </w:p>
    <w:p>
      <w:pPr>
        <w:pStyle w:val="Style15"/>
        <w:spacing w:lineRule="auto" w:line="60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УР ПАСТИ, -                                                                          ДА ПЕЧЬ ТЕПЛА</w:t>
      </w:r>
    </w:p>
    <w:p>
      <w:pPr>
        <w:pStyle w:val="Style15"/>
        <w:spacing w:lineRule="auto" w:line="60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КУРИЦА В ГНЕЗДЕ, -                                                          ДА СЫТА ЖИВЕТ                                                                </w:t>
      </w:r>
    </w:p>
    <w:p>
      <w:pPr>
        <w:pStyle w:val="Style15"/>
        <w:spacing w:lineRule="auto" w:line="60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УРИЦА В ГНЕЗДЕ, ЯИЧКИ НЕИЗВЕСТНО ГДЕ, -          РАННИЙ ОБЕД</w:t>
      </w:r>
    </w:p>
    <w:p>
      <w:pPr>
        <w:pStyle w:val="Style15"/>
        <w:spacing w:lineRule="auto" w:line="60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УРИЦА ВОДУ ПОТОМУ РУГАЕТ,                                      А УЖЕ ОЩИПАЛ</w:t>
      </w:r>
    </w:p>
    <w:p>
      <w:pPr>
        <w:pStyle w:val="Style15"/>
        <w:spacing w:lineRule="auto" w:line="60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УРИЦУ НЕ ПОЙМАЛ,                                            ЧТО ПЛАВАТЬ НЕ УМЕЕТ</w:t>
      </w:r>
    </w:p>
    <w:p>
      <w:pPr>
        <w:pStyle w:val="Style15"/>
        <w:spacing w:lineRule="auto" w:line="60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УРОЧКА ДА КОРОВУШКА –                           А БАБА СКОВОРОДУ ГРЕЕТ</w:t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УРИЦУ НЕ НАКОРМИТЬ,-                                           А ТЫ УЖ В</w:t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ОХОТНЫЙ РЯД  С ЦЫПЛЯТАМИ  ТОРГОВАТЬ</w:t>
      </w:r>
    </w:p>
    <w:p>
      <w:pPr>
        <w:pStyle w:val="Style15"/>
        <w:spacing w:lineRule="auto" w:line="36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КУРИЦА ПО ЗЕРНЫШКУ КЛЮЕТ,                         ДЕВИЦУ НЕ НАРЯДИТЬ</w:t>
      </w:r>
    </w:p>
    <w:p>
      <w:pPr>
        <w:pStyle w:val="Style15"/>
        <w:spacing w:lineRule="auto" w:line="60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УРНА ИЗБА,                                                                         ДОБРО НЕ ОБРЕСТИ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8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0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40" w:leader="none"/>
        </w:tabs>
        <w:rPr/>
      </w:pPr>
      <w:r>
        <w:rPr/>
        <w:br w:type="textWrapping" w:clear="all"/>
      </w:r>
    </w:p>
    <w:p>
      <w:pPr>
        <w:pStyle w:val="Normal"/>
        <w:tabs>
          <w:tab w:val="clear" w:pos="708"/>
          <w:tab w:val="left" w:pos="128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2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86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8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</w:r>
    </w:p>
    <w:sectPr>
      <w:headerReference w:type="default" r:id="rId13"/>
      <w:type w:val="nextPage"/>
      <w:pgSz w:w="11906" w:h="16838"/>
      <w:pgMar w:left="1134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rtpostheader">
    <w:name w:val="art-postheader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1">
    <w:name w:val=" Знак Знак1"/>
    <w:basedOn w:val="Style11"/>
    <w:qFormat/>
    <w:rPr>
      <w:rFonts w:ascii="Tahoma" w:hAnsi="Tahoma" w:cs="Tahoma"/>
      <w:sz w:val="16"/>
      <w:szCs w:val="16"/>
    </w:rPr>
  </w:style>
  <w:style w:type="character" w:styleId="4">
    <w:name w:val=" Знак Знак4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 Знак Знак2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rFonts w:ascii="Times New Roman" w:hAnsi="Times New Roman" w:cs="Times New Roman"/>
      <w:sz w:val="19"/>
      <w:szCs w:val="19"/>
      <w:shd w:fill="FFFFFF" w:val="clear"/>
    </w:rPr>
  </w:style>
  <w:style w:type="character" w:styleId="11">
    <w:name w:val="Основной текст Знак1"/>
    <w:basedOn w:val="Style1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0"/>
    </w:pPr>
    <w:rPr>
      <w:rFonts w:ascii="Times New Roman" w:hAnsi="Times New Roman" w:cs="Times New Roman"/>
      <w:sz w:val="19"/>
      <w:szCs w:val="19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header" Target="head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9:17:00Z</dcterms:created>
  <dc:creator>User</dc:creator>
  <dc:description/>
  <cp:keywords/>
  <dc:language>en-US</dc:language>
  <cp:lastModifiedBy>Ольга</cp:lastModifiedBy>
  <cp:lastPrinted>2011-11-24T09:58:00Z</cp:lastPrinted>
  <dcterms:modified xsi:type="dcterms:W3CDTF">2012-03-07T20:28:00Z</dcterms:modified>
  <cp:revision>28</cp:revision>
  <dc:subject/>
  <dc:title/>
</cp:coreProperties>
</file>