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</w:rPr>
      </w:pPr>
      <w:r>
        <w:rPr>
          <w:rStyle w:val="StrongEmphasis"/>
          <w:color w:val="800000"/>
        </w:rPr>
        <w:t>II Всероссийская Интернет-выставка-конкурс по технологии </w:t>
      </w:r>
    </w:p>
    <w:p>
      <w:pPr>
        <w:pStyle w:val="Normal"/>
        <w:jc w:val="center"/>
        <w:rPr/>
      </w:pPr>
      <w:r>
        <w:rPr>
          <w:rStyle w:val="StrongEmphasis"/>
          <w:color w:val="800000"/>
        </w:rPr>
        <w:t>«Себя украшу я сама!»</w:t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color w:val="800000"/>
        </w:rPr>
        <w:t>Номинация «Швейное изделие»</w:t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right"/>
        <w:rPr>
          <w:rStyle w:val="StrongEmphasis"/>
          <w:color w:val="800000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32"/>
          <w:szCs w:val="32"/>
        </w:rPr>
      </w:pPr>
      <w:r>
        <w:rPr/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Юбка - карандаш  - незаменимая вещь модницы</w:t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Описание технологии изготовления изделия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800000"/>
          <w:sz w:val="36"/>
          <w:szCs w:val="36"/>
        </w:rPr>
        <w:t xml:space="preserve"> 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cs="Arial Narrow" w:ascii="Arial Narrow" w:hAnsi="Arial Narrow"/>
          <w:b/>
          <w:color w:val="800000"/>
          <w:sz w:val="36"/>
          <w:szCs w:val="36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color w:val="800000"/>
          <w:sz w:val="36"/>
          <w:szCs w:val="36"/>
        </w:rPr>
      </w:pPr>
      <w:r>
        <w:rPr>
          <w:rFonts w:cs="Arial Narrow" w:ascii="Arial Narrow" w:hAnsi="Arial Narrow"/>
          <w:b/>
          <w:color w:val="8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800000"/>
          <w:sz w:val="32"/>
          <w:szCs w:val="32"/>
        </w:rPr>
      </w:pPr>
      <w:r>
        <w:rPr>
          <w:rFonts w:cs="Arial Narrow" w:ascii="Arial Narrow" w:hAnsi="Arial Narrow"/>
          <w:b/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Автор: Оглезнева Надежда учащаяся 7 класса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МБОУ Частинская СОШ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Руководитель: Панькова Екатерина Петровна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 xml:space="preserve">учитель технологии </w:t>
      </w:r>
    </w:p>
    <w:p>
      <w:pPr>
        <w:pStyle w:val="Normal"/>
        <w:spacing w:lineRule="auto" w:line="360"/>
        <w:jc w:val="right"/>
        <w:rPr>
          <w:color w:val="800000"/>
        </w:rPr>
      </w:pPr>
      <w:r>
        <w:rPr>
          <w:color w:val="800000"/>
        </w:rPr>
        <w:t>МБОУ Частинская СОШ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менно в изготовлении швейных изделий можно реализовать свои потребности и интересы, проявить самостоятельность, инициативность, фантазию, самобытность, то есть всё то, что относится к индивидуальности человека.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практичной девочки изготовление одежды своими руками это одновременно и интересное хобби, и приятный досуг,  и способ экономии денег, и даже первый шаг к будущей профессии, подготовка к будущей семейной жизни. Это мастерство, не знающее границ в творчестве. Несмотря на возросший уровень жизни в нашей стране и возможность приобретения готовых швейных изделий, актуальность самостоятельного изготовления одежды не снижается. Этот вид деятельности даёт большие возможности обновления одежды, создания вещей в соответствии с направлениями моды.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Обоснование возникшей проблемы и потребности. </w:t>
      </w:r>
      <w:r>
        <w:rPr/>
        <w:t xml:space="preserve">Мне очень нравятся юбки, но часто я вижу на других девчонках юбки, похожие на мои. Я решила сшить свою юбку, тем самым не только обновлю свой гардероб, но постараюсь изготовить эксклюзивную модель, тем более на уроках технологии я научилась шить поясные швейные изделия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9:00Z</dcterms:created>
  <dc:creator>Admin</dc:creator>
  <dc:description/>
  <cp:keywords/>
  <dc:language>en-US</dc:language>
  <cp:lastModifiedBy>Admin</cp:lastModifiedBy>
  <dcterms:modified xsi:type="dcterms:W3CDTF">2012-02-13T16:11:00Z</dcterms:modified>
  <cp:revision>4</cp:revision>
  <dc:subject/>
  <dc:title/>
</cp:coreProperties>
</file>