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</w:rPr>
      </w:pPr>
      <w:r>
        <w:rPr>
          <w:rStyle w:val="StrongEmphasis"/>
          <w:color w:val="800000"/>
        </w:rPr>
        <w:t>II Всероссийская Интернет-выставка-конкурс по технологии </w:t>
      </w:r>
    </w:p>
    <w:p>
      <w:pPr>
        <w:pStyle w:val="Normal"/>
        <w:jc w:val="center"/>
        <w:rPr/>
      </w:pPr>
      <w:r>
        <w:rPr>
          <w:rStyle w:val="StrongEmphasis"/>
          <w:color w:val="800000"/>
        </w:rPr>
        <w:t>«Себя украшу я сама!»</w:t>
      </w:r>
    </w:p>
    <w:p>
      <w:pPr>
        <w:pStyle w:val="Normal"/>
        <w:jc w:val="center"/>
        <w:rPr>
          <w:rStyle w:val="StrongEmphasis"/>
          <w:color w:val="800000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color w:val="800000"/>
        </w:rPr>
        <w:t>Номинация «Швейное изделие»</w:t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  <w:sz w:val="32"/>
          <w:szCs w:val="32"/>
        </w:rPr>
      </w:pPr>
      <w:r>
        <w:rPr/>
      </w:r>
    </w:p>
    <w:p>
      <w:pPr>
        <w:pStyle w:val="Normal"/>
        <w:ind w:firstLine="54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Юбка - карандаш  - незаменимая вещь модницы</w:t>
      </w:r>
    </w:p>
    <w:p>
      <w:pPr>
        <w:pStyle w:val="Normal"/>
        <w:ind w:firstLine="54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Описание технологии изготовления изделия </w:t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color w:val="800000"/>
          <w:sz w:val="36"/>
          <w:szCs w:val="36"/>
        </w:rPr>
      </w:pPr>
      <w:r>
        <w:rPr>
          <w:rFonts w:eastAsia="Arial Narrow" w:cs="Arial Narrow" w:ascii="Arial Narrow" w:hAnsi="Arial Narrow"/>
          <w:b/>
          <w:color w:val="800000"/>
          <w:sz w:val="36"/>
          <w:szCs w:val="36"/>
        </w:rPr>
        <w:t xml:space="preserve">  </w:t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color w:val="800000"/>
          <w:sz w:val="36"/>
          <w:szCs w:val="36"/>
        </w:rPr>
      </w:pPr>
      <w:r>
        <w:rPr>
          <w:rFonts w:cs="Arial Narrow" w:ascii="Arial Narrow" w:hAnsi="Arial Narrow"/>
          <w:b/>
          <w:color w:val="800000"/>
          <w:sz w:val="36"/>
          <w:szCs w:val="36"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color w:val="800000"/>
          <w:sz w:val="36"/>
          <w:szCs w:val="36"/>
        </w:rPr>
      </w:pPr>
      <w:r>
        <w:rPr>
          <w:rFonts w:cs="Arial Narrow" w:ascii="Arial Narrow" w:hAnsi="Arial Narrow"/>
          <w:b/>
          <w:color w:val="800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800000"/>
          <w:sz w:val="32"/>
          <w:szCs w:val="32"/>
        </w:rPr>
      </w:pPr>
      <w:r>
        <w:rPr>
          <w:rFonts w:cs="Arial Narrow" w:ascii="Arial Narrow" w:hAnsi="Arial Narrow"/>
          <w:b/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  <w:t>Автор: Оглезнева Надежда учащаяся 7 класса</w:t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  <w:t>МБОУ Частинская СОШ</w:t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  <w:t>Руководитель: Панькова Екатерина Петровна</w:t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  <w:t xml:space="preserve">учитель технологии </w:t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  <w:t>МБОУ Частинская СОШ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ыбор модели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/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85420</wp:posOffset>
                </wp:positionV>
                <wp:extent cx="4343400" cy="2697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Юбка из плательной ткани, прямая, узкой формы. На переднем и заднем полотнищах по две вытачки от линии талии. На переднем полотнище настрочена отделка – рюши. Застежка в среднем шве на заднем полотнище. Верхний срез обработан притачным поясом, нижний – швом вподгибку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ейчас модная юбка-карандаш. Мне хочется «идти в ногу со временем» и решила сшить юбку – карандаш. Выбрала данную  модель,потому что она красивая, удобная, а рюши придадут ей интересный и романтический вид, и такая юбка думаю, будет уникальн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12.4pt;mso-wrap-distance-left:9.05pt;mso-wrap-distance-right:9.05pt;mso-wrap-distance-top:0pt;mso-wrap-distance-bottom:0pt;margin-top:14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Юбка из плательной ткани, прямая, узкой формы. На переднем и заднем полотнищах по две вытачки от линии талии. На переднем полотнище настрочена отделка – рюши. Застежка в среднем шве на заднем полотнище. Верхний срез обработан притачным поясом, нижний – швом вподгибку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/>
                      </w:pPr>
                      <w:r>
                        <w:rPr/>
                        <w:t>Сейчас модная юбка-карандаш. Мне хочется «идти в ногу со временем» и решила сшить юбку – карандаш. Выбрала данную  модель,потому что она красивая, удобная, а рюши придадут ей интересный и романтический вид, и такая юбка думаю, будет уникально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154305</wp:posOffset>
            </wp:positionV>
            <wp:extent cx="1619250" cy="2419350"/>
            <wp:effectExtent l="0" t="0" r="0" b="0"/>
            <wp:wrapNone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00FF"/>
        </w:rPr>
        <w:t xml:space="preserve">2. Построение чертежа юбки.                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6400800" distR="6400800" simplePos="0" locked="0" layoutInCell="0" allowOverlap="1" relativeHeight="8">
            <wp:simplePos x="0" y="0"/>
            <wp:positionH relativeFrom="page">
              <wp:posOffset>851535</wp:posOffset>
            </wp:positionH>
            <wp:positionV relativeFrom="paragraph">
              <wp:posOffset>32385</wp:posOffset>
            </wp:positionV>
            <wp:extent cx="3086100" cy="3429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.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. Разработка модел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77845" cy="24028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7210" cy="2402840"/>
                                  <wp:effectExtent l="0" t="0" r="0" b="0"/>
                                  <wp:docPr id="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7210" cy="240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18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7210" cy="2402840"/>
                            <wp:effectExtent l="0" t="0" r="0" b="0"/>
                            <wp:docPr id="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7210" cy="240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Переднее полотнище      Заднее полотнище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того чтобы разработать фасон выбранной юбки, необходимо измерить длину переднего полотнища и умножить на 2, это и будет деталь рюши, ширина 5 см. Рюши – это полоска ткани для отделки, собранная на сборку посередине. Могут быть выполнены из основной или отделочной ткани, а также лент, шитья, кружев. Я решила, что у меня рюши будут из основной ткани. </w:t>
      </w:r>
    </w:p>
    <w:p>
      <w:pPr>
        <w:pStyle w:val="Normal"/>
        <w:jc w:val="both"/>
        <w:rPr/>
      </w:pPr>
      <w:r>
        <w:rPr/>
        <w:t xml:space="preserve">Переднее полотнище      Заднее полотнище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118110</wp:posOffset>
                </wp:positionV>
                <wp:extent cx="3077845" cy="24028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7210" cy="2402840"/>
                                  <wp:effectExtent l="0" t="0" r="0" b="0"/>
                                  <wp:docPr id="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7210" cy="240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189.2pt;mso-wrap-distance-left:504pt;mso-wrap-distance-right:504pt;mso-wrap-distance-top:0pt;mso-wrap-distance-bottom:0pt;margin-top:9.3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7210" cy="2402840"/>
                            <wp:effectExtent l="0" t="0" r="0" b="0"/>
                            <wp:docPr id="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7210" cy="240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4686300" cy="3429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5pt;width:368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Деталь рю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4. Технологическая карта. Изготовление юбки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80"/>
        <w:gridCol w:w="2755"/>
      </w:tblGrid>
      <w:tr>
        <w:trPr>
          <w:trHeight w:val="6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 оп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выполнения работ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рафическое изображение</w:t>
            </w:r>
          </w:p>
        </w:tc>
      </w:tr>
      <w:tr>
        <w:trPr>
          <w:trHeight w:val="6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одготовить ткань к раскрою и выполнить раскрой юб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еделить лицевую сторону ткани, нить основ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ожить ткань для раскро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ложить лекала юбки на ткани. Обвести контуры деталей и наметить припус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98425</wp:posOffset>
                  </wp:positionV>
                  <wp:extent cx="1531620" cy="110426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8" t="-22" r="4948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Подготовить детали юбки к смётыванию и юбку к примерк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вести контурные линии с одной стороны на другую. Наметить линии середины на полотнищах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тать вытачки, боковые срезы, подогнуть нижний срез юбки по намеченной линии низа и заметать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6400800" distR="6400800" simplePos="0" locked="0" layoutInCell="1" allowOverlap="1" relativeHeight="11">
                  <wp:simplePos x="0" y="0"/>
                  <wp:positionH relativeFrom="page">
                    <wp:posOffset>111125</wp:posOffset>
                  </wp:positionH>
                  <wp:positionV relativeFrom="paragraph">
                    <wp:posOffset>32385</wp:posOffset>
                  </wp:positionV>
                  <wp:extent cx="1600200" cy="94234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Провести примерку юбки и исправить дефекты, если они возникну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рку выполнить по правой стороне фигуры и проверить: месторасположение вытачек, ширину юбки в области талии, бедер, низа; уточнить длину юб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6400800" distR="6400800" simplePos="0" locked="0" layoutInCell="1" allowOverlap="1" relativeHeight="20">
                  <wp:simplePos x="0" y="0"/>
                  <wp:positionH relativeFrom="margin">
                    <wp:posOffset>388620</wp:posOffset>
                  </wp:positionH>
                  <wp:positionV relativeFrom="paragraph">
                    <wp:posOffset>56515</wp:posOffset>
                  </wp:positionV>
                  <wp:extent cx="740410" cy="91440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 Обработка рюши и пришивание  на переднее полотнище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кроить рюши. Обработать срезы на спецмашине, подогнуть срез, заметать и застрочить. Удалить нитки сметывание и отутюжить швы. Приметать рюши на переднее полотнище и настрочить. Удалить нитки сметывание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45720</wp:posOffset>
                  </wp:positionV>
                  <wp:extent cx="581025" cy="1257300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29" r="-6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52705</wp:posOffset>
                  </wp:positionV>
                  <wp:extent cx="974725" cy="120205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Обработать вытач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чать по боковой линии вытачки в конце строчку свести на нет. Удалить нитки сметывания. Вытачки приутюжить, а затем заутюжить к середине детал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05410</wp:posOffset>
                  </wp:positionV>
                  <wp:extent cx="518160" cy="777875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1806" t="2950" r="27796" b="76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6400800" distR="6400800" simplePos="0" locked="0" layoutInCell="1" allowOverlap="1" relativeHeight="13">
                  <wp:simplePos x="0" y="0"/>
                  <wp:positionH relativeFrom="margin">
                    <wp:posOffset>617220</wp:posOffset>
                  </wp:positionH>
                  <wp:positionV relativeFrom="paragraph">
                    <wp:posOffset>15240</wp:posOffset>
                  </wp:positionV>
                  <wp:extent cx="1007110" cy="63373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50353" r="19684" b="30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Обработать боковые срез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чать боковые швы. Удалить нитки сметывания. Обработать срезы на спецмашине. Выполнить ВТО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6195</wp:posOffset>
                  </wp:positionV>
                  <wp:extent cx="914400" cy="749935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Обработка застёжки в среднем шве заднего полотнища юбки тесьмой-молни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крытую тесьму-молнию наложить под сгиб припуска на застежку заднего полотнища так, чтобы начало звеньев было на расстоянии 1 см от верхнего среза юбки и приметать. Закрыть молнию </w:t>
            </w:r>
            <w:r>
              <w:drawing>
                <wp:anchor behindDoc="0" distT="0" distB="0" distL="6400800" distR="6400800" simplePos="0" locked="0" layoutInCell="1" allowOverlap="1" relativeHeight="15">
                  <wp:simplePos x="0" y="0"/>
                  <wp:positionH relativeFrom="margin">
                    <wp:posOffset>3017520</wp:posOffset>
                  </wp:positionH>
                  <wp:positionV relativeFrom="paragraph">
                    <wp:posOffset>222250</wp:posOffset>
                  </wp:positionV>
                  <wp:extent cx="1485900" cy="1164590"/>
                  <wp:effectExtent l="0" t="0" r="0" b="0"/>
                  <wp:wrapNone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3172" t="66189" r="10981" b="3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 приметать вторую сторону. Притачать молнию с лицевой стороны от верхнего среза переднего полотнища до верхнего среза заднего полотнища. Удалить нитки сметывания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64770</wp:posOffset>
                  </wp:positionV>
                  <wp:extent cx="1188720" cy="907415"/>
                  <wp:effectExtent l="0" t="0" r="0" b="0"/>
                  <wp:wrapNone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10493" t="-147" r="3221" b="70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Обработка пояс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клеить прокладку на изнаночную сторону пояс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6400800" distR="6400800" simplePos="0" locked="0" layoutInCell="1" allowOverlap="1" relativeHeight="16">
                  <wp:simplePos x="0" y="0"/>
                  <wp:positionH relativeFrom="margin">
                    <wp:posOffset>295910</wp:posOffset>
                  </wp:positionH>
                  <wp:positionV relativeFrom="paragraph">
                    <wp:posOffset>6985</wp:posOffset>
                  </wp:positionV>
                  <wp:extent cx="1257300" cy="597535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29" t="-61" r="-2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Обработка верхнего среза юбки притачным поясо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устить за края застежки припуски на обтачивание концов пояса: по переднему полотнищу 1 см, по заднему 4-5 см. Приметать пояс на расстоянии 0,8 см и притачать. Удалить нитки сметывания и заутюжить шов. Перегнуть пояс посередине, уравнять срезы. Сметать и обтачать концы пояса.  Удалить нитки сметывания. Срезать припуск на шов в уголках. Вывернуть пояс на лицевую сторону. Подогнуть срез и заметать. Приметать, перекрывая шов притачивания пояса. Проложить машинную строчку с лицевой стороны пояса.  Удалить нитки сметывания и приутюжить пояс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109855</wp:posOffset>
                  </wp:positionV>
                  <wp:extent cx="1485900" cy="1187450"/>
                  <wp:effectExtent l="0" t="0" r="0" b="0"/>
                  <wp:wrapNone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038860</wp:posOffset>
                  </wp:positionV>
                  <wp:extent cx="1485900" cy="1216660"/>
                  <wp:effectExtent l="0" t="0" r="0" b="0"/>
                  <wp:wrapNone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 Обработать нижний срез юбки швом вподгибку с закрытым срез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жний срез юбки подогнуть 2 раза, заметать и застрочить.  Удалить нитки сметывания и выполнить ВТО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6400800" distR="6400800" simplePos="0" locked="0" layoutInCell="1" allowOverlap="1" relativeHeight="24">
                  <wp:simplePos x="0" y="0"/>
                  <wp:positionH relativeFrom="margin">
                    <wp:posOffset>160020</wp:posOffset>
                  </wp:positionH>
                  <wp:positionV relativeFrom="paragraph">
                    <wp:posOffset>103505</wp:posOffset>
                  </wp:positionV>
                  <wp:extent cx="1257300" cy="1106170"/>
                  <wp:effectExtent l="0" t="0" r="0" b="0"/>
                  <wp:wrapNone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 Обработать петлю и пришить пуговиц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тить меторасположение петли на переднем конце пояса с лицевой стороны. Обметать петлю на швейной машине. Разрезать отверстие для петли. Наложить передний конец пояса на задний и наметить мелком через отверстие петли место пришивания пуговицы. Пришить пуговиц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6400800" distR="6400800" simplePos="0" locked="0" layoutInCell="1" allowOverlap="1" relativeHeight="19">
                  <wp:simplePos x="0" y="0"/>
                  <wp:positionH relativeFrom="margin">
                    <wp:posOffset>160020</wp:posOffset>
                  </wp:positionH>
                  <wp:positionV relativeFrom="paragraph">
                    <wp:posOffset>169545</wp:posOffset>
                  </wp:positionV>
                  <wp:extent cx="1371600" cy="1257935"/>
                  <wp:effectExtent l="0" t="0" r="0" b="0"/>
                  <wp:wrapNone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54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5. Список использованных источнико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Егорова Р.И. и Монастырная В.П.. Учись шить – М.: Просвещение, 198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рупская Ю.В., Кожина О.А. и др. Технология. Обслуживающий труд 6 класс. – М.: Вентана-Граф, 201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рлова Л. Азбука моды -  М.: Просвещение, 199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ернякова В.Н. Технология обработки ткани 6 класс. – М.: Просвещение, 1999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hyperlink r:id="rId23">
        <w:r>
          <w:rPr>
            <w:rStyle w:val="InternetLink"/>
          </w:rPr>
          <w:t>http://avtorskoe.tut.su/yubka.ph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hyperlink" Target="http://avtorskoe.tut.su/yubka.php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14:00Z</dcterms:created>
  <dc:creator>Admin</dc:creator>
  <dc:description/>
  <cp:keywords/>
  <dc:language>en-US</dc:language>
  <cp:lastModifiedBy>Ольга</cp:lastModifiedBy>
  <dcterms:modified xsi:type="dcterms:W3CDTF">2012-02-22T18:07:00Z</dcterms:modified>
  <cp:revision>7</cp:revision>
  <dc:subject/>
  <dc:title/>
</cp:coreProperties>
</file>