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stral" w:hAnsi="Mistral" w:cs="Mistral"/>
          <w:color w:val="FF0000"/>
          <w:sz w:val="72"/>
          <w:szCs w:val="72"/>
          <w:u w:val="single"/>
        </w:rPr>
      </w:pPr>
      <w:r>
        <w:rPr>
          <w:rFonts w:cs="Mistral" w:ascii="Mistral" w:hAnsi="Mistral"/>
          <w:color w:val="FF0000"/>
          <w:sz w:val="72"/>
          <w:szCs w:val="72"/>
          <w:u w:val="single"/>
        </w:rPr>
        <w:t>Кроссворд «В саду и огороде»</w:t>
      </w:r>
    </w:p>
    <w:p>
      <w:pPr>
        <w:pStyle w:val="Normal"/>
        <w:spacing w:before="0" w:after="0"/>
        <w:jc w:val="right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Составила: Яшкина Анастасия, 5 класс МБОУ СОШ № 36 г.Тулы</w:t>
      </w:r>
    </w:p>
    <w:p>
      <w:pPr>
        <w:pStyle w:val="Normal"/>
        <w:spacing w:before="0" w:after="0"/>
        <w:jc w:val="right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Учитель технологии: Наталия Михайловна Табунникова</w:t>
      </w:r>
    </w:p>
    <w:p>
      <w:pPr>
        <w:pStyle w:val="Normal"/>
        <w:rPr>
          <w:rFonts w:ascii="Mistral" w:hAnsi="Mistral" w:cs="Mistral"/>
          <w:sz w:val="72"/>
          <w:szCs w:val="72"/>
        </w:rPr>
      </w:pPr>
      <w:r>
        <w:rPr>
          <w:rFonts w:cs="Mistral" w:ascii="Mistral" w:hAnsi="Mistral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8990</wp:posOffset>
                </wp:positionH>
                <wp:positionV relativeFrom="paragraph">
                  <wp:posOffset>1901825</wp:posOffset>
                </wp:positionV>
                <wp:extent cx="2276475" cy="22764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2276640"/>
                        </a:xfrm>
                        <a:prstGeom prst="ellipse">
                          <a:avLst/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ru-RU" w:bidi="ar-SA"/>
                              </w:rPr>
                              <w:t>Разгадывать необходимо по кругу, переходя с одного круга на другой по красной стрелк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ru-RU" w:bidi="ar-SA"/>
                              </w:rPr>
                              <w:t>Началом каждого слова, является последняя буква предыдущего слов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aeef3" stroked="t" o:allowincell="f" style="position:absolute;margin-left:163.7pt;margin-top:149.75pt;width:179.2pt;height:17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FF0000"/>
                          <w:lang w:val="ru-RU" w:bidi="ar-SA"/>
                        </w:rPr>
                        <w:t>Разгадывать необходимо по кругу, переходя с одного круга на другой по красной стрелк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FF0000"/>
                          <w:lang w:val="ru-RU" w:bidi="ar-SA"/>
                        </w:rPr>
                        <w:t>Началом каждого слова, является последняя буква предыдущего слова.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55080" cy="6222365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22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center"/>
        <w:rPr>
          <w:rFonts w:ascii="Mistral" w:hAnsi="Mistral" w:cs="Mistral"/>
          <w:color w:val="FF0000"/>
          <w:sz w:val="36"/>
          <w:szCs w:val="36"/>
        </w:rPr>
      </w:pPr>
      <w:r>
        <w:rPr>
          <w:rFonts w:cs="Mistral" w:ascii="Mistral" w:hAnsi="Mistral"/>
          <w:color w:val="FF0000"/>
          <w:sz w:val="36"/>
          <w:szCs w:val="36"/>
          <w:u w:val="single"/>
        </w:rPr>
        <w:t>Вопросы</w:t>
      </w:r>
      <w:r>
        <w:rPr>
          <w:rFonts w:cs="Mistral" w:ascii="Mistral" w:hAnsi="Mistral"/>
          <w:color w:val="FF0000"/>
          <w:sz w:val="36"/>
          <w:szCs w:val="36"/>
        </w:rPr>
        <w:t>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.Бахчевое растение с большими сладкими плодами. 2.Травянистое растение с душистыми ягодами. 3.Южный фрукт. 4.Однолетнее растение, листья которого едят в сыром виде. 5.Овощ, семейства пасленовых. 6.Материал для кареты Золушки. 7.Овощное растение с крупными соцветиями, идущими в пищу. 8.Колючий садовый кустарник. 9.Ни огурец, ни тыква. 10.Кустарник с кислыми съедобными плодами. 11.Период года, благоприятный для выращивания овощей. 12.Овощное растение с продолговатыми зелеными плодами. 13.Орган размножения у растений. 14.Овощ, подвергаемый квашению. 15.Плодовое дерево, родственник сливы. 16.Пряность. 17.Кустарник, листья которого используют при засоле, а ягоды в варенье. 18.Южное дерево, плоды которого идут в варенье.19.Фрукт, упоминаемый в стихотворении В.Маяковского. 20.Фруктовое дерево. 21.Цитрус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istral" w:ascii="Mistral" w:hAnsi="Mistral"/>
          <w:color w:val="FF0000"/>
          <w:sz w:val="36"/>
          <w:szCs w:val="36"/>
          <w:u w:val="single"/>
        </w:rPr>
        <w:t>Ответы</w:t>
      </w:r>
      <w:r>
        <w:rPr>
          <w:rFonts w:cs="Mistral" w:ascii="Mistral" w:hAnsi="Mistral"/>
          <w:color w:val="FF0000"/>
          <w:sz w:val="36"/>
          <w:szCs w:val="36"/>
        </w:rPr>
        <w:t>:</w:t>
      </w:r>
    </w:p>
    <w:p>
      <w:pPr>
        <w:pStyle w:val="Normal"/>
        <w:rPr>
          <w:rFonts w:ascii="Mistral" w:hAnsi="Mistral" w:cs="Mistral"/>
          <w:sz w:val="44"/>
          <w:szCs w:val="44"/>
        </w:rPr>
      </w:pPr>
      <w:r>
        <w:rPr>
          <w:rFonts w:cs="Mistral" w:ascii="Mistral" w:hAnsi="Mistr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5665</wp:posOffset>
                </wp:positionH>
                <wp:positionV relativeFrom="paragraph">
                  <wp:posOffset>1946910</wp:posOffset>
                </wp:positionV>
                <wp:extent cx="2276475" cy="22764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2276640"/>
                        </a:xfrm>
                        <a:prstGeom prst="ellipse">
                          <a:avLst/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548DD4"/>
                                <w:lang w:val="ru-RU" w:bidi="ar-SA"/>
                              </w:rPr>
                              <w:t>ОТВЕ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aeef3" stroked="t" o:allowincell="f" style="position:absolute;margin-left:168.95pt;margin-top:153.3pt;width:179.2pt;height:17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548DD4"/>
                          <w:lang w:val="ru-RU" w:bidi="ar-SA"/>
                        </w:rPr>
                        <w:t>ОТВЕТЫ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8270" cy="62261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622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Арбуз, 2.Земляника, 3.Абрикос, 4.Салат, 5.Томат, 6. Тыква, 7.Артишок, 8.Крыжовник, 9.Кабачок, 10.Кизил, 11.Лето, 12.Огурец, 13.Цветок, 14.Капуста, 15.Алыча, 16.Анис, 17.Смородина, 18.Айва, 19.Ананас, 20.Слива, 21.Апельсин.</w:t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2:41:00Z</dcterms:created>
  <dc:creator>Артем</dc:creator>
  <dc:description/>
  <cp:keywords/>
  <dc:language>en-US</dc:language>
  <cp:lastModifiedBy>Артем</cp:lastModifiedBy>
  <dcterms:modified xsi:type="dcterms:W3CDTF">2012-01-11T12:57:00Z</dcterms:modified>
  <cp:revision>7</cp:revision>
  <dc:subject/>
  <dc:title/>
</cp:coreProperties>
</file>