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Буквенные кроссворды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66FF"/>
          <w:sz w:val="24"/>
          <w:szCs w:val="24"/>
        </w:rPr>
      </w:pPr>
      <w:r>
        <w:rPr>
          <w:b/>
          <w:i/>
          <w:color w:val="0066FF"/>
          <w:sz w:val="24"/>
          <w:szCs w:val="24"/>
        </w:rPr>
        <w:t>Выполнила: Колпакова София, ученица 6 класса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66FF"/>
          <w:sz w:val="24"/>
          <w:szCs w:val="24"/>
        </w:rPr>
      </w:pPr>
      <w:r>
        <w:rPr>
          <w:b/>
          <w:i/>
          <w:color w:val="0066FF"/>
          <w:sz w:val="24"/>
          <w:szCs w:val="24"/>
        </w:rPr>
        <w:t>МБОУ СОШ № 36, г. Тула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66FF"/>
          <w:sz w:val="24"/>
          <w:szCs w:val="24"/>
        </w:rPr>
      </w:pPr>
      <w:r>
        <w:rPr>
          <w:b/>
          <w:i/>
          <w:color w:val="0066FF"/>
          <w:sz w:val="24"/>
          <w:szCs w:val="24"/>
        </w:rPr>
        <w:t>Руководитель: Табунникова Наталия Михайловна,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66FF"/>
          <w:sz w:val="24"/>
          <w:szCs w:val="24"/>
        </w:rPr>
      </w:pPr>
      <w:r>
        <w:rPr>
          <w:b/>
          <w:i/>
          <w:color w:val="0066FF"/>
          <w:sz w:val="24"/>
          <w:szCs w:val="24"/>
        </w:rPr>
        <w:t>учитель технологии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0066FF"/>
          <w:sz w:val="24"/>
          <w:szCs w:val="24"/>
        </w:rPr>
      </w:pPr>
      <w:r>
        <w:rPr>
          <w:b/>
          <w:i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E36C0A"/>
          <w:sz w:val="32"/>
          <w:szCs w:val="32"/>
          <w:u w:val="single"/>
        </w:rPr>
      </w:pPr>
      <w:r>
        <w:rPr>
          <w:b/>
          <w:color w:val="00B050"/>
          <w:sz w:val="32"/>
          <w:szCs w:val="32"/>
          <w:u w:val="single"/>
        </w:rPr>
        <w:t>К</w:t>
      </w:r>
      <w:r>
        <w:rPr>
          <w:b/>
          <w:color w:val="FF9900"/>
          <w:sz w:val="32"/>
          <w:szCs w:val="32"/>
          <w:u w:val="single"/>
        </w:rPr>
        <w:t>р</w:t>
      </w:r>
      <w:r>
        <w:rPr>
          <w:b/>
          <w:color w:val="00B0F0"/>
          <w:sz w:val="32"/>
          <w:szCs w:val="32"/>
          <w:u w:val="single"/>
        </w:rPr>
        <w:t>о</w:t>
      </w:r>
      <w:r>
        <w:rPr>
          <w:b/>
          <w:color w:val="FF0000"/>
          <w:sz w:val="32"/>
          <w:szCs w:val="32"/>
          <w:u w:val="single"/>
        </w:rPr>
        <w:t>с</w:t>
      </w:r>
      <w:r>
        <w:rPr>
          <w:b/>
          <w:color w:val="7030A0"/>
          <w:sz w:val="32"/>
          <w:szCs w:val="32"/>
          <w:u w:val="single"/>
        </w:rPr>
        <w:t>с</w:t>
      </w:r>
      <w:r>
        <w:rPr>
          <w:b/>
          <w:color w:val="C00000"/>
          <w:sz w:val="32"/>
          <w:szCs w:val="32"/>
          <w:u w:val="single"/>
        </w:rPr>
        <w:t>в</w:t>
      </w:r>
      <w:r>
        <w:rPr>
          <w:b/>
          <w:color w:val="76923C"/>
          <w:sz w:val="32"/>
          <w:szCs w:val="32"/>
          <w:u w:val="single"/>
        </w:rPr>
        <w:t>о</w:t>
      </w:r>
      <w:r>
        <w:rPr>
          <w:b/>
          <w:color w:val="984806"/>
          <w:sz w:val="32"/>
          <w:szCs w:val="32"/>
          <w:u w:val="single"/>
        </w:rPr>
        <w:t>р</w:t>
      </w:r>
      <w:r>
        <w:rPr>
          <w:b/>
          <w:color w:val="FF66FF"/>
          <w:sz w:val="32"/>
          <w:szCs w:val="32"/>
          <w:u w:val="single"/>
        </w:rPr>
        <w:t>д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color w:val="E36C0A"/>
          <w:sz w:val="32"/>
          <w:szCs w:val="32"/>
          <w:u w:val="single"/>
        </w:rPr>
        <w:t>«О»</w:t>
      </w:r>
    </w:p>
    <w:p>
      <w:pPr>
        <w:pStyle w:val="Normal"/>
        <w:spacing w:lineRule="auto" w:line="240" w:before="0" w:after="0"/>
        <w:jc w:val="center"/>
        <w:rPr>
          <w:b/>
          <w:b/>
          <w:color w:val="E36C0A"/>
          <w:sz w:val="32"/>
          <w:szCs w:val="32"/>
          <w:u w:val="single"/>
        </w:rPr>
      </w:pPr>
      <w:r>
        <w:rPr>
          <w:b/>
          <w:color w:val="E36C0A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color w:val="E36C0A"/>
          <w:sz w:val="32"/>
          <w:szCs w:val="32"/>
          <w:u w:val="single"/>
        </w:rPr>
        <w:t>В</w:t>
      </w:r>
      <w:r>
        <w:rPr>
          <w:b/>
          <w:color w:val="0070C0"/>
          <w:sz w:val="32"/>
          <w:szCs w:val="32"/>
          <w:u w:val="single"/>
        </w:rPr>
        <w:t>О</w:t>
      </w:r>
      <w:r>
        <w:rPr>
          <w:b/>
          <w:color w:val="FF66FF"/>
          <w:sz w:val="32"/>
          <w:szCs w:val="32"/>
          <w:u w:val="single"/>
        </w:rPr>
        <w:t>П</w:t>
      </w:r>
      <w:r>
        <w:rPr>
          <w:b/>
          <w:color w:val="00FFFF"/>
          <w:sz w:val="32"/>
          <w:szCs w:val="32"/>
          <w:u w:val="single"/>
        </w:rPr>
        <w:t>Р</w:t>
      </w:r>
      <w:r>
        <w:rPr>
          <w:b/>
          <w:color w:val="FF0000"/>
          <w:sz w:val="32"/>
          <w:szCs w:val="32"/>
          <w:u w:val="single"/>
        </w:rPr>
        <w:t>О</w:t>
      </w:r>
      <w:r>
        <w:rPr>
          <w:b/>
          <w:color w:val="FFFF00"/>
          <w:sz w:val="32"/>
          <w:szCs w:val="32"/>
          <w:u w:val="single"/>
        </w:rPr>
        <w:t>С</w:t>
      </w:r>
      <w:r>
        <w:rPr>
          <w:b/>
          <w:color w:val="00B050"/>
          <w:sz w:val="32"/>
          <w:szCs w:val="32"/>
          <w:u w:val="single"/>
        </w:rPr>
        <w:t>Ы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8085</wp:posOffset>
                </wp:positionH>
                <wp:positionV relativeFrom="paragraph">
                  <wp:posOffset>182245</wp:posOffset>
                </wp:positionV>
                <wp:extent cx="2476500" cy="317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17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о горизонта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Блюдо из яиц. 2.Летнее холодное блюдо с квасом. 8.Любимое блюдо англичан. 9.Жидкость, в которой варили трав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о вертика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.Место выращивание овощей. 4.Маленькие блины из дрожжевого теста. 5.Картофель – это… 6.Без окон, без дверей, полна горница людей. 7.Варено-копченое мяс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95pt;height:249.75pt;mso-wrap-distance-left:9.05pt;mso-wrap-distance-right:9.05pt;mso-wrap-distance-top:0pt;mso-wrap-distance-bottom:0pt;margin-top:14.35pt;mso-position-vertical-relative:text;margin-left:29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о горизонтали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Блюдо из яиц. 2.Летнее холодное блюдо с квасом. 8.Любимое блюдо англичан. 9.Жидкость, в которой варили трав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о вертикали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3.Место выращивание овощей. 4.Маленькие блины из дрожжевого теста. 5.Картофель – это… 6.Без окон, без дверей, полна горница людей. 7.Варено-копченое мяс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9450" cy="269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70C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70C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70C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70C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70C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bottom w:val="single" w:sz="12" w:space="0" w:color="00FFFF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FFFF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FFFF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8080"/>
                                    <w:bottom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FFFF00"/>
                                    <w:bottom w:val="single" w:sz="12" w:space="0" w:color="FFFF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2" w:space="0" w:color="008080"/>
                                    <w:lef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12" w:space="0" w:color="008080"/>
                                    <w:bottom w:val="single" w:sz="4" w:space="0" w:color="000000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FFFF00"/>
                                    <w:bottom w:val="single" w:sz="12" w:space="0" w:color="FFFF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12" w:space="0" w:color="FFFF00"/>
                                    <w:bottom w:val="single" w:sz="4" w:space="0" w:color="000000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bottom w:val="single" w:sz="4" w:space="0" w:color="000000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FFFF00"/>
                                    <w:bottom w:val="single" w:sz="12" w:space="0" w:color="FFFF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FFFF00"/>
                                    <w:bottom w:val="single" w:sz="4" w:space="0" w:color="000000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bottom w:val="single" w:sz="4" w:space="0" w:color="000000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FFFF00"/>
                                    <w:bottom w:val="single" w:sz="12" w:space="0" w:color="FFFF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FFFF00"/>
                                    <w:bottom w:val="single" w:sz="4" w:space="0" w:color="000000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bottom w:val="single" w:sz="4" w:space="0" w:color="000000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FFFF00"/>
                                    <w:bottom w:val="single" w:sz="12" w:space="0" w:color="FFFF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FFFF00"/>
                                    <w:bottom w:val="single" w:sz="4" w:space="0" w:color="000000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bottom w:val="single" w:sz="4" w:space="0" w:color="000000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FFFF00"/>
                                    <w:bottom w:val="single" w:sz="12" w:space="0" w:color="FFFF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12" w:space="0" w:color="FFFF00"/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bottom w:val="single" w:sz="4" w:space="0" w:color="000000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2" w:space="0" w:color="00FFFF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12" w:space="0" w:color="800000"/>
                                    <w:left w:val="single" w:sz="12" w:space="0" w:color="008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2" w:space="0" w:color="00FFFF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righ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FF00FF"/>
                                    <w:bottom w:val="single" w:sz="12" w:space="0" w:color="FF00FF"/>
                                    <w:righ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FF00FF"/>
                                    <w:bottom w:val="single" w:sz="12" w:space="0" w:color="FF00FF"/>
                                    <w:righ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FF00FF"/>
                                    <w:bottom w:val="single" w:sz="12" w:space="0" w:color="FF00FF"/>
                                    <w:righ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FF00FF"/>
                                    <w:bottom w:val="single" w:sz="12" w:space="0" w:color="FF00FF"/>
                                    <w:righ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FF00FF"/>
                                    <w:bottom w:val="single" w:sz="12" w:space="0" w:color="FF00FF"/>
                                    <w:righ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800000"/>
                                    <w:left w:val="single" w:sz="12" w:space="0" w:color="008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1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1101" w:type="dxa"/>
                            <w:gridSpan w:val="2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70C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70C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70C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70C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70C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bottom w:val="single" w:sz="12" w:space="0" w:color="00FFFF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FFFF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FFFF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8080"/>
                              <w:bottom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31849B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FFFF00"/>
                              <w:bottom w:val="single" w:sz="12" w:space="0" w:color="FFFF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2" w:space="0" w:color="008080"/>
                              <w:lef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12" w:space="0" w:color="008080"/>
                              <w:bottom w:val="single" w:sz="4" w:space="0" w:color="000000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FFFF00"/>
                              <w:bottom w:val="single" w:sz="12" w:space="0" w:color="FFFF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left w:val="single" w:sz="12" w:space="0" w:color="FFFF00"/>
                              <w:bottom w:val="single" w:sz="4" w:space="0" w:color="000000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bottom w:val="single" w:sz="4" w:space="0" w:color="000000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FFFF00"/>
                              <w:bottom w:val="single" w:sz="12" w:space="0" w:color="FFFF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FFFF00"/>
                              <w:bottom w:val="single" w:sz="4" w:space="0" w:color="000000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bottom w:val="single" w:sz="4" w:space="0" w:color="000000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FFFF00"/>
                              <w:bottom w:val="single" w:sz="12" w:space="0" w:color="FFFF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FFFF00"/>
                              <w:bottom w:val="single" w:sz="4" w:space="0" w:color="000000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bottom w:val="single" w:sz="4" w:space="0" w:color="000000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FFFF00"/>
                              <w:bottom w:val="single" w:sz="12" w:space="0" w:color="FFFF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FFFF00"/>
                              <w:bottom w:val="single" w:sz="4" w:space="0" w:color="000000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bottom w:val="single" w:sz="4" w:space="0" w:color="000000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FFFF00"/>
                              <w:bottom w:val="single" w:sz="12" w:space="0" w:color="FFFF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12" w:space="0" w:color="FFFF00"/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bottom w:val="single" w:sz="4" w:space="0" w:color="000000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2" w:space="0" w:color="00FFFF"/>
                              <w:bottom w:val="single" w:sz="4" w:space="0" w:color="000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12" w:space="0" w:color="800000"/>
                              <w:left w:val="single" w:sz="12" w:space="0" w:color="008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2" w:space="0" w:color="00FFFF"/>
                              <w:bottom w:val="single" w:sz="4" w:space="0" w:color="000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008000"/>
                              <w:righ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FF00FF"/>
                              <w:bottom w:val="single" w:sz="12" w:space="0" w:color="FF00FF"/>
                              <w:righ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FF00FF"/>
                              <w:bottom w:val="single" w:sz="12" w:space="0" w:color="FF00FF"/>
                              <w:righ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FF00FF"/>
                              <w:bottom w:val="single" w:sz="12" w:space="0" w:color="FF00FF"/>
                              <w:righ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FF00FF"/>
                              <w:bottom w:val="single" w:sz="12" w:space="0" w:color="FF00FF"/>
                              <w:righ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FF00FF"/>
                              <w:bottom w:val="single" w:sz="12" w:space="0" w:color="FF00FF"/>
                              <w:righ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800000"/>
                              <w:left w:val="single" w:sz="12" w:space="0" w:color="008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color w:val="00B050"/>
          <w:sz w:val="32"/>
          <w:szCs w:val="32"/>
          <w:u w:val="single"/>
        </w:rPr>
        <w:t>О</w:t>
      </w:r>
      <w:r>
        <w:rPr>
          <w:b/>
          <w:color w:val="FF0000"/>
          <w:sz w:val="32"/>
          <w:szCs w:val="32"/>
          <w:u w:val="single"/>
        </w:rPr>
        <w:t>Т</w:t>
      </w:r>
      <w:r>
        <w:rPr>
          <w:b/>
          <w:color w:val="00FFFF"/>
          <w:sz w:val="32"/>
          <w:szCs w:val="32"/>
          <w:u w:val="single"/>
        </w:rPr>
        <w:t>В</w:t>
      </w:r>
      <w:r>
        <w:rPr>
          <w:b/>
          <w:color w:val="984806"/>
          <w:sz w:val="32"/>
          <w:szCs w:val="32"/>
          <w:u w:val="single"/>
        </w:rPr>
        <w:t>Е</w:t>
      </w:r>
      <w:r>
        <w:rPr>
          <w:b/>
          <w:color w:val="FFFF00"/>
          <w:sz w:val="32"/>
          <w:szCs w:val="32"/>
          <w:u w:val="single"/>
        </w:rPr>
        <w:t>Т</w:t>
      </w:r>
      <w:r>
        <w:rPr>
          <w:b/>
          <w:color w:val="0070C0"/>
          <w:sz w:val="32"/>
          <w:szCs w:val="32"/>
          <w:u w:val="single"/>
        </w:rPr>
        <w:t>Ы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30245" cy="2692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70C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1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70C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70C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70C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0070C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bottom w:val="single" w:sz="12" w:space="0" w:color="00FFFF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  <w:t>2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FFFF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FFFF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8080"/>
                                    <w:bottom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  <w:t>3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FFFF00"/>
                                    <w:bottom w:val="single" w:sz="12" w:space="0" w:color="FFFF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  <w:t>4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2" w:space="0" w:color="008080"/>
                                    <w:lef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12" w:space="0" w:color="008080"/>
                                    <w:bottom w:val="single" w:sz="4" w:space="0" w:color="000000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  <w:t>6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  <w:t>7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FFFF00"/>
                                    <w:bottom w:val="single" w:sz="12" w:space="0" w:color="FFFF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12" w:space="0" w:color="FFFF00"/>
                                    <w:bottom w:val="single" w:sz="4" w:space="0" w:color="000000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  <w:t>5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bottom w:val="single" w:sz="4" w:space="0" w:color="000000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FFFF00"/>
                                    <w:bottom w:val="single" w:sz="12" w:space="0" w:color="FFFF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FFFF00"/>
                                    <w:bottom w:val="single" w:sz="4" w:space="0" w:color="000000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bottom w:val="single" w:sz="4" w:space="0" w:color="000000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FFFF00"/>
                                    <w:bottom w:val="single" w:sz="12" w:space="0" w:color="FFFF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FFFF00"/>
                                    <w:bottom w:val="single" w:sz="4" w:space="0" w:color="000000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bottom w:val="single" w:sz="4" w:space="0" w:color="000000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FFFF00"/>
                                    <w:bottom w:val="single" w:sz="12" w:space="0" w:color="FFFF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FFFF00"/>
                                    <w:bottom w:val="single" w:sz="4" w:space="0" w:color="000000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FF"/>
                                    <w:left w:val="single" w:sz="12" w:space="0" w:color="0000FF"/>
                                    <w:bottom w:val="single" w:sz="12" w:space="0" w:color="0000FF"/>
                                    <w:right w:val="single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bottom w:val="single" w:sz="4" w:space="0" w:color="000000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31849B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FFFF00"/>
                                    <w:bottom w:val="single" w:sz="12" w:space="0" w:color="FFFF00"/>
                                    <w:right w:val="single" w:sz="12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12" w:space="0" w:color="FFFF00"/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bottom w:val="single" w:sz="4" w:space="0" w:color="000000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FFFF"/>
                                    <w:bottom w:val="single" w:sz="12" w:space="0" w:color="00FFFF"/>
                                    <w:right w:val="single" w:sz="12" w:space="0" w:color="00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008080"/>
                                    <w:left w:val="single" w:sz="12" w:space="0" w:color="00FFFF"/>
                                    <w:bottom w:val="single" w:sz="4" w:space="0" w:color="0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800000"/>
                                    <w:left w:val="single" w:sz="12" w:space="0" w:color="800000"/>
                                    <w:bottom w:val="single" w:sz="12" w:space="0" w:color="800000"/>
                                    <w:right w:val="single" w:sz="12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12" w:space="0" w:color="00FFFF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  <w:t>8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FFFF00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FFFF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bottom w:val="single" w:sz="12" w:space="0" w:color="008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12" w:space="0" w:color="800000"/>
                                    <w:left w:val="single" w:sz="12" w:space="0" w:color="008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12" w:space="0" w:color="00FFFF"/>
                                    <w:bottom w:val="single" w:sz="4" w:space="0" w:color="000000"/>
                                    <w:right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008000"/>
                                    <w:righ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FF00FF"/>
                                    <w:bottom w:val="single" w:sz="12" w:space="0" w:color="FF00FF"/>
                                    <w:righ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  <w:t>9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FF00FF"/>
                                    <w:bottom w:val="single" w:sz="12" w:space="0" w:color="FF00FF"/>
                                    <w:righ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FF00FF"/>
                                    <w:bottom w:val="single" w:sz="12" w:space="0" w:color="FF00FF"/>
                                    <w:righ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FF00FF"/>
                                    <w:bottom w:val="single" w:sz="12" w:space="0" w:color="FF00FF"/>
                                    <w:righ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FF00FF"/>
                                    <w:bottom w:val="single" w:sz="12" w:space="0" w:color="FF00FF"/>
                                    <w:righ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00"/>
                                    <w:left w:val="single" w:sz="12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66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2" w:space="0" w:color="800000"/>
                                    <w:left w:val="single" w:sz="12" w:space="0" w:color="008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5pt;height:21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1118" w:type="dxa"/>
                            <w:gridSpan w:val="2"/>
                            <w:tcBorders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70C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1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70C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70C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70C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0070C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bottom w:val="single" w:sz="12" w:space="0" w:color="00FFFF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>2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FFFF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FFFF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8080"/>
                              <w:bottom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  <w:t>3о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FFFF00"/>
                              <w:bottom w:val="single" w:sz="12" w:space="0" w:color="FFFF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  <w:t>4о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2" w:space="0" w:color="008080"/>
                              <w:lef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12" w:space="0" w:color="008080"/>
                              <w:bottom w:val="single" w:sz="4" w:space="0" w:color="000000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  <w:t>6о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  <w:t>7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FFFF00"/>
                              <w:bottom w:val="single" w:sz="12" w:space="0" w:color="FFFF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left w:val="single" w:sz="12" w:space="0" w:color="FFFF00"/>
                              <w:bottom w:val="single" w:sz="4" w:space="0" w:color="000000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  <w:t>5о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bottom w:val="single" w:sz="4" w:space="0" w:color="000000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FFFF00"/>
                              <w:bottom w:val="single" w:sz="12" w:space="0" w:color="FFFF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FFFF00"/>
                              <w:bottom w:val="single" w:sz="4" w:space="0" w:color="000000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bottom w:val="single" w:sz="4" w:space="0" w:color="000000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FFFF00"/>
                              <w:bottom w:val="single" w:sz="12" w:space="0" w:color="FFFF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FFFF00"/>
                              <w:bottom w:val="single" w:sz="4" w:space="0" w:color="000000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bottom w:val="single" w:sz="4" w:space="0" w:color="000000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FFFF00"/>
                              <w:bottom w:val="single" w:sz="12" w:space="0" w:color="FFFF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FFFF00"/>
                              <w:bottom w:val="single" w:sz="4" w:space="0" w:color="000000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FF"/>
                              <w:left w:val="single" w:sz="12" w:space="0" w:color="0000FF"/>
                              <w:bottom w:val="single" w:sz="12" w:space="0" w:color="0000FF"/>
                              <w:right w:val="single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bottom w:val="single" w:sz="4" w:space="0" w:color="000000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1849B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FFFF00"/>
                              <w:bottom w:val="single" w:sz="12" w:space="0" w:color="FFFF00"/>
                              <w:right w:val="single" w:sz="12" w:space="0" w:color="FFFF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12" w:space="0" w:color="FFFF00"/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bottom w:val="single" w:sz="4" w:space="0" w:color="000000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FFFF"/>
                              <w:bottom w:val="single" w:sz="12" w:space="0" w:color="00FFFF"/>
                              <w:right w:val="single" w:sz="12" w:space="0" w:color="00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008080"/>
                              <w:left w:val="single" w:sz="12" w:space="0" w:color="00FFFF"/>
                              <w:bottom w:val="single" w:sz="4" w:space="0" w:color="0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800000"/>
                              <w:left w:val="single" w:sz="12" w:space="0" w:color="800000"/>
                              <w:bottom w:val="single" w:sz="12" w:space="0" w:color="800000"/>
                              <w:right w:val="single" w:sz="12" w:space="0" w:color="8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12" w:space="0" w:color="00FFFF"/>
                              <w:bottom w:val="single" w:sz="4" w:space="0" w:color="000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  <w:t>8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FFFF00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FFFF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008000"/>
                              <w:bottom w:val="single" w:sz="12" w:space="0" w:color="008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12" w:space="0" w:color="800000"/>
                              <w:left w:val="single" w:sz="12" w:space="0" w:color="008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12" w:space="0" w:color="00FFFF"/>
                              <w:bottom w:val="single" w:sz="4" w:space="0" w:color="000000"/>
                              <w:right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008000"/>
                              <w:righ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FF00FF"/>
                              <w:bottom w:val="single" w:sz="12" w:space="0" w:color="FF00FF"/>
                              <w:righ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66FF"/>
                                <w:sz w:val="32"/>
                                <w:szCs w:val="32"/>
                              </w:rPr>
                              <w:t>9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FF00FF"/>
                              <w:bottom w:val="single" w:sz="12" w:space="0" w:color="FF00FF"/>
                              <w:righ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FF00FF"/>
                              <w:bottom w:val="single" w:sz="12" w:space="0" w:color="FF00FF"/>
                              <w:righ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FF00FF"/>
                              <w:bottom w:val="single" w:sz="12" w:space="0" w:color="FF00FF"/>
                              <w:righ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FF00FF"/>
                              <w:bottom w:val="single" w:sz="12" w:space="0" w:color="FF00FF"/>
                              <w:righ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00"/>
                              <w:left w:val="single" w:sz="12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2" w:space="0" w:color="800000"/>
                              <w:left w:val="single" w:sz="12" w:space="0" w:color="008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55880</wp:posOffset>
                </wp:positionV>
                <wp:extent cx="2295525" cy="1757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о горизонта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Омлет. 2.Окрошка. 8.Овсянка. 9.Отва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о вертика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Огород. 4.Оладьи. 5.Овощ. 6.Огурец. 7.Окор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80.75pt;height:138.4pt;mso-wrap-distance-left:9.05pt;mso-wrap-distance-right:9.05pt;mso-wrap-distance-top:0pt;mso-wrap-distance-bottom:0pt;margin-top:4.4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о горизонтали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.Омлет. 2.Окрошка. 8.Овсянка. 9.Отвар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о вертикали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Огород. 4.Оладьи. 5.Овощ. 6.Огурец. 7.Окор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3:30:00Z</dcterms:created>
  <dc:creator>Артем</dc:creator>
  <dc:description/>
  <cp:keywords/>
  <dc:language>en-US</dc:language>
  <cp:lastModifiedBy>Ольга</cp:lastModifiedBy>
  <dcterms:modified xsi:type="dcterms:W3CDTF">2012-01-14T22:17:00Z</dcterms:modified>
  <cp:revision>4</cp:revision>
  <dc:subject/>
  <dc:title/>
</cp:coreProperties>
</file>