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Буквенные кроссворды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66FF"/>
          <w:sz w:val="24"/>
          <w:szCs w:val="24"/>
        </w:rPr>
      </w:pPr>
      <w:r>
        <w:rPr>
          <w:b/>
          <w:i/>
          <w:color w:val="0066FF"/>
          <w:sz w:val="24"/>
          <w:szCs w:val="24"/>
        </w:rPr>
        <w:t>Выполнила: Колпакова София, ученица 6 класса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66FF"/>
          <w:sz w:val="24"/>
          <w:szCs w:val="24"/>
        </w:rPr>
      </w:pPr>
      <w:r>
        <w:rPr>
          <w:b/>
          <w:i/>
          <w:color w:val="0066FF"/>
          <w:sz w:val="24"/>
          <w:szCs w:val="24"/>
        </w:rPr>
        <w:t>МБОУ СОШ № 36, г. Тула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i/>
          <w:color w:val="0066FF"/>
          <w:sz w:val="24"/>
          <w:szCs w:val="24"/>
        </w:rPr>
        <w:t>Руководитель: Табунникова Наталия Михайловна,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66FF"/>
          <w:sz w:val="24"/>
          <w:szCs w:val="24"/>
        </w:rPr>
      </w:pPr>
      <w:r>
        <w:rPr>
          <w:b/>
          <w:i/>
          <w:color w:val="0066FF"/>
          <w:sz w:val="24"/>
          <w:szCs w:val="24"/>
        </w:rPr>
        <w:t>учитель технологии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66FF"/>
          <w:sz w:val="24"/>
          <w:szCs w:val="24"/>
        </w:rPr>
      </w:pPr>
      <w:r>
        <w:rPr>
          <w:b/>
          <w:i/>
          <w:color w:val="0066FF"/>
          <w:sz w:val="24"/>
          <w:szCs w:val="24"/>
        </w:rPr>
      </w:r>
    </w:p>
    <w:p>
      <w:pPr>
        <w:pStyle w:val="Normal"/>
        <w:jc w:val="center"/>
        <w:rPr>
          <w:b/>
          <w:b/>
          <w:color w:val="4BACC6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К</w:t>
      </w:r>
      <w:r>
        <w:rPr>
          <w:b/>
          <w:color w:val="548DD4"/>
          <w:sz w:val="36"/>
          <w:szCs w:val="36"/>
          <w:u w:val="single"/>
        </w:rPr>
        <w:t>р</w:t>
      </w:r>
      <w:r>
        <w:rPr>
          <w:b/>
          <w:color w:val="00B050"/>
          <w:sz w:val="36"/>
          <w:szCs w:val="36"/>
          <w:u w:val="single"/>
        </w:rPr>
        <w:t>о</w:t>
      </w:r>
      <w:r>
        <w:rPr>
          <w:b/>
          <w:color w:val="FFFF00"/>
          <w:sz w:val="36"/>
          <w:szCs w:val="36"/>
          <w:u w:val="single"/>
        </w:rPr>
        <w:t>с</w:t>
      </w:r>
      <w:r>
        <w:rPr>
          <w:b/>
          <w:color w:val="7030A0"/>
          <w:sz w:val="36"/>
          <w:szCs w:val="36"/>
          <w:u w:val="single"/>
        </w:rPr>
        <w:t>с</w:t>
      </w:r>
      <w:r>
        <w:rPr>
          <w:b/>
          <w:color w:val="E36C0A"/>
          <w:sz w:val="36"/>
          <w:szCs w:val="36"/>
          <w:u w:val="single"/>
        </w:rPr>
        <w:t>в</w:t>
      </w:r>
      <w:r>
        <w:rPr>
          <w:b/>
          <w:color w:val="0070C0"/>
          <w:sz w:val="36"/>
          <w:szCs w:val="36"/>
          <w:u w:val="single"/>
        </w:rPr>
        <w:t>о</w:t>
      </w:r>
      <w:r>
        <w:rPr>
          <w:b/>
          <w:color w:val="FF0000"/>
          <w:sz w:val="36"/>
          <w:szCs w:val="36"/>
          <w:u w:val="single"/>
        </w:rPr>
        <w:t>р</w:t>
      </w:r>
      <w:r>
        <w:rPr>
          <w:b/>
          <w:color w:val="92D050"/>
          <w:sz w:val="36"/>
          <w:szCs w:val="36"/>
          <w:u w:val="single"/>
        </w:rPr>
        <w:t>д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color w:val="4BACC6"/>
          <w:sz w:val="36"/>
          <w:szCs w:val="36"/>
          <w:u w:val="single"/>
        </w:rPr>
        <w:t>«Б»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color w:val="0066FF"/>
          <w:sz w:val="36"/>
          <w:szCs w:val="36"/>
          <w:u w:val="single"/>
        </w:rPr>
        <w:t>В</w:t>
      </w:r>
      <w:r>
        <w:rPr>
          <w:b/>
          <w:color w:val="FFFF00"/>
          <w:sz w:val="36"/>
          <w:szCs w:val="36"/>
          <w:u w:val="single"/>
        </w:rPr>
        <w:t>о</w:t>
      </w:r>
      <w:r>
        <w:rPr>
          <w:b/>
          <w:color w:val="00FFFF"/>
          <w:sz w:val="36"/>
          <w:szCs w:val="36"/>
          <w:u w:val="single"/>
        </w:rPr>
        <w:t>п</w:t>
      </w:r>
      <w:r>
        <w:rPr>
          <w:b/>
          <w:color w:val="984806"/>
          <w:sz w:val="36"/>
          <w:szCs w:val="36"/>
          <w:u w:val="single"/>
        </w:rPr>
        <w:t>р</w:t>
      </w:r>
      <w:r>
        <w:rPr>
          <w:b/>
          <w:color w:val="FF66FF"/>
          <w:sz w:val="36"/>
          <w:szCs w:val="36"/>
          <w:u w:val="single"/>
        </w:rPr>
        <w:t>о</w:t>
      </w:r>
      <w:r>
        <w:rPr>
          <w:b/>
          <w:color w:val="00B050"/>
          <w:sz w:val="36"/>
          <w:szCs w:val="36"/>
          <w:u w:val="single"/>
        </w:rPr>
        <w:t>с</w:t>
      </w:r>
      <w:r>
        <w:rPr>
          <w:b/>
          <w:color w:val="0070C0"/>
          <w:sz w:val="36"/>
          <w:szCs w:val="36"/>
          <w:u w:val="single"/>
        </w:rPr>
        <w:t>ы</w:t>
      </w:r>
    </w:p>
    <w:p>
      <w:pPr>
        <w:pStyle w:val="Normal"/>
        <w:jc w:val="center"/>
        <w:rPr>
          <w:b/>
          <w:b/>
          <w:color w:val="4BACC6"/>
          <w:sz w:val="36"/>
          <w:szCs w:val="36"/>
          <w:u w:val="single"/>
        </w:rPr>
      </w:pPr>
      <w:r>
        <w:rPr>
          <w:b/>
          <w:color w:val="4BACC6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85315" cy="270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restart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bottom w:val="single" w:sz="12" w:space="0" w:color="00B050"/>
                                    <w:right w:val="single" w:sz="12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bottom w:val="single" w:sz="12" w:space="0" w:color="00B050"/>
                                    <w:right w:val="single" w:sz="12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bottom w:val="single" w:sz="12" w:space="0" w:color="00B050"/>
                                    <w:right w:val="single" w:sz="12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bottom w:val="single" w:sz="12" w:space="0" w:color="00B050"/>
                                    <w:right w:val="single" w:sz="12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bottom w:val="single" w:sz="12" w:space="0" w:color="00B050"/>
                                    <w:right w:val="single" w:sz="12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bottom w:val="single" w:sz="12" w:space="0" w:color="00B050"/>
                                    <w:right w:val="single" w:sz="12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B05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B050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vMerge w:val="restart"/>
                                  <w:tcBorders>
                                    <w:top w:val="single" w:sz="12" w:space="0" w:color="00B050"/>
                                    <w:left w:val="single" w:sz="12" w:space="0" w:color="984806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vMerge w:val="continue"/>
                                  <w:tcBorders>
                                    <w:top w:val="single" w:sz="12" w:space="0" w:color="00B050"/>
                                    <w:left w:val="single" w:sz="12" w:space="0" w:color="984806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66FF"/>
                                    <w:left w:val="single" w:sz="12" w:space="0" w:color="984806"/>
                                    <w:bottom w:val="single" w:sz="12" w:space="0" w:color="FF66FF"/>
                                    <w:right w:val="single" w:sz="12" w:space="0" w:color="FF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FF66FF"/>
                                    <w:left w:val="single" w:sz="12" w:space="0" w:color="FF66FF"/>
                                    <w:bottom w:val="single" w:sz="12" w:space="0" w:color="FF66FF"/>
                                    <w:right w:val="single" w:sz="12" w:space="0" w:color="FF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66FF"/>
                                    <w:left w:val="single" w:sz="12" w:space="0" w:color="FF66FF"/>
                                    <w:bottom w:val="single" w:sz="12" w:space="0" w:color="FF66FF"/>
                                    <w:right w:val="single" w:sz="12" w:space="0" w:color="FF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66FF"/>
                                    <w:left w:val="single" w:sz="12" w:space="0" w:color="FF66FF"/>
                                    <w:bottom w:val="single" w:sz="12" w:space="0" w:color="948A54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12" w:space="0" w:color="8064A2"/>
                                    <w:left w:val="single" w:sz="12" w:space="0" w:color="8064A2"/>
                                    <w:bottom w:val="single" w:sz="12" w:space="0" w:color="8064A2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12" w:space="0" w:color="FF66FF"/>
                                    <w:left w:val="single" w:sz="12" w:space="0" w:color="984806"/>
                                    <w:right w:val="single" w:sz="12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948A54"/>
                                    <w:left w:val="single" w:sz="12" w:space="0" w:color="948A54"/>
                                    <w:bottom w:val="single" w:sz="12" w:space="0" w:color="948A54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48A54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48A54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12" w:space="0" w:color="8064A2"/>
                                    <w:left w:val="single" w:sz="12" w:space="0" w:color="8064A2"/>
                                    <w:bottom w:val="single" w:sz="12" w:space="0" w:color="8064A2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vMerge w:val="restart"/>
                                  <w:tcBorders>
                                    <w:left w:val="single" w:sz="12" w:space="0" w:color="984806"/>
                                    <w:bottom w:val="single" w:sz="4" w:space="0" w:color="000000"/>
                                    <w:right w:val="single" w:sz="12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948A54"/>
                                    <w:left w:val="single" w:sz="12" w:space="0" w:color="948A54"/>
                                    <w:bottom w:val="single" w:sz="12" w:space="0" w:color="948A54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48A54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48A54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12" w:space="0" w:color="FF9900"/>
                                    <w:left w:val="single" w:sz="12" w:space="0" w:color="8064A2"/>
                                    <w:bottom w:val="single" w:sz="12" w:space="0" w:color="8064A2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vMerge w:val="continue"/>
                                  <w:tcBorders>
                                    <w:left w:val="single" w:sz="12" w:space="0" w:color="984806"/>
                                    <w:bottom w:val="single" w:sz="4" w:space="0" w:color="000000"/>
                                    <w:right w:val="single" w:sz="12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948A54"/>
                                    <w:left w:val="single" w:sz="12" w:space="0" w:color="948A54"/>
                                    <w:bottom w:val="single" w:sz="12" w:space="0" w:color="948A54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48A54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48A54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12" w:space="0" w:color="8064A2"/>
                                    <w:left w:val="single" w:sz="12" w:space="0" w:color="8064A2"/>
                                    <w:bottom w:val="single" w:sz="12" w:space="0" w:color="8064A2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9900"/>
                                    <w:left w:val="single" w:sz="12" w:space="0" w:color="984806"/>
                                    <w:bottom w:val="single" w:sz="12" w:space="0" w:color="FF9900"/>
                                    <w:right w:val="single" w:sz="12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FF9900"/>
                                    <w:left w:val="single" w:sz="12" w:space="0" w:color="FF9900"/>
                                    <w:bottom w:val="single" w:sz="12" w:space="0" w:color="FF9900"/>
                                    <w:right w:val="single" w:sz="12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9900"/>
                                    <w:left w:val="single" w:sz="12" w:space="0" w:color="FF9900"/>
                                    <w:bottom w:val="single" w:sz="12" w:space="0" w:color="FF9900"/>
                                    <w:right w:val="single" w:sz="12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948A54"/>
                                    <w:left w:val="single" w:sz="12" w:space="0" w:color="FF9900"/>
                                    <w:bottom w:val="single" w:sz="12" w:space="0" w:color="FF9900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12" w:space="0" w:color="8064A2"/>
                                    <w:left w:val="single" w:sz="12" w:space="0" w:color="8064A2"/>
                                    <w:bottom w:val="single" w:sz="12" w:space="0" w:color="8064A2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5pt;height:21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7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restart"/>
                            <w:tcBorders>
                              <w:left w:val="single" w:sz="12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B050"/>
                              <w:left w:val="single" w:sz="12" w:space="0" w:color="00B050"/>
                              <w:bottom w:val="single" w:sz="12" w:space="0" w:color="00B050"/>
                              <w:right w:val="single" w:sz="12" w:space="0" w:color="00B05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B050"/>
                              <w:left w:val="single" w:sz="12" w:space="0" w:color="00B050"/>
                              <w:bottom w:val="single" w:sz="12" w:space="0" w:color="00B050"/>
                              <w:right w:val="single" w:sz="12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B050"/>
                              <w:left w:val="single" w:sz="12" w:space="0" w:color="00B050"/>
                              <w:bottom w:val="single" w:sz="12" w:space="0" w:color="00B050"/>
                              <w:right w:val="single" w:sz="12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B050"/>
                              <w:left w:val="single" w:sz="12" w:space="0" w:color="00B050"/>
                              <w:bottom w:val="single" w:sz="12" w:space="0" w:color="00B050"/>
                              <w:right w:val="single" w:sz="12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B050"/>
                              <w:left w:val="single" w:sz="12" w:space="0" w:color="00B050"/>
                              <w:bottom w:val="single" w:sz="12" w:space="0" w:color="00B050"/>
                              <w:right w:val="single" w:sz="12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B050"/>
                              <w:left w:val="single" w:sz="12" w:space="0" w:color="00B050"/>
                              <w:bottom w:val="single" w:sz="12" w:space="0" w:color="00B050"/>
                              <w:right w:val="single" w:sz="12" w:space="0" w:color="00B05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left w:val="single" w:sz="12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B05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B050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vMerge w:val="restart"/>
                            <w:tcBorders>
                              <w:top w:val="single" w:sz="12" w:space="0" w:color="00B050"/>
                              <w:left w:val="single" w:sz="12" w:space="0" w:color="984806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left w:val="single" w:sz="12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vMerge w:val="continue"/>
                            <w:tcBorders>
                              <w:top w:val="single" w:sz="12" w:space="0" w:color="00B050"/>
                              <w:left w:val="single" w:sz="12" w:space="0" w:color="984806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left w:val="single" w:sz="12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66FF"/>
                              <w:left w:val="single" w:sz="12" w:space="0" w:color="984806"/>
                              <w:bottom w:val="single" w:sz="12" w:space="0" w:color="FF66FF"/>
                              <w:right w:val="single" w:sz="12" w:space="0" w:color="FF66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FF66FF"/>
                              <w:left w:val="single" w:sz="12" w:space="0" w:color="FF66FF"/>
                              <w:bottom w:val="single" w:sz="12" w:space="0" w:color="FF66FF"/>
                              <w:right w:val="single" w:sz="12" w:space="0" w:color="FF66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66FF"/>
                              <w:left w:val="single" w:sz="12" w:space="0" w:color="FF66FF"/>
                              <w:bottom w:val="single" w:sz="12" w:space="0" w:color="FF66FF"/>
                              <w:right w:val="single" w:sz="12" w:space="0" w:color="FF66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66FF"/>
                              <w:left w:val="single" w:sz="12" w:space="0" w:color="FF66FF"/>
                              <w:bottom w:val="single" w:sz="12" w:space="0" w:color="948A54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12" w:space="0" w:color="8064A2"/>
                              <w:left w:val="single" w:sz="12" w:space="0" w:color="8064A2"/>
                              <w:bottom w:val="single" w:sz="12" w:space="0" w:color="8064A2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12" w:space="0" w:color="FF66FF"/>
                              <w:left w:val="single" w:sz="12" w:space="0" w:color="984806"/>
                              <w:right w:val="single" w:sz="12" w:space="0" w:color="948A5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948A54"/>
                              <w:left w:val="single" w:sz="12" w:space="0" w:color="948A54"/>
                              <w:bottom w:val="single" w:sz="12" w:space="0" w:color="948A54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48A5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48A54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12" w:space="0" w:color="8064A2"/>
                              <w:left w:val="single" w:sz="12" w:space="0" w:color="8064A2"/>
                              <w:bottom w:val="single" w:sz="12" w:space="0" w:color="8064A2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vMerge w:val="restart"/>
                            <w:tcBorders>
                              <w:left w:val="single" w:sz="12" w:space="0" w:color="984806"/>
                              <w:bottom w:val="single" w:sz="4" w:space="0" w:color="000000"/>
                              <w:right w:val="single" w:sz="12" w:space="0" w:color="948A5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948A54"/>
                              <w:left w:val="single" w:sz="12" w:space="0" w:color="948A54"/>
                              <w:bottom w:val="single" w:sz="12" w:space="0" w:color="948A54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48A5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48A54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12" w:space="0" w:color="FF9900"/>
                              <w:left w:val="single" w:sz="12" w:space="0" w:color="8064A2"/>
                              <w:bottom w:val="single" w:sz="12" w:space="0" w:color="8064A2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vMerge w:val="continue"/>
                            <w:tcBorders>
                              <w:left w:val="single" w:sz="12" w:space="0" w:color="984806"/>
                              <w:bottom w:val="single" w:sz="4" w:space="0" w:color="000000"/>
                              <w:right w:val="single" w:sz="12" w:space="0" w:color="948A5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948A54"/>
                              <w:left w:val="single" w:sz="12" w:space="0" w:color="948A54"/>
                              <w:bottom w:val="single" w:sz="12" w:space="0" w:color="948A54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48A5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48A54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12" w:space="0" w:color="8064A2"/>
                              <w:left w:val="single" w:sz="12" w:space="0" w:color="8064A2"/>
                              <w:bottom w:val="single" w:sz="12" w:space="0" w:color="8064A2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9900"/>
                              <w:left w:val="single" w:sz="12" w:space="0" w:color="984806"/>
                              <w:bottom w:val="single" w:sz="12" w:space="0" w:color="FF9900"/>
                              <w:right w:val="single" w:sz="12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FF9900"/>
                              <w:left w:val="single" w:sz="12" w:space="0" w:color="FF9900"/>
                              <w:bottom w:val="single" w:sz="12" w:space="0" w:color="FF9900"/>
                              <w:right w:val="single" w:sz="12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9900"/>
                              <w:left w:val="single" w:sz="12" w:space="0" w:color="FF9900"/>
                              <w:bottom w:val="single" w:sz="12" w:space="0" w:color="FF9900"/>
                              <w:right w:val="single" w:sz="12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948A54"/>
                              <w:left w:val="single" w:sz="12" w:space="0" w:color="FF9900"/>
                              <w:bottom w:val="single" w:sz="12" w:space="0" w:color="FF9900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12" w:space="0" w:color="8064A2"/>
                              <w:left w:val="single" w:sz="12" w:space="0" w:color="8064A2"/>
                              <w:bottom w:val="single" w:sz="12" w:space="0" w:color="8064A2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3175</wp:posOffset>
                </wp:positionV>
                <wp:extent cx="3076575" cy="2148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14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о горизонта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Плечевое изделие. 2.Ворсовая ткань. 5.Хлопчатобумажная ткань. 8.Женское  украш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о вертика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Хлопчатобумажная ткань. 4.Иголки для скалывания ткани. 6.Поясное изделие. 7.По какой части тела снимают мерку Д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2.25pt;height:169.15pt;mso-wrap-distance-left:9.05pt;mso-wrap-distance-right:9.05pt;mso-wrap-distance-top:0pt;mso-wrap-distance-bottom:0pt;margin-top:0.25pt;mso-position-vertical-relative:text;margin-left:53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о горизонтал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Плечевое изделие. 2.Ворсовая ткань. 5.Хлопчатобумажная ткань. 8.Женское  украшени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о вертикал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Хлопчатобумажная ткань. 4.Иголки для скалывания ткани. 6.Поясное изделие. 7.По какой части тела снимают мерку Д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p>
      <w:pPr>
        <w:pStyle w:val="Normal"/>
        <w:jc w:val="center"/>
        <w:rPr>
          <w:b/>
          <w:b/>
          <w:color w:val="4BACC6"/>
          <w:sz w:val="36"/>
          <w:szCs w:val="36"/>
          <w:u w:val="single"/>
        </w:rPr>
      </w:pPr>
      <w:r>
        <w:rPr>
          <w:b/>
          <w:color w:val="4BACC6"/>
          <w:sz w:val="36"/>
          <w:szCs w:val="36"/>
          <w:u w:val="single"/>
        </w:rPr>
        <w:t>О</w:t>
      </w:r>
      <w:r>
        <w:rPr>
          <w:b/>
          <w:color w:val="FF0000"/>
          <w:sz w:val="36"/>
          <w:szCs w:val="36"/>
          <w:u w:val="single"/>
        </w:rPr>
        <w:t>т</w:t>
      </w:r>
      <w:r>
        <w:rPr>
          <w:b/>
          <w:color w:val="FFFF00"/>
          <w:sz w:val="36"/>
          <w:szCs w:val="36"/>
          <w:u w:val="single"/>
        </w:rPr>
        <w:t>в</w:t>
      </w:r>
      <w:r>
        <w:rPr>
          <w:b/>
          <w:color w:val="7030A0"/>
          <w:sz w:val="36"/>
          <w:szCs w:val="36"/>
          <w:u w:val="single"/>
        </w:rPr>
        <w:t>е</w:t>
      </w:r>
      <w:r>
        <w:rPr>
          <w:b/>
          <w:color w:val="00B050"/>
          <w:sz w:val="36"/>
          <w:szCs w:val="36"/>
          <w:u w:val="single"/>
        </w:rPr>
        <w:t>т</w:t>
      </w:r>
      <w:r>
        <w:rPr>
          <w:b/>
          <w:color w:val="FF9900"/>
          <w:sz w:val="36"/>
          <w:szCs w:val="36"/>
          <w:u w:val="single"/>
        </w:rPr>
        <w:t>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16810" cy="2705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591"/>
                              <w:gridCol w:w="591"/>
                              <w:gridCol w:w="426"/>
                              <w:gridCol w:w="425"/>
                              <w:gridCol w:w="591"/>
                              <w:gridCol w:w="591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б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restart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bottom w:val="single" w:sz="12" w:space="0" w:color="00B050"/>
                                    <w:right w:val="single" w:sz="12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bottom w:val="single" w:sz="12" w:space="0" w:color="00B050"/>
                                    <w:right w:val="single" w:sz="12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bottom w:val="single" w:sz="12" w:space="0" w:color="00B050"/>
                                    <w:right w:val="single" w:sz="12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bottom w:val="single" w:sz="12" w:space="0" w:color="00B050"/>
                                    <w:right w:val="single" w:sz="12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right w:val="single" w:sz="12" w:space="0" w:color="00B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B050"/>
                                    <w:left w:val="single" w:sz="12" w:space="0" w:color="00B050"/>
                                    <w:bottom w:val="single" w:sz="12" w:space="0" w:color="00B05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B05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  <w:t>3б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B050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  <w:t>4б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4"/>
                                  <w:vMerge w:val="restart"/>
                                  <w:tcBorders>
                                    <w:top w:val="single" w:sz="12" w:space="0" w:color="00B050"/>
                                    <w:left w:val="single" w:sz="12" w:space="0" w:color="984806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4"/>
                                  <w:vMerge w:val="continue"/>
                                  <w:tcBorders>
                                    <w:top w:val="single" w:sz="12" w:space="0" w:color="00B050"/>
                                    <w:left w:val="single" w:sz="12" w:space="0" w:color="984806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left w:val="single" w:sz="12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FF66FF"/>
                                    <w:left w:val="single" w:sz="12" w:space="0" w:color="984806"/>
                                    <w:bottom w:val="single" w:sz="12" w:space="0" w:color="FF66FF"/>
                                    <w:right w:val="single" w:sz="12" w:space="0" w:color="FF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FF66FF"/>
                                    <w:left w:val="single" w:sz="12" w:space="0" w:color="FF66FF"/>
                                    <w:bottom w:val="single" w:sz="12" w:space="0" w:color="FF66FF"/>
                                    <w:right w:val="single" w:sz="12" w:space="0" w:color="FF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66FF"/>
                                    <w:left w:val="single" w:sz="12" w:space="0" w:color="FF66FF"/>
                                    <w:bottom w:val="single" w:sz="12" w:space="0" w:color="FF66FF"/>
                                    <w:right w:val="single" w:sz="12" w:space="0" w:color="FF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FF66FF"/>
                                    <w:left w:val="single" w:sz="12" w:space="0" w:color="FF66FF"/>
                                    <w:bottom w:val="single" w:sz="12" w:space="0" w:color="948A54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6"/>
                                      <w:szCs w:val="36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8064A2"/>
                                    <w:left w:val="single" w:sz="12" w:space="0" w:color="8064A2"/>
                                    <w:bottom w:val="single" w:sz="12" w:space="0" w:color="8064A2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  <w:t>6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3"/>
                                  <w:vMerge w:val="restart"/>
                                  <w:tcBorders>
                                    <w:top w:val="single" w:sz="12" w:space="0" w:color="FF66FF"/>
                                    <w:left w:val="single" w:sz="12" w:space="0" w:color="984806"/>
                                    <w:bottom w:val="single" w:sz="4" w:space="0" w:color="000000"/>
                                    <w:right w:val="single" w:sz="12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948A54"/>
                                    <w:left w:val="single" w:sz="12" w:space="0" w:color="948A54"/>
                                    <w:bottom w:val="single" w:sz="12" w:space="0" w:color="948A54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948A54"/>
                                      <w:sz w:val="36"/>
                                      <w:szCs w:val="36"/>
                                    </w:rPr>
                                    <w:t>7б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8064A2"/>
                                    <w:left w:val="single" w:sz="12" w:space="0" w:color="8064A2"/>
                                    <w:bottom w:val="single" w:sz="12" w:space="0" w:color="8064A2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3"/>
                                  <w:vMerge w:val="continue"/>
                                  <w:tcBorders>
                                    <w:top w:val="single" w:sz="12" w:space="0" w:color="FF66FF"/>
                                    <w:left w:val="single" w:sz="12" w:space="0" w:color="984806"/>
                                    <w:bottom w:val="single" w:sz="4" w:space="0" w:color="000000"/>
                                    <w:right w:val="single" w:sz="12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948A54"/>
                                    <w:left w:val="single" w:sz="12" w:space="0" w:color="948A54"/>
                                    <w:bottom w:val="single" w:sz="12" w:space="0" w:color="948A54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948A54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948A54"/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FF9900"/>
                                    <w:left w:val="single" w:sz="12" w:space="0" w:color="8064A2"/>
                                    <w:bottom w:val="single" w:sz="12" w:space="0" w:color="8064A2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  <w:t>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3"/>
                                  <w:tcBorders>
                                    <w:left w:val="single" w:sz="12" w:space="0" w:color="984806"/>
                                    <w:bottom w:val="single" w:sz="12" w:space="0" w:color="FF9900"/>
                                    <w:right w:val="single" w:sz="12" w:space="0" w:color="948A5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948A54"/>
                                    <w:left w:val="single" w:sz="12" w:space="0" w:color="948A54"/>
                                    <w:bottom w:val="single" w:sz="12" w:space="0" w:color="948A54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48A54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48A54"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8064A2"/>
                                    <w:left w:val="single" w:sz="12" w:space="0" w:color="8064A2"/>
                                    <w:bottom w:val="single" w:sz="12" w:space="0" w:color="8064A2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0070C0"/>
                                    <w:left w:val="single" w:sz="12" w:space="0" w:color="0070C0"/>
                                    <w:bottom w:val="single" w:sz="12" w:space="0" w:color="0070C0"/>
                                    <w:right w:val="single" w:sz="12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6"/>
                                      <w:szCs w:val="36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984806"/>
                                    <w:left w:val="single" w:sz="12" w:space="0" w:color="0070C0"/>
                                    <w:bottom w:val="single" w:sz="12" w:space="0" w:color="984806"/>
                                    <w:right w:val="single" w:sz="12" w:space="0" w:color="98480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FF9900"/>
                                    <w:left w:val="single" w:sz="12" w:space="0" w:color="984806"/>
                                    <w:bottom w:val="single" w:sz="12" w:space="0" w:color="FF9900"/>
                                    <w:right w:val="single" w:sz="12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  <w:t>8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FF9900"/>
                                    <w:left w:val="single" w:sz="12" w:space="0" w:color="FF9900"/>
                                    <w:bottom w:val="single" w:sz="12" w:space="0" w:color="FF9900"/>
                                    <w:right w:val="single" w:sz="12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FF9900"/>
                                    <w:left w:val="single" w:sz="12" w:space="0" w:color="FF9900"/>
                                    <w:bottom w:val="single" w:sz="12" w:space="0" w:color="FF9900"/>
                                    <w:right w:val="single" w:sz="12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948A54"/>
                                    <w:left w:val="single" w:sz="12" w:space="0" w:color="FF9900"/>
                                    <w:bottom w:val="single" w:sz="12" w:space="0" w:color="FF9900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12" w:space="0" w:color="8064A2"/>
                                    <w:left w:val="single" w:sz="12" w:space="0" w:color="8064A2"/>
                                    <w:bottom w:val="single" w:sz="12" w:space="0" w:color="8064A2"/>
                                    <w:right w:val="single" w:sz="12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21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591"/>
                        <w:gridCol w:w="591"/>
                        <w:gridCol w:w="426"/>
                        <w:gridCol w:w="425"/>
                        <w:gridCol w:w="591"/>
                        <w:gridCol w:w="591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б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1" w:type="dxa"/>
                            <w:vMerge w:val="restart"/>
                            <w:tcBorders>
                              <w:left w:val="single" w:sz="12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12" w:space="0" w:color="00B050"/>
                              <w:left w:val="single" w:sz="12" w:space="0" w:color="00B050"/>
                              <w:bottom w:val="single" w:sz="12" w:space="0" w:color="00B050"/>
                              <w:right w:val="single" w:sz="12" w:space="0" w:color="00B05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  <w:t>2б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B050"/>
                              <w:left w:val="single" w:sz="12" w:space="0" w:color="00B050"/>
                              <w:bottom w:val="single" w:sz="12" w:space="0" w:color="00B050"/>
                              <w:right w:val="single" w:sz="12" w:space="0" w:color="00B05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B050"/>
                              <w:left w:val="single" w:sz="12" w:space="0" w:color="00B050"/>
                              <w:bottom w:val="single" w:sz="12" w:space="0" w:color="00B050"/>
                              <w:right w:val="single" w:sz="12" w:space="0" w:color="00B05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B050"/>
                              <w:left w:val="single" w:sz="12" w:space="0" w:color="00B050"/>
                              <w:bottom w:val="single" w:sz="12" w:space="0" w:color="00B050"/>
                              <w:right w:val="single" w:sz="12" w:space="0" w:color="00B05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B050"/>
                              <w:left w:val="single" w:sz="12" w:space="0" w:color="00B050"/>
                              <w:right w:val="single" w:sz="12" w:space="0" w:color="00B05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B050"/>
                              <w:left w:val="single" w:sz="12" w:space="0" w:color="00B050"/>
                              <w:bottom w:val="single" w:sz="12" w:space="0" w:color="00B05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left w:val="single" w:sz="12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12" w:space="0" w:color="00B05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3б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00B050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  <w:t>4б</w:t>
                            </w:r>
                          </w:p>
                        </w:tc>
                        <w:tc>
                          <w:tcPr>
                            <w:tcW w:w="2033" w:type="dxa"/>
                            <w:gridSpan w:val="4"/>
                            <w:vMerge w:val="restart"/>
                            <w:tcBorders>
                              <w:top w:val="single" w:sz="12" w:space="0" w:color="00B050"/>
                              <w:left w:val="single" w:sz="12" w:space="0" w:color="984806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left w:val="single" w:sz="12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2033" w:type="dxa"/>
                            <w:gridSpan w:val="4"/>
                            <w:vMerge w:val="continue"/>
                            <w:tcBorders>
                              <w:top w:val="single" w:sz="12" w:space="0" w:color="00B050"/>
                              <w:left w:val="single" w:sz="12" w:space="0" w:color="984806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vMerge w:val="continue"/>
                            <w:tcBorders>
                              <w:left w:val="single" w:sz="12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FF66FF"/>
                              <w:left w:val="single" w:sz="12" w:space="0" w:color="984806"/>
                              <w:bottom w:val="single" w:sz="12" w:space="0" w:color="FF66FF"/>
                              <w:right w:val="single" w:sz="12" w:space="0" w:color="FF66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66FF"/>
                                <w:sz w:val="36"/>
                                <w:szCs w:val="36"/>
                              </w:rPr>
                              <w:t>5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FF66FF"/>
                              <w:left w:val="single" w:sz="12" w:space="0" w:color="FF66FF"/>
                              <w:bottom w:val="single" w:sz="12" w:space="0" w:color="FF66FF"/>
                              <w:right w:val="single" w:sz="12" w:space="0" w:color="FF66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6"/>
                                <w:szCs w:val="36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66FF"/>
                              <w:left w:val="single" w:sz="12" w:space="0" w:color="FF66FF"/>
                              <w:bottom w:val="single" w:sz="12" w:space="0" w:color="FF66FF"/>
                              <w:right w:val="single" w:sz="12" w:space="0" w:color="FF66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6"/>
                                <w:szCs w:val="3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FF66FF"/>
                              <w:left w:val="single" w:sz="12" w:space="0" w:color="FF66FF"/>
                              <w:bottom w:val="single" w:sz="12" w:space="0" w:color="948A54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6"/>
                                <w:szCs w:val="36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8064A2"/>
                              <w:left w:val="single" w:sz="12" w:space="0" w:color="8064A2"/>
                              <w:bottom w:val="single" w:sz="12" w:space="0" w:color="8064A2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  <w:t>6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3"/>
                            <w:vMerge w:val="restart"/>
                            <w:tcBorders>
                              <w:top w:val="single" w:sz="12" w:space="0" w:color="FF66FF"/>
                              <w:left w:val="single" w:sz="12" w:space="0" w:color="984806"/>
                              <w:bottom w:val="single" w:sz="4" w:space="0" w:color="000000"/>
                              <w:right w:val="single" w:sz="12" w:space="0" w:color="948A5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948A54"/>
                              <w:left w:val="single" w:sz="12" w:space="0" w:color="948A54"/>
                              <w:bottom w:val="single" w:sz="12" w:space="0" w:color="948A54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48A54"/>
                                <w:sz w:val="36"/>
                                <w:szCs w:val="36"/>
                              </w:rPr>
                              <w:t>7б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8064A2"/>
                              <w:left w:val="single" w:sz="12" w:space="0" w:color="8064A2"/>
                              <w:bottom w:val="single" w:sz="12" w:space="0" w:color="8064A2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3"/>
                            <w:vMerge w:val="continue"/>
                            <w:tcBorders>
                              <w:top w:val="single" w:sz="12" w:space="0" w:color="FF66FF"/>
                              <w:left w:val="single" w:sz="12" w:space="0" w:color="984806"/>
                              <w:bottom w:val="single" w:sz="4" w:space="0" w:color="000000"/>
                              <w:right w:val="single" w:sz="12" w:space="0" w:color="948A5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948A54"/>
                              <w:left w:val="single" w:sz="12" w:space="0" w:color="948A54"/>
                              <w:bottom w:val="single" w:sz="12" w:space="0" w:color="948A54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48A54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48A54"/>
                                <w:sz w:val="36"/>
                                <w:szCs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FF9900"/>
                              <w:left w:val="single" w:sz="12" w:space="0" w:color="8064A2"/>
                              <w:bottom w:val="single" w:sz="12" w:space="0" w:color="8064A2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  <w:t>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3"/>
                            <w:tcBorders>
                              <w:left w:val="single" w:sz="12" w:space="0" w:color="984806"/>
                              <w:bottom w:val="single" w:sz="12" w:space="0" w:color="FF9900"/>
                              <w:right w:val="single" w:sz="12" w:space="0" w:color="948A5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948A54"/>
                              <w:left w:val="single" w:sz="12" w:space="0" w:color="948A54"/>
                              <w:bottom w:val="single" w:sz="12" w:space="0" w:color="948A54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48A5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48A54"/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8064A2"/>
                              <w:left w:val="single" w:sz="12" w:space="0" w:color="8064A2"/>
                              <w:bottom w:val="single" w:sz="12" w:space="0" w:color="8064A2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12" w:space="0" w:color="0070C0"/>
                              <w:left w:val="single" w:sz="12" w:space="0" w:color="0070C0"/>
                              <w:bottom w:val="single" w:sz="12" w:space="0" w:color="0070C0"/>
                              <w:right w:val="single" w:sz="12" w:space="0" w:color="007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6"/>
                                <w:szCs w:val="36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984806"/>
                              <w:left w:val="single" w:sz="12" w:space="0" w:color="0070C0"/>
                              <w:bottom w:val="single" w:sz="12" w:space="0" w:color="984806"/>
                              <w:right w:val="single" w:sz="12" w:space="0" w:color="98480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FF9900"/>
                              <w:left w:val="single" w:sz="12" w:space="0" w:color="984806"/>
                              <w:bottom w:val="single" w:sz="12" w:space="0" w:color="FF9900"/>
                              <w:right w:val="single" w:sz="12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8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FF9900"/>
                              <w:left w:val="single" w:sz="12" w:space="0" w:color="FF9900"/>
                              <w:bottom w:val="single" w:sz="12" w:space="0" w:color="FF9900"/>
                              <w:right w:val="single" w:sz="12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FF9900"/>
                              <w:left w:val="single" w:sz="12" w:space="0" w:color="FF9900"/>
                              <w:bottom w:val="single" w:sz="12" w:space="0" w:color="FF9900"/>
                              <w:right w:val="single" w:sz="12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948A54"/>
                              <w:left w:val="single" w:sz="12" w:space="0" w:color="FF9900"/>
                              <w:bottom w:val="single" w:sz="12" w:space="0" w:color="FF9900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12" w:space="0" w:color="8064A2"/>
                              <w:left w:val="single" w:sz="12" w:space="0" w:color="8064A2"/>
                              <w:bottom w:val="single" w:sz="12" w:space="0" w:color="8064A2"/>
                              <w:right w:val="single" w:sz="12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1085</wp:posOffset>
                </wp:positionH>
                <wp:positionV relativeFrom="paragraph">
                  <wp:posOffset>382905</wp:posOffset>
                </wp:positionV>
                <wp:extent cx="2333625" cy="15195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51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о горизонта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Блузка. 2.Бархат. 5.Бязь. 8.Бу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о вертика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.Бумазея. 4.Булавки. 6.Брюки. 7.Бок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3.75pt;height:119.65pt;mso-wrap-distance-left:9.05pt;mso-wrap-distance-right:9.05pt;mso-wrap-distance-top:0pt;mso-wrap-distance-bottom:0pt;margin-top:30.15pt;mso-position-vertical-relative:text;margin-left:8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о горизонтал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Блузка. 2.Бархат. 5.Бязь. 8.Бус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о вертикал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3.Бумазея. 4.Булавки. 6.Брюки. 7.Бок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2:16:00Z</dcterms:created>
  <dc:creator>Ольга</dc:creator>
  <dc:description/>
  <cp:keywords/>
  <dc:language>en-US</dc:language>
  <cp:lastModifiedBy>Ольга</cp:lastModifiedBy>
  <dcterms:modified xsi:type="dcterms:W3CDTF">2012-01-14T22:16:00Z</dcterms:modified>
  <cp:revision>2</cp:revision>
  <dc:subject/>
  <dc:title/>
</cp:coreProperties>
</file>