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.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Название методического материала/работы/сайта: «Тарутинский бой  Отечественной войны 1812 г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раткое описание конкурсного материала:  на конкурс представлен макет Тарутинского боя, который может  использоваться на уроках МХК, истории, литературы,</w:t>
      </w:r>
    </w:p>
    <w:p>
      <w:pPr>
        <w:pStyle w:val="Normal"/>
        <w:jc w:val="both"/>
        <w:rPr/>
      </w:pPr>
      <w:r>
        <w:rPr/>
        <w:t xml:space="preserve">технологии,  внеклассных мероприятиях, выставках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ция: «Сюжетная композиция исторических батальных событий                                                                                   периода Отечественной войны 1812 г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Выполнил (Ф.И.О. полностью): Смолянов Тимофей  Александрович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Руководитель: учитель технологии высшей категории Сотников Юрий Нико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ий и сотовый телефон (для оперативной связи с участником) </w:t>
      </w:r>
    </w:p>
    <w:p>
      <w:pPr>
        <w:pStyle w:val="Normal"/>
        <w:rPr/>
      </w:pPr>
      <w:r>
        <w:rPr/>
        <w:t xml:space="preserve"> </w:t>
      </w:r>
      <w:r>
        <w:rPr/>
        <w:t>сотовый телефон: 8-913-925-49-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отправки заявки-анкеты « </w:t>
      </w:r>
      <w:r>
        <w:rPr>
          <w:u w:val="single"/>
        </w:rPr>
        <w:t>21»   ноября  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</w:t>
      </w:r>
    </w:p>
    <w:p>
      <w:pPr>
        <w:pStyle w:val="Normal"/>
        <w:rPr/>
      </w:pPr>
      <w:r>
        <w:rPr/>
        <w:t>СМИ на образовательном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/>
        <w:t>Имя, отчество и фамилия участника:</w:t>
      </w:r>
      <w:r>
        <w:rPr>
          <w:i/>
        </w:rPr>
        <w:t xml:space="preserve"> </w:t>
      </w:r>
      <w:r>
        <w:rPr/>
        <w:t xml:space="preserve"> Тимофей Александрович Смолянов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Год, месяц день рождения: </w:t>
      </w:r>
      <w:r>
        <w:rPr>
          <w:rFonts w:cs="Cambria" w:ascii="Cambria" w:hAnsi="Cambria"/>
          <w:i/>
          <w:iCs/>
        </w:rPr>
        <w:t xml:space="preserve">23.03.1999г.,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Место учёбы: Красноярский край,</w:t>
      </w:r>
      <w:r>
        <w:rPr>
          <w:i/>
          <w:u w:val="single"/>
        </w:rPr>
        <w:t xml:space="preserve"> </w:t>
      </w:r>
      <w:r>
        <w:rPr/>
        <w:t>город Норильск, район Талнах, МБОУ «СОШ № 30» ученик 8«А» класса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/>
        <w:t xml:space="preserve">Домашний адрес: 663332 Красноярский край, город Норильск, район Талнах, улица </w:t>
      </w:r>
      <w:r>
        <w:rPr>
          <w:iCs/>
        </w:rPr>
        <w:t>Космонавтов 13-3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/>
        <w:t>Почтовый адрес общеобразовательного учреждения: 663332 Красноярский край, город Норильск, район Талнах, улица Бауманская, 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Краткая информация об участнике: увлекаюсь гитарой, занимаюсь лёгкой атлетикой, бальными танцами, русским боевым многоборьем. Участие в Российском конкурсе проектов «Создание и Творчество». В Национальной образовательной программе «Интелектуально-творческий потенциал Росси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>Руководитель: учитель технологии высшей категории Сотников Юрий Николаеви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Ozaki</w:t>
      </w:r>
      <w:r>
        <w:rPr/>
        <w:t xml:space="preserve"> (Юрий Николаеви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ая почта, которая указана при регистрации: </w:t>
      </w:r>
      <w:hyperlink r:id="rId3">
        <w:r>
          <w:rPr>
            <w:rStyle w:val="InternetLink"/>
          </w:rPr>
          <w:t>power190@yandex.ru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hyperlink" Target="mailto:power190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1:50:00Z</dcterms:created>
  <dc:creator>Admin</dc:creator>
  <dc:description/>
  <cp:keywords/>
  <dc:language>en-US</dc:language>
  <cp:lastModifiedBy>Юрий Николаевич</cp:lastModifiedBy>
  <dcterms:modified xsi:type="dcterms:W3CDTF">2012-11-21T06:37:00Z</dcterms:modified>
  <cp:revision>41</cp:revision>
  <dc:subject/>
  <dc:title>Визитка</dc:title>
</cp:coreProperties>
</file>