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ключение  учащихся в проектную деятельность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уроках технологи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имущество программы курса «Технология» заключается в том, что она целиком построена на методе проектов и позволяет выстраивать  траекторию включения школьников в проектную деятельность в зависимости от местных услов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едмет технология в МОУ БСОШ № 4 изучается с пятого по восьмой класс. По школьному базисному учебному плану время распределено следующим образом: 5,6,7-е классы по 2 часа в неделю, в 8-х классах по 1 часу в недел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вязи с этим мною была разработана система мероприятий поэтапного включения учащихся в проектную деятельность на уроках технологии с 5-го по 9-й класс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pacing w:lineRule="auto" w:line="240"/>
        <w:jc w:val="center"/>
        <w:rPr/>
      </w:pPr>
      <w:r>
        <w:rPr/>
        <w:t>Включение  учащихся в проектную деятельность на уроках технолог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731"/>
        <w:gridCol w:w="1902"/>
        <w:gridCol w:w="993"/>
        <w:gridCol w:w="1860"/>
        <w:gridCol w:w="2287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ласс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ма программ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ма про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л-во часов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дукт проектирован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овые  знания, умения 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изделий из текстильных и поделочных материа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ивка  простейшими шв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работа по вышивк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осового плат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салфет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фартука,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катерти и др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основание проблемы и формулировка задач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ставление схемы («звездочка обдумывания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бор одной идеи и ее проработ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ценка своей работы и работ товарищей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изготовления швейных издели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инология ручных, машинных и влажно-тепловых раб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о-методический материал (индивидуальная или групповая работа) - кроссворды, ребусы, карточки, «лото», «матрицы» и др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а по инструкци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а с одним из источников (словарь, учебник, интернет, справочник и др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ставление своей работы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линария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Приготовление обеда в походных условиях  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й отчет по проблемному вопросу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составление письменного отчета (пояснительной записки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монстрация свое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изделий из текстильных и поделочных материа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скутное шить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rFonts w:eastAsia="Calibri"/>
                <w:sz w:val="22"/>
                <w:szCs w:val="22"/>
              </w:rPr>
              <w:t>Готовое изделие (</w:t>
            </w:r>
            <w:r>
              <w:rPr>
                <w:color w:val="000000"/>
                <w:sz w:val="22"/>
                <w:szCs w:val="22"/>
              </w:rPr>
              <w:t>прихватка, салфетка, диванная подушка и д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готовление технологической кар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а по заданному алгоритму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изготовления более сложных изделий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линария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</w:rPr>
              <w:t>Организация проектной деятельности при изучении раздела  «Технология обработки пищевых продукт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+2(из резерва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Доклад по проблемному вопросу, проведение исследования на практическом занятии 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 планирование свей деятельност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гнозирование конечного результа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бота с несколькими источн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ология изготовления швейных изделий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швейного издел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отовое изделие на основе цельнокроенного рукава, письменный отчет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48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проектирован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ый выбор темы из банка данн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отовое изделие.</w:t>
            </w:r>
          </w:p>
          <w:p>
            <w:pPr>
              <w:pStyle w:val="Style18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исьменный творческий отче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161" w:hanging="15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видеть проблем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3" w:leader="none"/>
              </w:tabs>
              <w:spacing w:lineRule="auto" w:line="240" w:before="0" w:after="0"/>
              <w:ind w:left="161" w:hanging="153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ставить вопрос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1" w:leader="none"/>
              </w:tabs>
              <w:spacing w:lineRule="auto" w:line="240" w:before="0" w:after="0"/>
              <w:ind w:left="161" w:hanging="153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выдвигать гипотезы (версии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1" w:leader="none"/>
              </w:tabs>
              <w:spacing w:lineRule="auto" w:line="240" w:before="0" w:after="0"/>
              <w:ind w:left="161" w:hanging="153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 xml:space="preserve">давать определения понятиям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1" w:leader="none"/>
              </w:tabs>
              <w:spacing w:lineRule="auto" w:line="240" w:before="0" w:after="0"/>
              <w:ind w:left="161" w:hanging="153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способность классифицировать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1" w:leader="none"/>
              </w:tabs>
              <w:spacing w:lineRule="auto" w:line="240" w:before="0" w:after="0"/>
              <w:ind w:left="161" w:hanging="153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 xml:space="preserve">наблюдать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1" w:leader="none"/>
              </w:tabs>
              <w:spacing w:lineRule="auto" w:line="240" w:before="0" w:after="0"/>
              <w:ind w:left="161" w:hanging="153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 xml:space="preserve">овладение навыками проведения экспериментов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1" w:leader="none"/>
              </w:tabs>
              <w:spacing w:lineRule="auto" w:line="240" w:before="0" w:after="0"/>
              <w:ind w:left="161" w:hanging="153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умение структурировать материа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1" w:leader="none"/>
              </w:tabs>
              <w:spacing w:lineRule="auto" w:line="240" w:before="0" w:after="0"/>
              <w:ind w:left="161" w:hanging="153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делать выводы и умозаключ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1" w:leader="none"/>
              </w:tabs>
              <w:spacing w:lineRule="auto" w:line="240" w:before="0" w:after="0"/>
              <w:ind w:left="161" w:hanging="153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объяснять, доказывать и защищать свои иде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линария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гос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ворческий отчет, презентац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1" w:hanging="0"/>
              <w:jc w:val="both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 xml:space="preserve">То же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Губич Наталья Анатольевна</w:t>
    </w:r>
    <w:r>
      <w:rPr/>
      <w:t>, учитель технологии МОУ «Березовская средняя общеобразовательная  школа № 4» Березовского района Красноярского края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Style15">
    <w:name w:val="Верхний колонтитул Знак"/>
    <w:basedOn w:val="Style13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3"/>
    <w:qFormat/>
    <w:rPr>
      <w:rFonts w:ascii="Calibri" w:hAnsi="Calibri" w:eastAsia="Calibri" w:cs="Times New Roman"/>
    </w:rPr>
  </w:style>
  <w:style w:type="character" w:styleId="Style17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10:56:00Z</dcterms:created>
  <dc:creator>Zver</dc:creator>
  <dc:description/>
  <cp:keywords/>
  <dc:language>en-US</dc:language>
  <cp:lastModifiedBy>Zver</cp:lastModifiedBy>
  <dcterms:modified xsi:type="dcterms:W3CDTF">2010-03-27T11:05:00Z</dcterms:modified>
  <cp:revision>1</cp:revision>
  <dc:subject/>
  <dc:title/>
</cp:coreProperties>
</file>