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конкурсной работе</w:t>
      </w:r>
      <w:r>
        <w:rPr>
          <w:rFonts w:cs="Times New Roman" w:ascii="Times New Roman" w:hAnsi="Times New Roman"/>
          <w:b/>
          <w:sz w:val="28"/>
          <w:szCs w:val="28"/>
        </w:rPr>
        <w:t xml:space="preserve">  «Розовая фантазия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Аксессуа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едотова Наталия Михайловна, учитель технологии  МОУ СОШ № 3 г. Павлово Нижегородской обла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файла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(2003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т: 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создания: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200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работы: 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</w:t>
      </w:r>
      <w:r>
        <w:rPr>
          <w:rFonts w:cs="Times New Roman" w:ascii="Times New Roman" w:hAnsi="Times New Roman"/>
          <w:b/>
          <w:sz w:val="28"/>
          <w:szCs w:val="28"/>
        </w:rPr>
        <w:t>«Розовая фантаз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зентация управляется с помощью мыши. Смена слайдов происходит по щелчку ЛКМ. Это даёт возможность переходить к следующему слайду, когда это требу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: </w:t>
      </w:r>
      <w:r>
        <w:rPr>
          <w:rFonts w:cs="Times New Roman" w:ascii="Times New Roman" w:hAnsi="Times New Roman"/>
          <w:sz w:val="28"/>
          <w:szCs w:val="28"/>
        </w:rPr>
        <w:t>Я очень люблю шить, иногда интересные идеи нахожу в модных журналах, но чаще придумываю их сама. Особенно мне нравится изготавливать изделия не для себя, а в подарок своим близким. Когда создаю какие-то идеи, то стараюсь чтобы вещи были с какой-то «изюминкой», оригинальные, которых нет ни у ко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 Вашему вниманию свою авторскую идею изготовления оригинальной сумочки для сшитого ранее  платья, выполненную своими рук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показано поэтапное выполнение изделия. Тем мастерицам, которые умеют шить, не составит труда изготовить подобное издел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ы: </w:t>
      </w:r>
      <w:r>
        <w:rPr>
          <w:rFonts w:cs="Times New Roman" w:ascii="Times New Roman" w:hAnsi="Times New Roman"/>
          <w:sz w:val="28"/>
          <w:szCs w:val="28"/>
        </w:rPr>
        <w:t xml:space="preserve">Использованы фотографии из личного архи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993" w:right="850" w:gutter="0" w:header="426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b/>
        <w:bCs/>
        <w:color w:val="595959"/>
        <w:lang w:val="ru-RU"/>
      </w:rPr>
      <w:t>Конкурс-выставка «Себя украшу я сама»</w:t>
    </w:r>
    <w:r>
      <w:rPr>
        <w:color w:val="595959"/>
        <w:lang w:val="ru-RU"/>
      </w:rPr>
      <w:t xml:space="preserve">, номинация </w:t>
    </w:r>
    <w:r>
      <w:rPr>
        <w:b/>
        <w:bCs/>
        <w:color w:val="595959"/>
        <w:lang w:val="ru-RU"/>
      </w:rPr>
      <w:t>«Аксессуары»</w:t>
    </w:r>
    <w:r>
      <w:rPr>
        <w:color w:val="595959"/>
        <w:lang w:val="ru-RU"/>
      </w:rPr>
      <w:t xml:space="preserve">,  автор - </w:t>
    </w:r>
    <w:r>
      <w:rPr>
        <w:b/>
        <w:bCs/>
        <w:color w:val="595959"/>
        <w:lang w:val="ru-RU"/>
      </w:rPr>
      <w:t>Федотова Наталия Михайловна</w:t>
    </w:r>
    <w:r>
      <w:rPr>
        <w:color w:val="595959"/>
        <w:lang w:val="ru-RU"/>
      </w:rPr>
      <w:t>, учитель технологии МОУ СОШ №3 г. Павлово Нижегородской област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6:00Z</dcterms:created>
  <dc:creator>Федотова Наталия</dc:creator>
  <dc:description/>
  <cp:keywords/>
  <dc:language>en-US</dc:language>
  <cp:lastModifiedBy>Федотова Наталия</cp:lastModifiedBy>
  <cp:lastPrinted>2011-03-21T12:28:00Z</cp:lastPrinted>
  <dcterms:modified xsi:type="dcterms:W3CDTF">2011-03-22T07:45:00Z</dcterms:modified>
  <cp:revision>9</cp:revision>
  <dc:subject/>
  <dc:title>Федотова Наталия Михайловна, учитель технологии МОУ СОШ №3                                                             г. Павлово Нижегородской области</dc:title>
</cp:coreProperties>
</file>