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водный оценочный лис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етодических материалов,  представленных на  конкурс  мастер-классов «Прекрасное – своими рук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9540"/>
        <w:gridCol w:w="1440"/>
      </w:tblGrid>
      <w:tr>
        <w:trPr>
          <w:trHeight w:val="5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 конкурса</w:t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мастер - класс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-во баллов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зер Л.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ир-игрушка «Ромашка-смешар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аева С.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"Лоскутная мозаика на пеноплас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кая А.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"Изготовление пальчиковых кукол с помощью крю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  <w:t>203</w:t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-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бикова С.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"Совершенство линий, экспрессия цве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4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ератина Н.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скутные иллюз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кова И.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"Витражи из лоску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чева С.Г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нель или текстильный ме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ова В.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крапбукинг. Кардмейкинг. Изготовление открытки ручной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а Е. 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Ажурные шали и палантины в технике вязания на "вилк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1</w:t>
            </w:r>
          </w:p>
        </w:tc>
      </w:tr>
      <w:tr>
        <w:trPr>
          <w:trHeight w:val="7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-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ынина Т.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готовление подарочной упаковки ручной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8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-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ркешко Л.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Ваза из пластиковых бутылок – ма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-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ракова Л.В.     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спеки свой колоб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5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-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бородова Е.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"Устройство для гофрирования тка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5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лева Л.Г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Волшебный мир бумаг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1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5-1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О.А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асхальное яйцо в технике «Квиллт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-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уль Т. 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«Японское искусство темари. Техника выполнения заготовок для вышив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аткина С.В  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готовление декоративного элемента отделки изделий "Букет ро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прова В.О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зготовление кукольного плат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ько И.Н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ждественский сапож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аргалеева Т.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Ангелы-хранители" (вязание крюч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ый оценочный лист составила Чупрова Валентина Максимовна – председатель  жюри Конкурса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бразовательный сайт «Непрерывная подготовка учителя технологии»</w:t>
    </w:r>
  </w:p>
  <w:p>
    <w:pPr>
      <w:pStyle w:val="Header"/>
      <w:jc w:val="center"/>
      <w:rPr/>
    </w:pPr>
    <w:r>
      <w:rPr/>
      <w:t>Конкурс  мастер – классов «Прекрасное - своими руками»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4:11:00Z</dcterms:created>
  <dc:creator>User</dc:creator>
  <dc:description/>
  <cp:keywords/>
  <dc:language>en-US</dc:language>
  <cp:lastModifiedBy>Admin</cp:lastModifiedBy>
  <dcterms:modified xsi:type="dcterms:W3CDTF">2011-05-25T09:15:00Z</dcterms:modified>
  <cp:revision>67</cp:revision>
  <dc:subject/>
  <dc:title/>
</cp:coreProperties>
</file>