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ологическая карта изготовления рейсмуса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03"/>
        <w:gridCol w:w="3166"/>
        <w:gridCol w:w="2840"/>
        <w:gridCol w:w="146"/>
      </w:tblGrid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ь операци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и приспособл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брать заготовку для колод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8566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15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тить две детали и отпилить по длин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87630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карандаш, угольник, ножовка, стусло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тить пазы на деталях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1330" cy="92392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10298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карандаш, угольник, рейсмус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ить паз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1330" cy="838200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зерный станок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клеить дета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875665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очка, клей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метить и просверлить отверстие до ок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650" cy="1085850"/>
                  <wp:effectExtent l="0" t="0" r="0" b="0"/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892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карандаш, шило, сверло Ø5 мм, сверлильный станок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резать резьбу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942975"/>
                  <wp:effectExtent l="0" t="0" r="0" b="0"/>
                  <wp:docPr id="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винт, ключ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шлифовать колодку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дачная бумаг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Выбрать заготовку для рейки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989965"/>
                  <wp:effectExtent l="0" t="0" r="0" b="0"/>
                  <wp:docPr id="8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азметить и отпилить по длине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240" cy="107632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карандаш, угольник, ножовка, стусло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иклеить на рейку линейку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4975" cy="92392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очка, клей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острогать припуски, отшлифова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к, наждачная бумаг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крутить шуруп в нулевой штрих линей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4815" cy="87566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11014" r="-21" b="8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, отвёртк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тпилить шляпку, заостри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108585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ная ножовка, напильник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Выбрать заготовку для шляп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3390" cy="112331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Закрепить, точить цилиндрическую поверхность, подрезать торец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9565" cy="107569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к ТВ – 4, резцы, штангенциркуль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верлить отверстие на глубину 30 м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101917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9339" r="-21" b="7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о Ø5 мм, линейк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73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Сверлить отверстие на глубину 12 м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7980" cy="102870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о Ø12 мм, линейк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Разметить по длине, точить канавку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0490" cy="107632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0" r="-25" b="6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карандаш, отрезной резец</w:t>
            </w:r>
          </w:p>
        </w:tc>
      </w:tr>
      <w:tr>
        <w:trPr>
          <w:trHeight w:val="1571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Снять фаски, отшлифовать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4950" cy="895350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ц, наждачная бумага</w:t>
            </w:r>
          </w:p>
        </w:tc>
      </w:tr>
      <w:tr>
        <w:trPr>
          <w:trHeight w:val="167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Вкрутить евровинт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3205" cy="106680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, евровинт</w:t>
            </w:r>
          </w:p>
        </w:tc>
      </w:tr>
      <w:tr>
        <w:trPr>
          <w:trHeight w:val="1547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Вставить заглушку, зачистить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2865" cy="108585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янка, стамеска </w:t>
            </w:r>
          </w:p>
        </w:tc>
      </w:tr>
      <w:tr>
        <w:trPr>
          <w:trHeight w:val="155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Выбрать заготовку для пластины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650" cy="89535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</w:tr>
      <w:tr>
        <w:trPr>
          <w:trHeight w:val="153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Разметить линии сгиба, согнуть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97155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чертилка, слесарный угольник, тиски, оправка, молоток</w:t>
            </w:r>
          </w:p>
        </w:tc>
      </w:tr>
      <w:tr>
        <w:trPr>
          <w:trHeight w:val="165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Собрать рейсмус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1330" cy="115189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45:00Z</dcterms:created>
  <dc:creator>4</dc:creator>
  <dc:description/>
  <cp:keywords/>
  <dc:language>en-US</dc:language>
  <cp:lastModifiedBy>4</cp:lastModifiedBy>
  <dcterms:modified xsi:type="dcterms:W3CDTF">2010-03-30T06:45:00Z</dcterms:modified>
  <cp:revision>1</cp:revision>
  <dc:subject/>
  <dc:title/>
</cp:coreProperties>
</file>