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 изготовления пилы-наградк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следовательность операции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фическое изображен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трументы и приспособления </w:t>
            </w:r>
          </w:p>
        </w:tc>
      </w:tr>
      <w:tr>
        <w:trPr>
          <w:trHeight w:val="132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ыбрать заготовку для ручки    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4975" cy="8375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23839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, карандаш, ножовка. </w:t>
            </w:r>
          </w:p>
        </w:tc>
      </w:tr>
      <w:tr>
        <w:trPr>
          <w:trHeight w:val="12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метить по шабло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885" cy="78041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11484" r="-22" b="16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885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лон, карандаш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илить 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46555" cy="78994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11492" r="-22" b="152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6555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лобзик </w:t>
            </w:r>
          </w:p>
        </w:tc>
      </w:tr>
      <w:tr>
        <w:trPr>
          <w:trHeight w:val="73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нять фаски, зачисти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льник, наждачная бумага</w:t>
            </w:r>
          </w:p>
        </w:tc>
      </w:tr>
      <w:tr>
        <w:trPr>
          <w:trHeight w:val="10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зметить и выпилить 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пи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57350" cy="72390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17448" r="-16" b="16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, рейсмус, направитель, ножовка</w:t>
            </w:r>
          </w:p>
        </w:tc>
      </w:tr>
      <w:tr>
        <w:trPr>
          <w:trHeight w:val="133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одготовить заготовку для пилы из старой ножов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19250" cy="87566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3" r="-16" b="177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, слесарный угольник, чертилка, зубило, молоток </w:t>
            </w:r>
          </w:p>
        </w:tc>
      </w:tr>
      <w:tr>
        <w:trPr>
          <w:trHeight w:val="15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метить и просверлить в ручки  и пи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75105" cy="88519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9335" r="10024" b="11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нейка, рейсмус, шило, сверлильный станок сверло Ø4 мм </w:t>
            </w:r>
          </w:p>
        </w:tc>
      </w:tr>
      <w:tr>
        <w:trPr>
          <w:trHeight w:val="106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тянуть ручку и пилу винтам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7800" cy="56134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14434" r="-2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61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ёртка, ключ 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учку покрыть ла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, кисть </w:t>
            </w:r>
          </w:p>
        </w:tc>
      </w:tr>
      <w:tr>
        <w:trPr>
          <w:trHeight w:val="17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Заточить и развести зубья пилы награтки </w:t>
            </w:r>
          </w:p>
          <w:p>
            <w:pPr>
              <w:pStyle w:val="Normal"/>
              <w:spacing w:before="12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965" cy="942340"/>
                  <wp:effectExtent l="0" t="0" r="0" b="0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угольный напильник тиски, разводка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45:00Z</dcterms:created>
  <dc:creator>4</dc:creator>
  <dc:description/>
  <cp:keywords/>
  <dc:language>en-US</dc:language>
  <cp:lastModifiedBy>4</cp:lastModifiedBy>
  <dcterms:modified xsi:type="dcterms:W3CDTF">2010-03-30T06:45:00Z</dcterms:modified>
  <cp:revision>1</cp:revision>
  <dc:subject/>
  <dc:title/>
</cp:coreProperties>
</file>